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przyłóżkowego aparatu RTG na potrzeby Szpitalnego Oddziału Ratunkowego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6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0062637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" w:name="_Hlk180062637"/>
      <w:bookmarkStart w:id="3" w:name="_Hlk180062637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4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52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11-25T11:36:00Z</dcterms:modified>
  <cp:revision>9</cp:revision>
  <dc:subject/>
  <dc:title>Nr sprawy:  8 / 2010</dc:title>
</cp:coreProperties>
</file>