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0" w:after="0"/>
        <w:jc w:val="right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cy Wykonawcy</w:t>
      </w:r>
    </w:p>
    <w:p>
      <w:pPr>
        <w:pStyle w:val="Normal"/>
        <w:spacing w:lineRule="auto" w:line="240" w:before="48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ZP.271.16.2025</w:t>
      </w:r>
    </w:p>
    <w:p>
      <w:pPr>
        <w:pStyle w:val="Normal"/>
        <w:spacing w:lineRule="auto" w:line="240" w:before="480" w:after="0"/>
        <w:jc w:val="right"/>
        <w:rPr/>
      </w:pPr>
      <w:r>
        <w:rPr>
          <w:rFonts w:cs="Calibri" w:ascii="Calibri" w:hAnsi="Calibri"/>
        </w:rPr>
        <w:t>Komorniki, 4 kwietnia 2025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Calibri" w:ascii="Calibri" w:hAnsi="Calibri"/>
        </w:rPr>
        <w:t>dot. postępowania o udzielenie zamówienia publicznego pn. „</w:t>
      </w:r>
      <w:r>
        <w:rPr>
          <w:rFonts w:cs="Calibri" w:ascii="Calibri" w:hAnsi="Calibri"/>
          <w:b/>
          <w:bCs/>
        </w:rPr>
        <w:t>Wykonanie zieleni z małą architekturą przy stawie znajdującym się na terenie działki nr ewidencyjny 364/9 obręb Głuchowo, gmina Komorniki”</w:t>
      </w:r>
    </w:p>
    <w:p>
      <w:pPr>
        <w:pStyle w:val="Normal"/>
        <w:spacing w:lineRule="auto" w:line="240" w:before="360" w:after="480"/>
        <w:jc w:val="both"/>
        <w:rPr/>
      </w:pPr>
      <w:r>
        <w:rPr>
          <w:rFonts w:cs="Calibri" w:ascii="Calibri" w:hAnsi="Calibri"/>
        </w:rPr>
        <w:t>Działając zgodnie z treścią art. 284 ustęp 6 ustawy Prawo zamówień publicznych przekazuję treść wniosków o wyjaśnienie treści specyfikacji warunków zamówienia (SWZ) wraz z odpowiedziami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</w:t>
      </w:r>
      <w:bookmarkStart w:id="0" w:name="_Hlk531011679"/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</w:rPr>
        <w:t>W odpowiedzi na pytanie nr 14 z dnia 31.03. wskazano: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</w:rPr>
        <w:t>„</w:t>
      </w:r>
      <w:r>
        <w:rPr>
          <w:rFonts w:cs="Calibri" w:ascii="Calibri" w:hAnsi="Calibri"/>
          <w:bCs/>
          <w:i/>
          <w:iCs/>
        </w:rPr>
        <w:t>Zgodnie z inwentaryzacją zieleni do cięć pielęgnacyjnych wskazano pozycję 12–16 tabeli 1 projektu zieleni. Pielęgnacja krzewów zawarta została w poz. 400 kosztorysu. Jednak z uwagi na fakt, że na chwilę obecną tych krzewów nie ma lub wymagają wymiany, dlatego należy uwzględnić dodatkowe nasadzenia. Te same gatunki i odmiany.”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 związku z powyższym prosimy o doprecyzowanie: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mbria Math" w:ascii="Cambria Math" w:hAnsi="Cambria Math"/>
          <w:bCs/>
          <w:i/>
          <w:iCs/>
        </w:rPr>
        <w:t>⦁</w:t>
      </w:r>
      <w:r>
        <w:rPr>
          <w:rFonts w:eastAsia="Calibri"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  <w:i/>
          <w:iCs/>
        </w:rPr>
        <w:t>Jakie dokładnie gatunki i odmiany krzewów przewidziano do dodatkowych nasadzeń?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mbria Math" w:ascii="Cambria Math" w:hAnsi="Cambria Math"/>
          <w:bCs/>
          <w:i/>
          <w:iCs/>
        </w:rPr>
        <w:t>⦁</w:t>
      </w:r>
      <w:r>
        <w:rPr>
          <w:rFonts w:eastAsia="Calibri"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  <w:i/>
          <w:iCs/>
        </w:rPr>
        <w:t>Jakie są wymagania jakościowe dla sadzonek (np. wielkość pojemników)?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mbria Math" w:ascii="Cambria Math" w:hAnsi="Cambria Math"/>
          <w:bCs/>
          <w:i/>
          <w:iCs/>
        </w:rPr>
        <w:t>⦁</w:t>
      </w:r>
      <w:r>
        <w:rPr>
          <w:rFonts w:eastAsia="Calibri"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  <w:i/>
          <w:iCs/>
        </w:rPr>
        <w:t>Jaka jest przewidywana ilość roślin do nasadzeń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mbria Math" w:ascii="Cambria Math" w:hAnsi="Cambria Math"/>
          <w:bCs/>
          <w:i/>
          <w:iCs/>
        </w:rPr>
        <w:t>⦁</w:t>
      </w:r>
      <w:r>
        <w:rPr>
          <w:rFonts w:eastAsia="Calibri"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  <w:i/>
          <w:iCs/>
        </w:rPr>
        <w:t>Czy oprócz nasadzeń przewidziano również dodatkowe roboty, takie jak ściółkowanie lub wymiana ziemi? Jeśli tak, prosimy o ich wskazanie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mbria Math" w:ascii="Cambria Math" w:hAnsi="Cambria Math"/>
          <w:bCs/>
        </w:rPr>
        <w:t>⦁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akie dokładnie gatunki i odmiany krzewów przewidziano do dodatkowych nasadzeń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atunki które należy przewidzieć do nasadzeń: 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Krzewuszka cudowna ‘Boskop glory’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Krzewuszka cudowna ‘Red Prince’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 xml:space="preserve">Ognik szkarłatny 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 xml:space="preserve">Forsycja pośrednia 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mbria Math" w:ascii="Cambria Math" w:hAnsi="Cambria Math"/>
          <w:bCs/>
        </w:rPr>
        <w:t>⦁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akie są wymagania jakościowe dla sadzonek (np. wielkość pojemników)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Krzewuszka cudowna ‘Boskop glory’  C1,5l/C2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Ognik szkarłatny C5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Forsycja pośrednia C2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mbria Math" w:ascii="Cambria Math" w:hAnsi="Cambria Math"/>
          <w:bCs/>
        </w:rPr>
        <w:t>⦁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aka jest przewidywana ilość roślin do nasadzeń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Krzewuszka cudowna ‘Boskop glory’  6 szt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Ognik szkarłatny 1 szt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Forsycja pośrednia 2 szt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mbria Math" w:ascii="Cambria Math" w:hAnsi="Cambria Math"/>
          <w:bCs/>
        </w:rPr>
        <w:t>⦁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Czy oprócz nasadzeń przewidziano również dodatkowe roboty, takie jak ściółkowanie lub wymiana ziemi? Jeśli tak, prosimy o ich wskazanie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K, należy wymienić ziemię pod nasadzenia lub ją wyczyścić z pozostawionych gruzów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ytanie 2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Czy zakres postępowania obejmuje pielęgnację zakładanego trawnika, w tym jego koszenie? Jeśli tak, prosimy o określenie okresu, w jakim ma być realizowana pielęgnacja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res postępowania obejmuje pielęgnację zakładanego trawnika, w tym jego koszenie W okresie od kwietnia do sierpnia koszenie 2 razy w miesiącu, wrzesień -październik – 1 raz w miesiącu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lecenia: w okresach suszy i gorąca kosić wyżej, aby słońce nie wypalało młodej trawy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ytanie 3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imy o potwierdzenie, że w ramach remontu chodnika warstwa odcinająca powinna zostać wykonana z miału kamiennego o grubości 15 cm, a nie z kruszywa łamanego 0–31,5 mm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remontu chodnika warstwa odcinająca powinna zostać wykonana z kruszywa łamanego stabilizowanego mechanicznie 0-31,5 mm o grubości 15 cm, (załącznik rysunkowy nr II/Z/5)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ytanie 4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Czy do obowiązków Wykonawcy należy opracowanie projektu organizacji ruchu oraz uzyskanie zgody na zajęcie pasa drogowego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rogi okalające teren planowany do wykonania są drogami gminnymi z uwagi na powyższe Zamawiający nie widzi konieczności pozyskiwania przez Wykonawcę ww. dokumentów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szę o uwzględnienie powyższych odpowiedzi w składanej ofercie.</w:t>
      </w:r>
    </w:p>
    <w:p>
      <w:pPr>
        <w:pStyle w:val="Normal"/>
        <w:spacing w:lineRule="auto" w:line="336" w:before="0" w:after="0"/>
        <w:jc w:val="both"/>
        <w:rPr/>
      </w:pPr>
      <w:bookmarkEnd w:id="0"/>
      <w:r>
        <w:rPr>
          <w:rFonts w:cs="Calibri" w:ascii="Calibri" w:hAnsi="Calibri"/>
          <w:bCs/>
          <w:sz w:val="24"/>
          <w:szCs w:val="24"/>
        </w:rPr>
        <w:t xml:space="preserve">W związku ze zmianami, Zamawiający, działając na podstawie art. 286 ust. 1 oraz ust. 5 i 7 ustawy Prawo zamówień publicznych przesuwa termin składania ofert na dzień </w:t>
      </w:r>
      <w:r>
        <w:rPr>
          <w:rFonts w:cs="Calibri" w:ascii="Calibri" w:hAnsi="Calibri"/>
          <w:b/>
          <w:sz w:val="24"/>
          <w:szCs w:val="24"/>
        </w:rPr>
        <w:t>10 kwietnia 2025</w:t>
      </w:r>
      <w:r>
        <w:rPr>
          <w:rFonts w:cs="Calibri" w:ascii="Calibri" w:hAnsi="Calibri"/>
          <w:bCs/>
          <w:sz w:val="24"/>
          <w:szCs w:val="24"/>
        </w:rPr>
        <w:t xml:space="preserve"> roku, w związku z czym,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) zmienia się zapis rozdziału III ust. 2 SWZ następująco: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Ofertę wraz z wymaganymi dokumentami należy złożyć do dnia 10 kwietnia 2025 roku do godz. 8.00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) zmienia się zapis rozdziału III ustęp 3 pkt.1) SWZ następująco: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twarcie ofert nastąpi dnia 10 kwietnia 2025 roku o godz. 8.05. poprzez odszyfrowanie wczytanych na Platformie platformazakupowa.pl ofert pod adresem: https://platformazakupowa.pl/transakcja/1065796.</w:t>
      </w:r>
      <w:r>
        <w:br w:type="page"/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) zmienia się zapis rozdziału III ust. 5 SWZ następująco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pozostaje związany ofertą do dnia 9 maja 2025 roku.</w:t>
      </w:r>
    </w:p>
    <w:p>
      <w:pPr>
        <w:pStyle w:val="Normal"/>
        <w:spacing w:lineRule="auto" w:line="336" w:before="48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I Zastępca Wójta Gminy Komorniki</w:t>
        <w:br/>
        <w:t>Przemysław Pełko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00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/>
    </w:pPr>
    <w:r>
      <w:rPr>
        <w:rFonts w:cs="Calibri" w:ascii="Calibri" w:hAnsi="Calibri"/>
        <w:sz w:val="24"/>
        <w:szCs w:val="24"/>
        <w:lang w:val="en-US" w:eastAsia="en-US"/>
      </w:rPr>
      <w:t>Gmina Komorniki</w:t>
      <w:br/>
      <w:t>ul. Stawna 1, 62-052 Komor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13:00Z</dcterms:created>
  <dc:creator>user</dc:creator>
  <dc:description/>
  <cp:keywords/>
  <dc:language>en-US</dc:language>
  <cp:lastModifiedBy>Agnieszka Skrzypczak</cp:lastModifiedBy>
  <cp:lastPrinted>2025-04-04T10:01:00Z</cp:lastPrinted>
  <dcterms:modified xsi:type="dcterms:W3CDTF">2025-04-04T08:17:00Z</dcterms:modified>
  <cp:revision>4</cp:revision>
  <dc:subject/>
  <dc:title>Nr sprawy:</dc:title>
</cp:coreProperties>
</file>