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Załącznik nr 4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bookmarkStart w:id="0" w:name="_Hlk85711866"/>
      <w:bookmarkEnd w:id="0"/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 xml:space="preserve">Zakup i dostawa wielofunkcyjnego aparatu USG. ” 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8/2025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  <w:bookmarkStart w:id="1" w:name="_Hlk85711866"/>
      <w:bookmarkStart w:id="2" w:name="_Hlk85711866"/>
      <w:bookmarkEnd w:id="2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3" w:name="_Hlk78549503"/>
      <w:bookmarkEnd w:id="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4" w:name="_Hlk79062677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5" w:name="_Hlk78549503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6" w:name="_Hlk79062677"/>
      <w:bookmarkEnd w:id="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……………………………………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udostepniającego zasoby lub pełnomocnika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7" w:name="_Hlk194322252"/>
    <w:r>
      <w:rPr>
        <w:lang w:val="en-US" w:eastAsia="en-US"/>
      </w:rPr>
      <w:drawing>
        <wp:inline distT="0" distB="0" distL="0" distR="0">
          <wp:extent cx="5760085" cy="6235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23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6:36:00Z</dcterms:created>
  <dc:creator>Centrum Pediatrii im Jana Pawła 2</dc:creator>
  <dc:description/>
  <cp:keywords/>
  <dc:language>en-US</dc:language>
  <cp:lastModifiedBy>AdministracjaII</cp:lastModifiedBy>
  <cp:lastPrinted>2023-12-12T10:42:00Z</cp:lastPrinted>
  <dcterms:modified xsi:type="dcterms:W3CDTF">2025-03-31T12:31:00Z</dcterms:modified>
  <cp:revision>12</cp:revision>
  <dc:subject/>
  <dc:title>Nr sprawy:  8 / 2010</dc:title>
</cp:coreProperties>
</file>