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ORAZ WYKONYWANYCH DOSTAW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lumen kompleksowej dostawy gazu ziemnego wysokometanowego typu 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3-16T14:24:00Z</dcterms:modified>
  <cp:revision>27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70400.00000000</vt:lpwstr>
  </property>
  <property fmtid="{D5CDD505-2E9C-101B-9397-08002B2CF9AE}" pid="3" name="_dlc_DocId">
    <vt:lpwstr>UCR76KNYMX3U-1951954605-616483</vt:lpwstr>
  </property>
  <property fmtid="{D5CDD505-2E9C-101B-9397-08002B2CF9AE}" pid="4" name="_dlc_DocIdItemGuid">
    <vt:lpwstr>859dfca0-ab73-4695-a1e5-1449536d86c3</vt:lpwstr>
  </property>
  <property fmtid="{D5CDD505-2E9C-101B-9397-08002B2CF9AE}" pid="5" name="_dlc_DocIdUrl">
    <vt:lpwstr>https://plnewpower.sharepoint.com/sites/wspolny/_layouts/15/DocIdRedir.aspx?ID=UCR76KNYMX3U-1951954605-616483, UCR76KNYMX3U-1951954605-616483</vt:lpwstr>
  </property>
</Properties>
</file>