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roboty budowlane/ wykonanych w ciągu 5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</w:rPr>
        <w:t>rzebudowę mostu drewnianego przez rzekę Wel w miejscowości Trzcin Gmina Grodzicz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bookmarkStart w:id="0" w:name="_Hlk72146678"/>
      <w:bookmarkStart w:id="1" w:name="_Hlk7214677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1. Wykaz (co najmniej jednej) robót budowlanych </w:t>
      </w:r>
      <w:bookmarkStart w:id="2" w:name="_Hlk130799939"/>
      <w:r>
        <w:rPr>
          <w:rFonts w:cs="Times New Roman" w:ascii="Times New Roman" w:hAnsi="Times New Roman"/>
          <w:b/>
          <w:bCs/>
          <w:sz w:val="24"/>
          <w:szCs w:val="24"/>
        </w:rPr>
        <w:t xml:space="preserve">polegających na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budowie / rozbudowie / przebudowie obiektów mostowych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cześniej niż w okresie ostatnich 5 lat, 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1 000 000,00zł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roboty te zostały wykonane, </w:t>
      </w:r>
      <w:r>
        <w:rPr>
          <w:rFonts w:cs="Times New Roman" w:ascii="Times New Roman" w:hAnsi="Times New Roman"/>
          <w:b/>
          <w:bCs/>
          <w:sz w:val="24"/>
          <w:szCs w:val="24"/>
        </w:rPr>
        <w:t>oraz załączeniem dowodów określających czy te roboty budowlane zostały wykonane należy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72146678"/>
      <w:bookmarkStart w:id="4" w:name="_Hlk72146678"/>
      <w:bookmarkEnd w:id="4"/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roboty budowlane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5" w:name="_Hlk71637142"/>
    <w:bookmarkStart w:id="6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7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, zamówienia podobne</w:t>
      <w:tab/>
      <w:t xml:space="preserve">IP.271.1.6.2025 </w:t>
    </w:r>
    <w:bookmarkEnd w:id="7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4-10T1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