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1148498"/>
      <w:r>
        <w:rPr>
          <w:rFonts w:cs="Times New Roman" w:ascii="Times New Roman" w:hAnsi="Times New Roman"/>
          <w:b/>
          <w:bCs/>
          <w:sz w:val="24"/>
          <w:szCs w:val="24"/>
        </w:rPr>
        <w:t>w postępowaniu na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przebudowę mostu drewnianego przez rzekę Wel w miejscowości Trzcin Gmina Grodzicz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08 ust.1 pkt.5 ustawy i art.109 ust.1 pkt. 1,4,5,7,8 z dnia z 11 września 2019 r. - Prawo zamówień publicznych (t.j. Dz. U. z 2024 r. poz. 1320 z póź.zm.) – dalej ustawy PZP oświadczam/my, ż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/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 xml:space="preserve">*- niepotrzebne skreślić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hd w:fill="FFFFFF" w:val="clear"/>
          <w:lang w:eastAsia="pl-PL"/>
        </w:rPr>
        <w:t>lub usunąć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ełna nazwa i adres siedziby głównej/ centrali grupy kapitałow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³ w załączeniu przedstawiamy dowody, że powiązania 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" w:name="_Hlk71637142"/>
    <w:bookmarkStart w:id="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 grupa kapitałowa</w:t>
      <w:tab/>
      <w:t xml:space="preserve">IP.271.1.6.2025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</Template>
  <Manager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1:00Z</dcterms:created>
  <dc:creator/>
  <dc:description/>
  <cp:keywords/>
  <dc:language>en-US</dc:language>
  <cp:lastModifiedBy>user3</cp:lastModifiedBy>
  <dcterms:modified xsi:type="dcterms:W3CDTF">2025-04-10T10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