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tokół odbioru z dnia … 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 umowy: </w:t>
      </w:r>
      <w:r>
        <w:rPr>
          <w:rFonts w:cs="Arial"/>
          <w:b w:val="false"/>
          <w:i/>
          <w:sz w:val="22"/>
          <w:szCs w:val="22"/>
        </w:rPr>
        <w:t>Wykonanie waloryzacji przyrodniczej ze wskazaniem działań ochronnych i analizą terenowo-finansową użytków ekologicznych „Darzybór” i „Olszaki”, znajdujących się na terenie Miasta Poznania.</w:t>
      </w:r>
      <w:r>
        <w:rPr>
          <w:rStyle w:val="FootnoteCharacters"/>
          <w:rStyle w:val="FootnoteAnchor"/>
          <w:rFonts w:cs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umowy…  z dnia 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</w:t>
      </w:r>
      <w:r>
        <w:rPr>
          <w:rFonts w:cs="Arial" w:ascii="Arial" w:hAnsi="Arial"/>
          <w:bCs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 REGON: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 Miasto Poznań, Plac Kolegiacki 17, 61-841 Poznań, NIP: 2090001440,  REGON:  63125782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twierdzają, że prace nie/wykonano* w terminie, nie/zgodnie* z umową </w:t>
        <w:br/>
        <w:t>w zakresie: 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ami/bez uwag*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umowy …. 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tosował i przestrzegał normy prawa powszechnego i prawa miejscowego z zakresu ochrony środowiska przy realizacji przedmiotu um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oświadcza, że zapoznał się z Polityką Systemu Zarządzania Wydziału Klimatu i Środowiska oraz uwzględnił te zapisy przy realizacji przedmiotu um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ten jest podstawą do wystawienia faktury VAT/rachunku przez Wykonawcę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Wykonawcy:</w:t>
        <w:tab/>
        <w:tab/>
        <w:tab/>
        <w:tab/>
        <w:tab/>
        <w:t>Podpis Zamawiająceg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ęść 1 – „Darzybór”, Część 2 – „Olszaki”: pozostawić odpowiedni użytek ekologiczny w zależności od części, na którą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ałącznik nr 3 do umowy nr …… z dn. 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13:00Z</dcterms:created>
  <dc:creator>user</dc:creator>
  <dc:description/>
  <cp:keywords/>
  <dc:language>en-US</dc:language>
  <cp:lastModifiedBy>Marlena Łakoma</cp:lastModifiedBy>
  <cp:lastPrinted>2024-02-07T08:50:00Z</cp:lastPrinted>
  <dcterms:modified xsi:type="dcterms:W3CDTF">2025-05-21T09:21:00Z</dcterms:modified>
  <cp:revision>76</cp:revision>
  <dc:subject/>
  <dc:title>PROTOKÓŁ</dc:title>
</cp:coreProperties>
</file>