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olonka wieprzo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olonki wieprz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olonki wieprzowej przeznaczonej dla odbiorcy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6 Przetwory mięsne – Konserw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zawartości soli kuchennej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5-5 Mięso i przetwory mięsne – Badania mikrobiologiczne – Badanie trwałości konserw metodą termostatow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5-4 Mięso i przetwory mięsne – Badania mikrobiologiczne – Badanie szczelności konserw hermetycznie zamknięt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5-12 Mięso i przetwory mięsne – Badania mikrobiologiczne – Wykrywanie obecności beztlenowych bakterii przetrwalnikujących i beztlenowych bakterii przetrwalnikujących redukujących siarczany (IV)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olonka wieprzo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</w:t>
      </w:r>
      <w:r>
        <w:rPr>
          <w:rFonts w:cs="Arial" w:ascii="Arial" w:hAnsi="Arial"/>
          <w:bCs/>
          <w:color w:val="000000"/>
          <w:sz w:val="20"/>
          <w:szCs w:val="20"/>
          <w:lang w:bidi="zxx"/>
        </w:rPr>
        <w:t>, wyprodukowany z grubo i średnio rozdrobnionego mięsa wieprzowego (nie mniej niż 80%, w tym mięsa z golonki wieprzowej nie mniej niż 52%), z dodatkiem składników aromatyczno-smakowych</w:t>
      </w:r>
      <w:r>
        <w:rPr>
          <w:rFonts w:cs="Arial" w:ascii="Arial" w:hAnsi="Arial"/>
          <w:bCs/>
          <w:sz w:val="20"/>
          <w:szCs w:val="20"/>
          <w:lang w:bidi="zxx"/>
        </w:rPr>
        <w:t xml:space="preserve">, bez dodatku mięsa oddzielonego mechanicznie, utrwalony przez sterylizację w opakowaniu hermetycznie zamkniętym 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hadow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</w:t>
      </w:r>
      <w:r>
        <w:rPr/>
        <w:t xml:space="preserve">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powierzchni bloku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bloku konserwy nadany przez zastosowane opakowanie, blok otoczony lub nie  galaretą i/lub wytopionym tłuszczem; dopuszczalne komory powietrzne nieprzekraczające 1/3 ocenianej powierzchni bloku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5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, układ i jakość składników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loku konserwy - dość ścisła, kruch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alarety - stała, dopuszczalna półpłynn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zekroju konserwy widoczne gruborozdrobnione kawałki mięsa, odcinające się od masy wiążącej, niedopuszczalna obecność odłamków kostnych, komór powietrznych i licznych pęcherzyków powietrza wewnątrz bloku konserw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ierzchni i na przekroju bloku - od różowej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alarety - słomkowa do jasnobursztynowej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wytopionego tłuszczu - biała do krem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zmiana barwy na przekroju i  powierzchni bloku konserwy (np. poszarzenia lub zbrunatnienia), dopuszczalne poszarzenie w miejscu komór powietrznych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60"/>
        <w:gridCol w:w="1393"/>
        <w:gridCol w:w="1667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galarety i wytopionego tłuszczu, %(m/m), nie więcej niż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56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 lu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1841-2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3 – Wymagania mikrobiolog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2268"/>
        <w:gridCol w:w="1525"/>
      </w:tblGrid>
      <w:tr>
        <w:trPr>
          <w:trHeight w:val="22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lność opakowa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lne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055-4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óba termostatow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mna, treść konserwy o niezmienionych cechach organoleptycznych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055-5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ecność beztlenowych laseczek przetrwalnikujących oraz beztlenowych laseczek przetrwalnikujących redukujących siarczany (IV) w 1g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obecne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055-12</w:t>
            </w:r>
          </w:p>
        </w:tc>
      </w:tr>
    </w:tbl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zostałe wymagania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36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Masa netto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Calibri"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9 miesięc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 Oznaczanie cech organoleptycznych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ić na zgodność z wymaganiami podanymi w pkt. 2.2. Badania należy wykonać metodami według normy podanej w Tablicy 1. Dopuszcza się stosowanie własnej procedury badawczej opartej na tej normie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 Oznaczanie cech fizykochemicznych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ia należy wykonać metodami według norm podanych w Tablicy 2. Dopuszcza się stosowanie własnych procedur badawczych opartych na tych normach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4 Oznaczanie cech mikrobiologicznych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ia należy wykonać metodami według norm podanych w Tablicy 3. Dopuszcza się stosowanie własnych procedur badawczych opartych na tych normach.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6.2 Zn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>STYCZEŃ 2025 r.</w:t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osia">
    <w:name w:val="gosia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0:38:00Z</dcterms:created>
  <dc:creator>Beata Jach</dc:creator>
  <dc:description/>
  <cp:keywords/>
  <dc:language>en-US</dc:language>
  <cp:lastModifiedBy>Tomczak Małgorzata</cp:lastModifiedBy>
  <cp:lastPrinted>2019-12-02T07:29:00Z</cp:lastPrinted>
  <dcterms:modified xsi:type="dcterms:W3CDTF">2025-01-24T13:18:00Z</dcterms:modified>
  <cp:revision>3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cHHgHLhhRrQfh0qSWfexF1dNfCgK4Cdt</vt:lpwstr>
  </property>
  <property fmtid="{D5CDD505-2E9C-101B-9397-08002B2CF9AE}" pid="10" name="docIndexRef">
    <vt:lpwstr>071d6c0a-cd43-4948-b979-e6cd33193c54</vt:lpwstr>
  </property>
  <property fmtid="{D5CDD505-2E9C-101B-9397-08002B2CF9AE}" pid="11" name="s5636:Creator type=IP">
    <vt:lpwstr>10.11.220.17</vt:lpwstr>
  </property>
  <property fmtid="{D5CDD505-2E9C-101B-9397-08002B2CF9AE}" pid="12" name="s5636:Creator type=author">
    <vt:lpwstr>Beata Jach</vt:lpwstr>
  </property>
  <property fmtid="{D5CDD505-2E9C-101B-9397-08002B2CF9AE}" pid="13" name="s5636:Creator type=organization">
    <vt:lpwstr>MILNET-Z</vt:lpwstr>
  </property>
</Properties>
</file>