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3.04</w:t>
        <w:br/>
        <w:t>ZABEZPIECZENIE KABLI</w:t>
      </w:r>
    </w:p>
    <w:p>
      <w:pPr>
        <w:pStyle w:val="Tytulspecyfikacji"/>
        <w:pBdr>
          <w:bottom w:val="single" w:sz="4" w:space="1" w:color="000000"/>
        </w:pBdr>
        <w:ind w:left="0" w:hanging="0"/>
        <w:rPr>
          <w:color w:val="000000"/>
          <w:sz w:val="24"/>
          <w:szCs w:val="22"/>
          <w:lang w:val="pl-PL" w:eastAsia="en-US"/>
        </w:rPr>
      </w:pPr>
      <w:r>
        <w:rPr>
          <w:color w:val="000000"/>
          <w:sz w:val="24"/>
          <w:szCs w:val="22"/>
          <w:lang w:val="pl-PL" w:eastAsia="en-US"/>
        </w:rPr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ind w:hanging="0"/>
        <w:jc w:val="center"/>
        <w:rPr>
          <w:i/>
          <w:i/>
          <w:iCs/>
          <w:color w:val="000000"/>
          <w:sz w:val="16"/>
          <w:szCs w:val="22"/>
          <w:lang w:val="pl-PL"/>
        </w:rPr>
      </w:pPr>
      <w:r>
        <w:rPr>
          <w:i/>
          <w:iCs/>
          <w:color w:val="000000"/>
          <w:sz w:val="16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rzedmiot Szczegółowej Specyfikacji Technicznej</w:t>
      </w:r>
    </w:p>
    <w:p>
      <w:pPr>
        <w:pStyle w:val="Normal"/>
        <w:numPr>
          <w:ilvl w:val="0"/>
          <w:numId w:val="0"/>
        </w:numPr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/>
        <w:t xml:space="preserve">Przedmiotem niniejszej SST są wymagania szczegółowe dotyczące wykonania i odbioru robót związanych z zabezpieczeniem istniejących sieci telekomunikacyjnych i elektroenergetycznych </w:t>
      </w:r>
      <w:r>
        <w:rPr>
          <w:szCs w:val="24"/>
        </w:rPr>
        <w:t xml:space="preserve">w ramach zadania </w:t>
      </w:r>
      <w:r>
        <w:rPr>
          <w:b/>
        </w:rPr>
        <w:t>Przebudowa drogi wewnętrznej na dz. geod. Nr 223 (od DW nr 643 do drogi na działce geod. Nr 228) w miejscowości Bogaczewo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stosowania SST</w:t>
      </w:r>
    </w:p>
    <w:p>
      <w:pPr>
        <w:pStyle w:val="Normal"/>
        <w:rPr/>
      </w:pPr>
      <w:r>
        <w:rPr/>
        <w:t>Zakres stosowania niniejszej SST jest zgodny z ustaleniami zawartymi w SST D-M.00.00.00. „Wymagania ogóln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robót objętych SST</w:t>
      </w:r>
    </w:p>
    <w:p>
      <w:pPr>
        <w:pStyle w:val="Normal"/>
        <w:rPr/>
      </w:pPr>
      <w:r>
        <w:rPr/>
        <w:t>Ustalenia zawarte w niniejszej specyfikacji dotyczą prowadzenia robót związanych z zabezpieczeniem kab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zakres robót wchodzi: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ręczne kopanie rowów pod rury ochronne kabli telefonicznych i elektroenergetycznych pod zjazdami i jezdnią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nasypanie warstwy piasku gr. 10 cm na dnie rowu kablowego o szer. 40 c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układanie  rur ochronnych  dwudzielnych np. A-110 Ps-Arot lub równoważnych o średnicy 110 mm w  wykopie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ręczne zasypanie rowów po zabezpieczeniu kabli  z ich zagęszczeniem w dolnej warstwie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0.98 i w górnej warstwie o grubości 30 cm do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1.00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inwentaryzacja powykonawc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 xml:space="preserve">Teren budowy stanowi geodezyjnie wydzielony pas drogowy drogi. 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1.6.1.Kanalizacja kablowa - zespół ciągów podziemnych z wbudowanymi studniami przeznaczony do prowadzenia kabli telekomunikacyjnych i elektryczn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1.6.2.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>1.6.3.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1.6.4.Pozostałe określenia podstawowe są zgodne z obowiązującymi polskimi normami i definicjami podanymi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robót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 MATERIAŁ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Ogólne wymagania dotyczące materiałów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Materiały do zabezpieczenia kablowych linii telekomunikacyjnych i elektrycznych nabywane są przez Wykonawcę u wytwórców. Każdy materiał musi mieć atest wytwórcy stwierdzający zgodność jego wykonania z odpowiednimi norm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Materiały budowla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kern w:val="0"/>
          <w:sz w:val="18"/>
        </w:rPr>
        <w:t>Piasek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iasek do  układania kabli w ziemi powinien odpowiadać wymaganiom BN-87/6774-04 [1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Materiały gotow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Rury z polichlorku winylu (PCW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Rury ochronne  dwudzielne np. typu AROT PS –A110 oraz A160 nakładane na kable istniejące na wjazdach i pod jezdnią. 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Sprzęt używany przez Wykonawcę powinien uzyskać akceptację Inżynier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 xml:space="preserve">3.2. Sprzęt do zabezpieczenia linii  kablowych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Wykonawca przystępujący do wykonania zabezpieczenia kablowych linii  telekomunikacyjnych i elektrycznych powinien  wykazać się możliwością korzystania z następujących maszyn i sprzętu, w zależności od zakresu robót gwarantujących właściwą jakość robót. Sprzęt powinien być zaakceptowany przez Inżynie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ubijak spalin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zagęszczark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sprzęt ręczny do robót ziemnych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 TRANSPORT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Wymagania ogólne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Liczba środków transportu powinna gwarantować prowadzenie robót zgodnie z zasadami określonymi w dokumentacji projektowej, ST i wskazaniach Inżyniera, w terminie przewidzianym kontraktem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i elementó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rzystępujący do zabezpieczenia kablowych linii  powinien wykazać się możliwością korzystania z następujących środków transportu, w zależności od zakresu robót: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samowyładowczy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dostawczy,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ind w:firstLine="709"/>
        <w:rPr/>
      </w:pPr>
      <w:r>
        <w:rPr>
          <w:kern w:val="0"/>
          <w:sz w:val="18"/>
        </w:rPr>
        <w:t>Przed przystąpieniem do robót zabezpieczających kable, należy zgłosić właścicielowi kabla o terminie i zakresie robót.  Powstałe podczas robót wykopy powinny być zasypane zagęszczonym  gruntem i wyrównane do poziomu terenu. Wskaźnik zagęszczenia powinien być równy 0,98 w dolnej warstwie. W górnej warstwie na grubości 30 cm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1.00</w:t>
      </w:r>
    </w:p>
    <w:p>
      <w:pPr>
        <w:pStyle w:val="Normal"/>
        <w:spacing w:before="120" w:after="120"/>
        <w:ind w:hanging="0"/>
        <w:rPr/>
      </w:pPr>
      <w:r>
        <w:rPr>
          <w:b/>
          <w:kern w:val="0"/>
          <w:sz w:val="18"/>
        </w:rPr>
        <w:t>5.1.3.</w:t>
      </w:r>
      <w:r>
        <w:rPr>
          <w:kern w:val="0"/>
          <w:sz w:val="18"/>
        </w:rPr>
        <w:t>Zasypywanie kanalizacji</w:t>
      </w:r>
    </w:p>
    <w:p>
      <w:pPr>
        <w:pStyle w:val="Normal"/>
        <w:spacing w:before="0" w:after="120"/>
        <w:ind w:hanging="0"/>
        <w:rPr>
          <w:kern w:val="0"/>
          <w:sz w:val="18"/>
        </w:rPr>
      </w:pPr>
      <w:r>
        <w:rPr>
          <w:kern w:val="0"/>
          <w:sz w:val="18"/>
        </w:rPr>
        <w:t>5.1.3.1.Zasypywanie kanalizacji z rur PC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kabli z PCW należy przysypać piaskiem lub przesianym gruntem do grubości przykrycia nie mniejszej od 5 cm, a następnie warstwą piasku lub przesianego gruntu grubości około 20 cm. Następnie należy zasypać wykop gruntem warstwami co 20 cm i ubijać ubijakami mechanicznymi.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spacing w:before="0" w:after="120"/>
        <w:ind w:hanging="0"/>
        <w:rPr/>
      </w:pPr>
      <w:r>
        <w:rPr>
          <w:b/>
          <w:kern w:val="0"/>
          <w:sz w:val="18"/>
        </w:rPr>
        <w:t>5.1.4</w:t>
      </w:r>
      <w:r>
        <w:rPr>
          <w:kern w:val="0"/>
          <w:sz w:val="18"/>
        </w:rPr>
        <w:t xml:space="preserve">.Skrzyżowania i zbliżenia 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2 m od powierzchni dróg autostradowych,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0 m od górnej powierzchni dróg pozostałych,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 KONTROLA JAKOŚCI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kontroli jakości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Kontrola jakości robót powinna odbywać się w obecności właścicieli kabli. Jakość robót musi uzyskać akceptację tej instytucj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</w:rPr>
      </w:pPr>
      <w:r>
        <w:rPr>
          <w:b/>
          <w:kern w:val="0"/>
          <w:sz w:val="18"/>
        </w:rPr>
        <w:t>7. OBMIA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bmiaru robót podano w ST DM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bmiaru robót dokonać należy w oparciu o dokumentację projektową i ewentualnie dodatkowe ustalenia, wynikłe w czasie budowy, akceptowane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Jednostką obmiarową jest metr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dbioru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 wykonaniu zabezpieczenia kabli rurami ochronnymi  Wykonawca zobowiązany jest dostarczyć Zamawiającemu następujące dokumenty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aktualną powykonawczą dokumentację projektową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geodezyjną dokumentację powykonawczą - inwentaryzację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y odbioru robót zanikających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 odbioru robót przez właściwych gestorów siec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roboty przygotowawcze,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dostarczenie i zmontowanie rur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ręczne odkopanie kab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panie rowu pod nową trasę kabl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przełożenie kabla po nowej tras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nałożenie dwudzielnych rur ochronnych o średnicy 110mm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nasypanie warstwy piasku – warstwa ochronn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zasypanie ręczne z zagęszczeniem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nanie inwentaryzacj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1. Inne dokumen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3" w:leader="none"/>
        </w:tabs>
        <w:ind w:left="397" w:hanging="0"/>
        <w:rPr>
          <w:kern w:val="0"/>
          <w:sz w:val="18"/>
        </w:rPr>
      </w:pPr>
      <w:r>
        <w:rPr>
          <w:kern w:val="0"/>
          <w:sz w:val="18"/>
        </w:rPr>
        <w:t>Rozporządzenie Ministra Infrastruktury w sprawie bezpieczeństwa i higieny pracy przy wykonywaniu robót budowlano-montażowych i rozbiórk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73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Zabezpieczenie kabli</w:t>
      <w:tab/>
      <w:t>D-01.03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3.04.</w:t>
      <w:tab/>
      <w:t>Zabezpieczenie kabli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9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7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19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18T12:22:00Z</dcterms:modified>
  <cp:revision>9</cp:revision>
  <dc:subject>ost</dc:subject>
  <dc:title/>
</cp:coreProperties>
</file>