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Konserwacja elementów wideostrzelnicy w Lub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3824147174"/>
      <w:bookmarkStart w:id="3" w:name="__Fieldmark__0_3824147174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3824147174"/>
      <w:bookmarkStart w:id="5" w:name="__Fieldmark__1_3824147174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02T09:16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