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1: 5 miesięcy od dnia zawarcia umowy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90 dni od dnia zawarcia umowy z tym, że dostawa płyt antyrykoszetowych (poz. 1.9 przedmiary) do 35 dni od podpisania umowy, a prace konserwacyjne na hali strzelań powinny być realizowane tylko w miesiącu lipcu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1308403865"/>
      <w:bookmarkStart w:id="3" w:name="__Fieldmark__0_1308403865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1308403865"/>
      <w:bookmarkStart w:id="5" w:name="__Fieldmark__1_130840386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1308403865"/>
      <w:bookmarkStart w:id="7" w:name="__Fieldmark__2_130840386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1308403865"/>
      <w:bookmarkStart w:id="9" w:name="__Fieldmark__3_130840386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1308403865"/>
      <w:bookmarkStart w:id="11" w:name="__Fieldmark__4_130840386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1308403865"/>
      <w:bookmarkStart w:id="13" w:name="__Fieldmark__5_1308403865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07T07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