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Modernizacja kompleksu sportowego „Moje Boisko Orlik 2012” przy ul. Krasickiego w Mosinie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9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5-04-18T08:59:00Z</dcterms:modified>
  <cp:revision>6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