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5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  <w:highlight w:val="cyan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ilo</w:t>
      </w:r>
      <w:r>
        <w:rPr>
          <w:rFonts w:cs="Calibri" w:ascii="Calibri" w:hAnsi="Calibri"/>
          <w:sz w:val="20"/>
          <w:szCs w:val="20"/>
        </w:rPr>
        <w:t>ść</w:t>
      </w:r>
      <w:r>
        <w:rPr>
          <w:rFonts w:cs="Calibri" w:ascii="Calibri" w:hAnsi="Calibri"/>
          <w:sz w:val="20"/>
          <w:szCs w:val="20"/>
        </w:rPr>
        <w:t xml:space="preserve"> energii elektrycznej dostarczan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w okresie realizacji Umowy do wszystkich pun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poboru energii elektrycznej opisanych w Za</w:t>
      </w: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iku nr 1 do Umowy szacuje si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 xml:space="preserve"> na poziomie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 xml:space="preserve">. kW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Zgodnie z art. 433 pkt 4 Ustawy Prawo Zam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ie</w:t>
      </w:r>
      <w:r>
        <w:rPr>
          <w:rFonts w:cs="Calibri" w:ascii="Calibri" w:hAnsi="Calibri"/>
          <w:sz w:val="20"/>
          <w:szCs w:val="20"/>
        </w:rPr>
        <w:t>ń</w:t>
      </w:r>
      <w:r>
        <w:rPr>
          <w:rFonts w:cs="Calibri" w:ascii="Calibri" w:hAnsi="Calibri"/>
          <w:sz w:val="20"/>
          <w:szCs w:val="20"/>
        </w:rPr>
        <w:t xml:space="preserve"> Publicznych,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wskazuje minimalny zakres zam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ienia w przedmiotowym post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owaniu, tj. wolumen energii elektrycznej. Ewentualna zmiana szacowanego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cia nie b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skutkowa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a dodatkowymi kosztami dla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, poza rozliczeniem za faktycznie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t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ilo</w:t>
      </w:r>
      <w:r>
        <w:rPr>
          <w:rFonts w:cs="Calibri" w:ascii="Calibri" w:hAnsi="Calibri"/>
          <w:sz w:val="20"/>
          <w:szCs w:val="20"/>
        </w:rPr>
        <w:t>ść</w:t>
      </w:r>
      <w:r>
        <w:rPr>
          <w:rFonts w:cs="Calibri" w:ascii="Calibri" w:hAnsi="Calibri"/>
          <w:sz w:val="20"/>
          <w:szCs w:val="20"/>
        </w:rPr>
        <w:t xml:space="preserve"> energii wg cen okre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lonych w Ofercie oraz niniejszej umowie, przy czym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deklaruje pob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r energii elektrycznej w okresie trwania niniejszej umowy na poziomie nie mniejszym ni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 50% wskazanego w ust. 10 wolumenu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Calibri" w:hAnsi="Gill Sans CE;Calibri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Calibri" w:hAnsi="Gill Sans CE;Calibri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Calibri" w:hAnsi="Gill Sans CE;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Calibri" w:hAnsi="Gill Sans CE;Calibri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5-03-27T11:12:00Z</dcterms:modified>
  <cp:revision>43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18419</vt:lpwstr>
  </property>
  <property fmtid="{D5CDD505-2E9C-101B-9397-08002B2CF9AE}" pid="5" name="_dlc_DocIdItemGuid">
    <vt:lpwstr>bd2fe8f7-be7e-40a6-9cc3-5226311b35c0</vt:lpwstr>
  </property>
  <property fmtid="{D5CDD505-2E9C-101B-9397-08002B2CF9AE}" pid="6" name="_dlc_DocIdUrl">
    <vt:lpwstr>https://plnewpower.sharepoint.com/sites/wspolny/_layouts/15/DocIdRedir.aspx?ID=UCR76KNYMX3U-1951954605-618419, UCR76KNYMX3U-1951954605-618419</vt:lpwstr>
  </property>
  <property fmtid="{D5CDD505-2E9C-101B-9397-08002B2CF9AE}" pid="7" name="lcf76f155ced4ddcb4097134ff3c332f">
    <vt:lpwstr/>
  </property>
</Properties>
</file>