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  <w:t>Załącznik nr 4 do SWZ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Z / 1 /2025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  <w:t>PAKIET 1: samochodem sanitarnym o standardzie odpowiadającym karetkom typu S 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  <w:t>PAKIET 2: samochodem sanitarnym bez opieki lekarskiej o standardzie odpowiadającym karetkom typu P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18"/>
          <w:lang w:val="en-US"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0" w:name="_Hlk78549503"/>
      <w:bookmarkEnd w:id="0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1" w:name="_Hlk79062677"/>
      <w:bookmarkEnd w:id="1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78549503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3" w:name="_Hlk79062677"/>
      <w:bookmarkEnd w:id="3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en-US"/>
        </w:rPr>
        <w:t>……………………………………….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 lub osobisty osoby/-ób  uprawnionej/-ych do reprezentowania Wykonawcy lub pełnomocnika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1-15T13:28:00Z</dcterms:modified>
  <cp:revision>11</cp:revision>
  <dc:subject/>
  <dc:title>Nr sprawy:  8 / 2010</dc:title>
</cp:coreProperties>
</file>