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.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Usługi utrzymania porządku powierzchni wewnętrznych i zewnętrznych w obiektach i kompleksach  administrowanych przez 45 WOG obsługiwanych przez Sekcje Obsługi Infrastruktury w m. Wędrzyn, Międzyrzecz, Skwierzyna, Krosno Odrzańskie, Czerwieńsk, Sulechów w podziale na 9 częśc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Część nr 1 – obiekty i kompleksy obsługiwane przez SOI Wędrzy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Część nr 2 – obiekty i kompleksy obsługiwane przez SOI Międzyrzec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Część nr 3  – obiekty i kompleksy obsługiwane przez SOI Skwierzy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Część nr 4 – obiekty i kompleksy obsługiwane przez SOI Krosno Odrzańsk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Część nr 5 – obiekty i kompleksy obsługiwane przez SOI Czerwieńs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Część nr 6 – obiekty i kompleksy obsługiwane przez SOI Sulech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Część nr 7 – obiekty i kompleksy obsługiwane przez SOI Czerwieńsk – </w:t>
              <w:br/>
              <w:t>Zielona Gó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Część nr 8 – obiekty i kompleksy obsługiwane przez SOI Krosno Odrzańskie – Szklarka Radn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Część nr 9 – obiekty i kompleksy obsługiwane przez SOI Krosno Odrzańskie – Nowogród Bobrzańsk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32:00Z</dcterms:created>
  <dc:creator>Kowalski Artur</dc:creator>
  <dc:description/>
  <cp:keywords/>
  <dc:language>en-US</dc:language>
  <cp:lastModifiedBy>Kupiński Marcin</cp:lastModifiedBy>
  <cp:lastPrinted>2016-06-02T13:06:00Z</cp:lastPrinted>
  <dcterms:modified xsi:type="dcterms:W3CDTF">2025-04-29T08:3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cdpr3idcoK7y9KQKA+wkpYu2tBeZ8fd</vt:lpwstr>
  </property>
  <property fmtid="{D5CDD505-2E9C-101B-9397-08002B2CF9AE}" pid="8" name="docIndexRef">
    <vt:lpwstr>02ab00db-3095-42ff-95e0-ea79d640a452</vt:lpwstr>
  </property>
</Properties>
</file>