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PIS PRZEDMIOTU ZAMÓWIENIA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OI WĘDRZYN</w:t>
        <w:br/>
      </w:r>
    </w:p>
    <w:p>
      <w:pPr>
        <w:pStyle w:val="Heading2"/>
        <w:spacing w:lineRule="auto" w:line="276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BIEKTACH I NA TERENACH ZEWNĘTRZNYCH JEDNOSTEK WOJSKOWYCH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ind w:firstLine="142"/>
        <w:jc w:val="left"/>
        <w:rPr/>
      </w:pPr>
      <w:r>
        <w:rPr>
          <w:rFonts w:cs="Arial" w:ascii="Arial" w:hAnsi="Arial"/>
          <w:b w:val="false"/>
          <w:sz w:val="24"/>
          <w:szCs w:val="24"/>
          <w:u w:val="single"/>
        </w:rPr>
        <w:t>Świadczenie usług kompleksowego utrzymania obiektów, utrzymania terenów zielonych oraz czyszczenia terenów utwardzonych na terenie kompleksów wojskowych oraz położonych bezpośrednio przy granicy kompleksów obejmuje: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284"/>
        <w:rPr/>
      </w:pPr>
      <w:r>
        <w:rPr>
          <w:rFonts w:cs="Arial" w:ascii="Arial" w:hAnsi="Arial"/>
          <w:b/>
        </w:rPr>
        <w:t>Sprzątanie pomieszczeń wewnętrznych objętych usługą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/>
      </w:pPr>
      <w:r>
        <w:rPr>
          <w:rFonts w:cs="Arial" w:ascii="Arial" w:hAnsi="Arial"/>
        </w:rPr>
        <w:t>czyszczenie, odkurzanie, zamiatanie, zmywanie oraz konserwację podłóg i posadzek wszystkich pomieszczeń budynku, ciągów komunikacyjnych, klatek schodowych oraz piwnic i poddaszy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odkurzanie i czyszczenie dywanów, mebli tapicerowanych, wykładzin dywanowych oraz chodników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mycie i wycieranie mebli z kurzu i innych zabrudzeń wg bieżących potrzeb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/>
      </w:pPr>
      <w:r>
        <w:rPr>
          <w:rFonts w:cs="Arial" w:ascii="Arial" w:hAnsi="Arial"/>
        </w:rPr>
        <w:t>odkurzanie ścian i sufitów, mycie ścian zmywalnych i innych miejsc zabrudzonych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pranie firan i zasłon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mycie stolarki okiennej i drzwiowej, naświetli i parapetów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odkurzanie, czyszczenie mebli i wyposażenia pomieszczeń, w tym luster, balustrad, poręczy, grzejników oraz omiatanie pajęczyn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czyszczenie urządzeń i armatury sanitarnej w pomieszczeniach sanitarnohigienicznych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mycie i konserwację okładzin ściennych oraz posadzek w pomieszczeniach sanitarnohigienicznych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dostarczanie środków sanitarnohigienicznych do węzłów sanitarnych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opróżnianie koszy, z wynoszeniem śmieci do pojemników na zewnątrz budynków,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pielęgnację roślin dekoracyjnych (sztucznych i naturalnych doniczkowych);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próżnianie pojemników do selektywnej zbiórki odpadów ustawionych wewnątrz budynków i transport posegregowanych odpadów do punktów ich gromadzenia (zbiorczych pojemników) na terenie kompleksów wojskowych.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284"/>
        <w:rPr/>
      </w:pPr>
      <w:r>
        <w:rPr>
          <w:rFonts w:cs="Arial" w:ascii="Arial" w:hAnsi="Arial"/>
          <w:b/>
        </w:rPr>
        <w:t>Utrzymanie czystości dróg, chodników, innych ciągów komunikacyjnych i powierzchni utwardzonych w kompleksach wojskowych i terenach przyległych do kompleksów: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sprzątanie tych powierzchni - ręczne lub mechaniczne usuwanie wszelkich nieczystości stałych, w tym liści,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sprzątanie chodników zewnętrznych zgodnie z obowiązkami spoczywającymi na właścicielach nieruchomości w myśl ustawy „o utrzymaniu porządku i czystości w gminach”(Dz.U.2024.399)</w:t>
      </w:r>
    </w:p>
    <w:p>
      <w:pPr>
        <w:pStyle w:val="Normal"/>
        <w:numPr>
          <w:ilvl w:val="0"/>
          <w:numId w:val="22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odśnieżanie - uprzątnięcie, błota, śniegu, lodu i innych zanieczyszczeń, a w przypadku gołoledzi lub oblodzenia, utrzymywanie w stanie umożliwiającym bezpieczne użytkowanie;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284"/>
        <w:rPr/>
      </w:pPr>
      <w:r>
        <w:rPr>
          <w:rFonts w:cs="Arial" w:ascii="Arial" w:hAnsi="Arial"/>
          <w:b/>
        </w:rPr>
        <w:t>Utrzymanie terenów zieleni: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rPr/>
      </w:pPr>
      <w:r>
        <w:rPr>
          <w:rFonts w:cs="Arial" w:ascii="Arial" w:hAnsi="Arial"/>
        </w:rPr>
        <w:t>koszenie trawy,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pielęgnację terenów zieleni (trawników, rabat kwiatowych itp.),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dosiewanie trawy, nasadzenia roślin,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rPr/>
      </w:pPr>
      <w:r>
        <w:rPr>
          <w:rFonts w:cs="Arial" w:ascii="Arial" w:hAnsi="Arial"/>
        </w:rPr>
        <w:t>usuwanie z trawników wszelkich nieczystości stałych, w tym liści i nadmiaru skoszonej trawy,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opryskiwanie środkami chwastobójczymi zieleni,</w:t>
      </w:r>
    </w:p>
    <w:p>
      <w:pPr>
        <w:pStyle w:val="Normal"/>
        <w:numPr>
          <w:ilvl w:val="0"/>
          <w:numId w:val="28"/>
        </w:numPr>
        <w:spacing w:lineRule="auto" w:line="276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pielęgnacji i przycinki drzew i krzewów;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trzymanie i mineralizację pasów ppoż</w:t>
      </w:r>
      <w:r>
        <w:rPr>
          <w:rFonts w:cs="Arial" w:ascii="Arial" w:hAnsi="Arial"/>
        </w:rPr>
        <w:t>. oraz obwodnic wokół magazynów i kompleksów magazynowych, z usuwaniem pozostałości roślin, suchych gałęzi i innych materiałów łatwopalnych. Mineralizowanie pasów ochronnych to m.in.: bronowanie lub kultywatorowanie (mineralizowanie przy użyciu brony lub kultywatora) gleby w pasie ochronnym (przeciwpożarowym) w celu pozbawienia jej elementów palnych (gałęzi, roślin, śmieci) oraz usunięcie tych elementów z terenu pasów ochronnych.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MIESZCZENIACH WEWNĘTRZNYCH OBJETYCH USŁUGĄ</w:t>
      </w:r>
    </w:p>
    <w:p>
      <w:pPr>
        <w:pStyle w:val="Heading5"/>
        <w:spacing w:lineRule="auto" w:line="276"/>
        <w:rPr/>
      </w:pPr>
      <w:r>
        <w:rPr>
          <w:rFonts w:cs="Arial" w:ascii="Arial" w:hAnsi="Arial"/>
          <w:szCs w:val="24"/>
          <w:u w:val="single"/>
        </w:rPr>
        <w:t>Kompleksowe prace związane ze sprzątaniem pomieszczeń wewnętrznych Zamawiający dzieli na:</w:t>
      </w:r>
    </w:p>
    <w:p>
      <w:pPr>
        <w:pStyle w:val="TextBody"/>
        <w:numPr>
          <w:ilvl w:val="0"/>
          <w:numId w:val="38"/>
        </w:numPr>
        <w:spacing w:lineRule="auto" w:line="276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e codzienne i 2 razy w tygodniu.</w:t>
      </w:r>
    </w:p>
    <w:p>
      <w:pPr>
        <w:pStyle w:val="TextBody"/>
        <w:numPr>
          <w:ilvl w:val="0"/>
          <w:numId w:val="38"/>
        </w:numPr>
        <w:spacing w:lineRule="auto" w:line="276"/>
        <w:ind w:left="851" w:hanging="360"/>
        <w:rPr/>
      </w:pPr>
      <w:r>
        <w:rPr>
          <w:rFonts w:cs="Arial" w:ascii="Arial" w:hAnsi="Arial"/>
          <w:szCs w:val="24"/>
        </w:rPr>
        <w:t xml:space="preserve">Prace wykonywane 1 x w tygodniu. </w:t>
      </w:r>
    </w:p>
    <w:p>
      <w:pPr>
        <w:pStyle w:val="TextBody"/>
        <w:numPr>
          <w:ilvl w:val="0"/>
          <w:numId w:val="38"/>
        </w:numPr>
        <w:spacing w:lineRule="auto" w:line="276"/>
        <w:ind w:left="851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ce okresowe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cs="Arial" w:ascii="Arial" w:hAnsi="Arial"/>
          <w:szCs w:val="24"/>
          <w:u w:val="single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cs="Arial" w:ascii="Arial" w:hAnsi="Arial"/>
          <w:szCs w:val="24"/>
          <w:u w:val="single"/>
        </w:rPr>
        <w:t>Prace codzienne: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, odkurzanie dywanów, wykładzin dywanowych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, odkurzanie, zamiatanie, zmywanie podłóg z zastosowaniem środków czyszczących i nabłyszczających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różnianie koszy na śmieci oraz pojemników niszczarek w pomieszczeniach budynku, ich mycie oraz zakładanie worków na śmieci </w:t>
      </w:r>
      <w:r>
        <w:rPr>
          <w:rFonts w:cs="Arial" w:ascii="Arial" w:hAnsi="Arial"/>
          <w:szCs w:val="24"/>
          <w:lang w:val="pl-PL"/>
        </w:rPr>
        <w:t xml:space="preserve">o odpowiednim rozmiarze. Worki </w:t>
      </w:r>
      <w:r>
        <w:rPr>
          <w:rFonts w:cs="Arial" w:ascii="Arial" w:hAnsi="Arial"/>
          <w:szCs w:val="24"/>
        </w:rPr>
        <w:t>za</w:t>
      </w:r>
      <w:r>
        <w:rPr>
          <w:rFonts w:cs="Arial" w:ascii="Arial" w:hAnsi="Arial"/>
          <w:szCs w:val="24"/>
          <w:lang w:val="pl-PL"/>
        </w:rPr>
        <w:t xml:space="preserve">bezpiecza </w:t>
      </w:r>
      <w:r>
        <w:rPr>
          <w:rFonts w:cs="Arial" w:ascii="Arial" w:hAnsi="Arial"/>
          <w:szCs w:val="24"/>
        </w:rPr>
        <w:t xml:space="preserve">Wykonawca. 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Odpady </w:t>
      </w:r>
      <w:r>
        <w:rPr>
          <w:rFonts w:cs="Arial" w:ascii="Arial" w:hAnsi="Arial"/>
          <w:szCs w:val="24"/>
        </w:rPr>
        <w:t>należy</w:t>
      </w:r>
      <w:r>
        <w:rPr>
          <w:rFonts w:cs="Arial" w:ascii="Arial" w:hAnsi="Arial"/>
          <w:szCs w:val="24"/>
          <w:lang w:val="pl-PL"/>
        </w:rPr>
        <w:t xml:space="preserve"> segregować i </w:t>
      </w:r>
      <w:r>
        <w:rPr>
          <w:rFonts w:cs="Arial" w:ascii="Arial" w:hAnsi="Arial"/>
          <w:szCs w:val="24"/>
        </w:rPr>
        <w:t xml:space="preserve">wyrzucać do odpowiednich pojemników ustawionych na </w:t>
      </w:r>
      <w:r>
        <w:rPr>
          <w:rFonts w:cs="Arial" w:ascii="Arial" w:hAnsi="Arial"/>
          <w:szCs w:val="24"/>
          <w:lang w:val="pl-PL"/>
        </w:rPr>
        <w:t>terenie kompleksu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pl-PL"/>
        </w:rPr>
        <w:t>(</w:t>
      </w:r>
      <w:r>
        <w:rPr>
          <w:rFonts w:cs="Arial" w:ascii="Arial" w:hAnsi="Arial"/>
          <w:szCs w:val="24"/>
        </w:rPr>
        <w:t xml:space="preserve">plastik, szkło, </w:t>
      </w:r>
      <w:r>
        <w:rPr>
          <w:rFonts w:cs="Arial" w:ascii="Arial" w:hAnsi="Arial"/>
          <w:szCs w:val="24"/>
          <w:lang w:val="pl-PL"/>
        </w:rPr>
        <w:t xml:space="preserve">metal, </w:t>
      </w:r>
      <w:r>
        <w:rPr>
          <w:rFonts w:cs="Arial" w:ascii="Arial" w:hAnsi="Arial"/>
          <w:szCs w:val="24"/>
        </w:rPr>
        <w:t>papier)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Mycie na mokro po uprzednim zamieceniu lub odkurzeniu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(glazury, terakoty), z zastosowaniem środków czyszczących pomieszczeń i urządzeń sanitarnych oraz ich dezynfekcja. Bieżące wykładanie środków dezynfekcyjnych tj.: kostek (wkładów) do </w:t>
      </w:r>
      <w:r>
        <w:rPr>
          <w:rFonts w:cs="Arial" w:ascii="Arial" w:hAnsi="Arial"/>
          <w:szCs w:val="24"/>
          <w:lang w:val="pl-PL"/>
        </w:rPr>
        <w:t>WC</w:t>
      </w:r>
      <w:r>
        <w:rPr>
          <w:rFonts w:cs="Arial" w:ascii="Arial" w:hAnsi="Arial"/>
          <w:szCs w:val="24"/>
        </w:rPr>
        <w:t xml:space="preserve">,  </w:t>
      </w:r>
      <w:r>
        <w:rPr>
          <w:rFonts w:cs="Arial" w:ascii="Arial" w:hAnsi="Arial"/>
          <w:szCs w:val="24"/>
          <w:lang w:val="pl-PL"/>
        </w:rPr>
        <w:t>uzupełnianie</w:t>
      </w:r>
      <w:r>
        <w:rPr>
          <w:rFonts w:cs="Arial" w:ascii="Arial" w:hAnsi="Arial"/>
          <w:szCs w:val="24"/>
        </w:rPr>
        <w:t xml:space="preserve"> papieru toaletowego, ręczników papierowych, dozowników mydła w płynie oraz wykładanie w każdym pomieszczeniu żelowych</w:t>
      </w:r>
      <w:r>
        <w:rPr>
          <w:rFonts w:cs="Arial" w:ascii="Arial" w:hAnsi="Arial"/>
          <w:szCs w:val="24"/>
          <w:lang w:val="pl-PL"/>
        </w:rPr>
        <w:t xml:space="preserve"> odświeżaczy powietrza</w:t>
      </w:r>
      <w:r>
        <w:rPr>
          <w:rFonts w:cs="Arial" w:ascii="Arial" w:hAnsi="Arial"/>
          <w:szCs w:val="24"/>
        </w:rPr>
        <w:t xml:space="preserve"> (wg potrzeb, na bieżąco</w:t>
      </w:r>
      <w:r>
        <w:rPr>
          <w:rFonts w:cs="Arial" w:ascii="Arial" w:hAnsi="Arial"/>
          <w:szCs w:val="24"/>
          <w:lang w:val="pl-PL"/>
        </w:rPr>
        <w:t xml:space="preserve">). Środki </w:t>
      </w:r>
      <w:r>
        <w:rPr>
          <w:rFonts w:cs="Arial" w:ascii="Arial" w:hAnsi="Arial"/>
          <w:szCs w:val="24"/>
        </w:rPr>
        <w:t xml:space="preserve">dezynfekcyjne, zapachowe, papier toaletowy, ręczniki papierowe oraz mydło w płynie </w:t>
      </w:r>
      <w:r>
        <w:rPr>
          <w:rFonts w:cs="Arial" w:ascii="Arial" w:hAnsi="Arial"/>
          <w:szCs w:val="24"/>
          <w:lang w:val="pl-PL"/>
        </w:rPr>
        <w:t xml:space="preserve">zabezpiecza Wykonawca </w:t>
      </w:r>
      <w:r>
        <w:rPr>
          <w:rFonts w:cs="Arial" w:ascii="Arial" w:hAnsi="Arial"/>
          <w:szCs w:val="24"/>
        </w:rPr>
        <w:t>na własny koszt wg potrzeb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W gabinetach dowódców (komendantów, kierowników), ich zastępców i w sekretariatach </w:t>
      </w:r>
      <w:r>
        <w:rPr>
          <w:rFonts w:cs="Arial" w:ascii="Arial" w:hAnsi="Arial"/>
          <w:b/>
          <w:szCs w:val="24"/>
        </w:rPr>
        <w:t>jednostek wojskowych (instytucji)</w:t>
      </w:r>
      <w:r>
        <w:rPr>
          <w:rFonts w:cs="Arial" w:ascii="Arial" w:hAnsi="Arial"/>
          <w:szCs w:val="24"/>
        </w:rPr>
        <w:t xml:space="preserve"> stosowanie i wymiana wkładów elektrycznych odświeżaczy powietrza wtykowych,  do gniazd 230V. Odświeżacze i wkłady Wykonawca dostarcza na własny koszt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uwanie na bieżąco plam świeżych z mebli tapicerowanych oraz wykładzin podłogowych i dywanowych, przy użyciu odpowiednich preparatów.</w:t>
      </w:r>
    </w:p>
    <w:p>
      <w:pPr>
        <w:pStyle w:val="Normal"/>
        <w:numPr>
          <w:ilvl w:val="0"/>
          <w:numId w:val="4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Mycie i wycieranie mebli z kurzu i innych zabrudzeń wg bieżących potrzeb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pl-PL"/>
        </w:rPr>
        <w:t>Usuwanie pajęczyn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lęgnacje roślin naturalnych i sztucznych</w:t>
      </w:r>
      <w:r>
        <w:rPr>
          <w:rFonts w:cs="Arial" w:ascii="Arial" w:hAnsi="Arial"/>
          <w:szCs w:val="24"/>
          <w:lang w:val="pl-PL"/>
        </w:rPr>
        <w:t>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głaszanie na bieżąco administratorowi obiektu uszkodzeń sprzętu i awarii poprzez dokonanie stosownego wpisu do „dziennika </w:t>
      </w:r>
      <w:r>
        <w:rPr>
          <w:rFonts w:cs="Arial" w:ascii="Arial" w:hAnsi="Arial"/>
          <w:szCs w:val="24"/>
          <w:lang w:val="pl-PL"/>
        </w:rPr>
        <w:t>kontroli usługi</w:t>
      </w:r>
      <w:r>
        <w:rPr>
          <w:rFonts w:cs="Arial" w:ascii="Arial" w:hAnsi="Arial"/>
          <w:szCs w:val="24"/>
        </w:rPr>
        <w:t>”.</w:t>
      </w:r>
    </w:p>
    <w:p>
      <w:pPr>
        <w:pStyle w:val="TextBody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raźne zabezpieczenie uszkodzonego mienia i sprzętu.</w:t>
      </w:r>
    </w:p>
    <w:p>
      <w:pPr>
        <w:pStyle w:val="Normal"/>
        <w:numPr>
          <w:ilvl w:val="0"/>
          <w:numId w:val="4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mieszczeniach stołówek w budynkach nr 19, 210, 40 oraz 2 w m. Wędrzyn, czynności sprzątania sal konsumpcyjnych należy wykonywać po każdym posiłku (śniadanie, obiad, kolacja) oraz zapewnić obecność personelu sprzątającego w czasie posiłków, także w dni wolne od pracy tzn. w soboty, niedziele i święta, kiedy są wydawane posiłki.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cs="Arial" w:ascii="Arial" w:hAnsi="Arial"/>
          <w:szCs w:val="24"/>
          <w:u w:val="single"/>
        </w:rPr>
        <w:t>Prace wykonywane 1 x w tygodniu ( również w pomieszczeniach sprzątanych 2 razy w tygodniu</w:t>
      </w:r>
      <w:r>
        <w:rPr>
          <w:rFonts w:cs="Arial" w:ascii="Arial" w:hAnsi="Arial"/>
          <w:szCs w:val="24"/>
          <w:u w:val="single"/>
          <w:lang w:val="pl-PL"/>
        </w:rPr>
        <w:t xml:space="preserve"> i 1 raz w miesiącu</w:t>
      </w:r>
      <w:r>
        <w:rPr>
          <w:rFonts w:cs="Arial" w:ascii="Arial" w:hAnsi="Arial"/>
          <w:szCs w:val="24"/>
          <w:u w:val="single"/>
        </w:rPr>
        <w:t>):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ycie tablic informacyjnych, gablot, hydrantów, korytek instalacji teleinformatycznych, listew przypodłogowych, gniazd i włączników,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cieranie na sucho wywieszek znajdujących się na drzwiach i ścianach oraz obrazów,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kurzanie, mycie mebli biurowych,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Mycie parapetów okiennych i grzejników,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 z kurzu i mycie poręczy, balustrad i tralek,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szczenie, mycie glazury, powierzchni szklanych, lustrzanych, lamperii we wszystkich pomieszczeniach oraz na korytarzach i klatkach schodowych,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wnętrzne czyszczenie wentylatorów sufitowych i kratek wentylacyjnych w toaletach i pomieszczeniach socjalnych,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ustronne mycie drzwi wraz z ościeżnicami i progami do pomieszczeń, na korytarzach i klatkach schodowych oraz szyb w drzwiach wejściowych.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Ścieranie na mokro kurzu z szaf i wysokich regałów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Konserwacja mebli biurowych odpowiednimi środkami</w:t>
      </w:r>
      <w:r>
        <w:rPr>
          <w:rFonts w:cs="Arial" w:ascii="Arial" w:hAnsi="Arial"/>
          <w:b/>
          <w:szCs w:val="24"/>
        </w:rPr>
        <w:t>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Odkurzanie na sucho i nabłyszczanie odpowiednimi środkami sztucznej zieleni znajdujących się w pomieszczeniach i na korytarzach</w:t>
      </w:r>
      <w:r>
        <w:rPr>
          <w:rFonts w:cs="Arial" w:ascii="Arial" w:hAnsi="Arial"/>
          <w:b/>
          <w:szCs w:val="24"/>
        </w:rPr>
        <w:t>,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cs="Arial" w:ascii="Arial" w:hAnsi="Arial"/>
          <w:szCs w:val="24"/>
          <w:u w:val="single"/>
        </w:rPr>
        <w:t>Prace okresowe</w:t>
      </w:r>
    </w:p>
    <w:p>
      <w:pPr>
        <w:pStyle w:val="Normal"/>
        <w:numPr>
          <w:ilvl w:val="0"/>
          <w:numId w:val="4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Czyszczenie mechaniczne, maszyną szorującą wolnoobrotową, oraz nabłyszczanie podłóg, klatek schodowych, korytarzy </w:t>
      </w:r>
      <w:r>
        <w:rPr>
          <w:rFonts w:cs="Arial" w:ascii="Arial" w:hAnsi="Arial"/>
          <w:b/>
        </w:rPr>
        <w:t>– 1 x w miesiącu po wykonaniu czyszczenia każdorazowo zgłaszać przedstawicielowi zamawiającemu,</w:t>
      </w:r>
      <w:r>
        <w:rPr>
          <w:rFonts w:cs="Arial" w:ascii="Arial" w:hAnsi="Arial"/>
        </w:rPr>
        <w:t xml:space="preserve"> wykonana usługa ma być potwierdzona przez użytkownika obiektu wpisem do dziennika kontroli usługi.</w:t>
      </w:r>
    </w:p>
    <w:p>
      <w:pPr>
        <w:pStyle w:val="TextBody"/>
        <w:numPr>
          <w:ilvl w:val="0"/>
          <w:numId w:val="48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Mycie okien z ościeżnicami, krat okiennych  i naświetli – </w:t>
      </w:r>
      <w:r>
        <w:rPr>
          <w:rFonts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  <w:lang w:val="pl-PL"/>
        </w:rPr>
        <w:t>w miesiącach :</w:t>
      </w:r>
      <w:r>
        <w:rPr>
          <w:rFonts w:cs="Arial" w:ascii="Arial" w:hAnsi="Arial"/>
          <w:b/>
          <w:iCs/>
          <w:szCs w:val="24"/>
        </w:rPr>
        <w:t xml:space="preserve"> kwietniu, czerwcu i wrześniu </w:t>
      </w:r>
      <w:r>
        <w:rPr>
          <w:rFonts w:cs="Arial" w:ascii="Arial" w:hAnsi="Arial"/>
          <w:iCs/>
          <w:szCs w:val="24"/>
        </w:rPr>
        <w:t>wykonana usługa ma być potwierdzona przez użytkownika obiektu wpisem do dziennika kontroli usługi</w:t>
      </w:r>
      <w:r>
        <w:rPr>
          <w:rFonts w:cs="Arial" w:ascii="Arial" w:hAnsi="Arial"/>
          <w:iCs/>
          <w:szCs w:val="24"/>
          <w:lang w:val="pl-PL"/>
        </w:rPr>
        <w:t>,</w:t>
      </w:r>
      <w:r>
        <w:rPr>
          <w:rFonts w:cs="Arial" w:ascii="Arial" w:hAnsi="Arial"/>
          <w:b/>
          <w:iCs/>
          <w:szCs w:val="24"/>
        </w:rPr>
        <w:t xml:space="preserve"> (w razie zabrudzeń na bieżąco),</w:t>
      </w:r>
    </w:p>
    <w:p>
      <w:pPr>
        <w:pStyle w:val="TextBody"/>
        <w:numPr>
          <w:ilvl w:val="0"/>
          <w:numId w:val="48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Mycie parapetów zewnętrznych oraz nabłyszczanie parapetów wewnętrznych odpowiednim środkiem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– </w:t>
      </w:r>
      <w:r>
        <w:rPr>
          <w:rFonts w:cs="Arial" w:ascii="Arial" w:hAnsi="Arial"/>
          <w:b/>
          <w:bCs/>
          <w:szCs w:val="24"/>
          <w:lang w:val="pl-PL"/>
        </w:rPr>
        <w:t>w miesiącach</w:t>
      </w:r>
      <w:r>
        <w:rPr>
          <w:rFonts w:cs="Arial" w:ascii="Arial" w:hAnsi="Arial"/>
          <w:b/>
          <w:szCs w:val="24"/>
        </w:rPr>
        <w:t xml:space="preserve"> kwietniu, czerwcu i wrześniu (w razie zabrudzeń na bieżąco) </w:t>
      </w:r>
    </w:p>
    <w:p>
      <w:pPr>
        <w:pStyle w:val="TextBody"/>
        <w:numPr>
          <w:ilvl w:val="0"/>
          <w:numId w:val="48"/>
        </w:numPr>
        <w:spacing w:lineRule="auto" w:line="276"/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iCs/>
          <w:szCs w:val="24"/>
        </w:rPr>
        <w:t xml:space="preserve">Ściąganie, pranie, zawieszanie firan oraz zasłon – </w:t>
      </w:r>
      <w:r>
        <w:rPr>
          <w:rFonts w:cs="Arial" w:ascii="Arial" w:hAnsi="Arial"/>
          <w:b/>
          <w:iCs/>
          <w:szCs w:val="24"/>
        </w:rPr>
        <w:t xml:space="preserve"> w terminie mycia okien</w:t>
      </w:r>
      <w:r>
        <w:rPr>
          <w:rFonts w:cs="Arial" w:ascii="Arial" w:hAnsi="Arial"/>
          <w:iCs/>
          <w:szCs w:val="24"/>
        </w:rPr>
        <w:t>.</w:t>
      </w:r>
    </w:p>
    <w:p>
      <w:pPr>
        <w:pStyle w:val="TextBody"/>
        <w:numPr>
          <w:ilvl w:val="0"/>
          <w:numId w:val="48"/>
        </w:numPr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zątanie pomieszczeń po remontach oraz w ich trakcie w przypadku konieczności użytkowania pomieszczenia w trakcie remontu.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U</w:t>
      </w:r>
      <w:r>
        <w:rPr>
          <w:rFonts w:cs="Arial" w:ascii="Arial" w:hAnsi="Arial"/>
          <w:b/>
          <w:szCs w:val="24"/>
          <w:u w:val="single"/>
          <w:lang w:val="pl-PL"/>
        </w:rPr>
        <w:t>WAGI</w:t>
      </w:r>
      <w:r>
        <w:rPr>
          <w:rFonts w:cs="Arial" w:ascii="Arial" w:hAnsi="Arial"/>
          <w:b/>
          <w:szCs w:val="24"/>
          <w:u w:val="single"/>
        </w:rPr>
        <w:t>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sługi:</w:t>
      </w:r>
      <w:r>
        <w:rPr>
          <w:rFonts w:cs="Arial" w:ascii="Arial" w:hAnsi="Arial"/>
          <w:szCs w:val="24"/>
        </w:rPr>
        <w:t xml:space="preserve"> mycia okien, prania firan i zasłon powinny być wykonywane kompleksowo w całym obiekcie, w terminie nie przekraczającym jednego tygodnia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sytuacjach wyjątkowych lub w trakcie trwających prac remontowych w obiekcie, Wykonawca powinien być dyspozycyjny zarówno w dni robocze jak również w dni wolne od pracy tzn. w soboty, niedziele i święta</w:t>
      </w:r>
      <w:r>
        <w:rPr>
          <w:rFonts w:cs="Arial" w:ascii="Arial" w:hAnsi="Arial"/>
          <w:szCs w:val="24"/>
          <w:lang w:val="pl-PL"/>
        </w:rPr>
        <w:t>, po uprzednim zawiadomieniu przez Przedstawiciela Zamawiającego</w:t>
      </w:r>
      <w:r>
        <w:rPr>
          <w:rFonts w:cs="Arial" w:ascii="Arial" w:hAnsi="Arial"/>
          <w:szCs w:val="24"/>
        </w:rPr>
        <w:t>.</w:t>
      </w:r>
    </w:p>
    <w:p>
      <w:pPr>
        <w:pStyle w:val="Heading1"/>
        <w:spacing w:lineRule="auto" w:line="276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ACH UTWARDZONYCH   </w:t>
      </w:r>
    </w:p>
    <w:p>
      <w:pPr>
        <w:pStyle w:val="Heading5"/>
        <w:spacing w:lineRule="auto" w:line="276"/>
        <w:jc w:val="both"/>
        <w:rPr/>
      </w:pPr>
      <w:r>
        <w:rPr>
          <w:rFonts w:cs="Arial" w:ascii="Arial" w:hAnsi="Arial"/>
          <w:szCs w:val="24"/>
          <w:u w:val="single"/>
        </w:rPr>
        <w:t>Kompleksowe prace związane ze sprzątaniem terenów utwardzonych Zamawiający dzieli na: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ieżące utrzymanie - prace codzienne (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III, IV, V, VI, VII, VIII, IX, X),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142"/>
        <w:jc w:val="both"/>
        <w:rPr/>
      </w:pPr>
      <w:r>
        <w:rPr>
          <w:rFonts w:cs="Arial" w:ascii="Arial" w:hAnsi="Arial"/>
          <w:szCs w:val="24"/>
        </w:rPr>
        <w:t xml:space="preserve">Prace wykonywane 1 x w miesiącu.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e okresowe w zakresie zimowego utrzymania (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XI, XII, I, II),</w:t>
      </w:r>
    </w:p>
    <w:p>
      <w:pPr>
        <w:pStyle w:val="TextBody"/>
        <w:numPr>
          <w:ilvl w:val="0"/>
          <w:numId w:val="47"/>
        </w:numPr>
        <w:spacing w:lineRule="auto" w:line="276"/>
        <w:ind w:left="284" w:hanging="284"/>
        <w:jc w:val="both"/>
        <w:rPr>
          <w:rFonts w:ascii="Arial" w:hAnsi="Arial" w:cs="Arial"/>
          <w:bCs/>
          <w:szCs w:val="24"/>
          <w:u w:val="single"/>
          <w:lang w:val="pl-PL"/>
        </w:rPr>
      </w:pPr>
      <w:r>
        <w:rPr>
          <w:rFonts w:cs="Arial" w:ascii="Arial" w:hAnsi="Arial"/>
          <w:bCs/>
          <w:szCs w:val="24"/>
          <w:u w:val="single"/>
        </w:rPr>
        <w:t xml:space="preserve">Bieżące utrzymanie – prace codzienne ( </w:t>
      </w:r>
      <w:r>
        <w:rPr>
          <w:rFonts w:cs="Arial" w:ascii="Arial" w:hAnsi="Arial"/>
          <w:bCs/>
          <w:i/>
          <w:szCs w:val="24"/>
          <w:u w:val="single"/>
        </w:rPr>
        <w:t>w tym powierzchnie sprzątane 3 razy w roku</w:t>
      </w:r>
      <w:r>
        <w:rPr>
          <w:rFonts w:cs="Arial" w:ascii="Arial" w:hAnsi="Arial"/>
          <w:bCs/>
          <w:szCs w:val="24"/>
          <w:u w:val="single"/>
        </w:rPr>
        <w:t>):</w:t>
      </w:r>
    </w:p>
    <w:p>
      <w:pPr>
        <w:pStyle w:val="TextBody"/>
        <w:numPr>
          <w:ilvl w:val="0"/>
          <w:numId w:val="51"/>
        </w:numPr>
        <w:spacing w:lineRule="auto" w:line="276"/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iatanie terenów utwardzonych na bieżąco w miejscach wystąpienia zanieczyszczeń,</w:t>
      </w:r>
    </w:p>
    <w:p>
      <w:pPr>
        <w:pStyle w:val="TextBody"/>
        <w:numPr>
          <w:ilvl w:val="0"/>
          <w:numId w:val="51"/>
        </w:numPr>
        <w:spacing w:lineRule="auto" w:line="276"/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uwanie wszelkich nieczystości stałych w tym liści,</w:t>
      </w:r>
      <w:r>
        <w:rPr>
          <w:rFonts w:cs="Arial" w:ascii="Arial" w:hAnsi="Arial"/>
          <w:bCs/>
          <w:szCs w:val="24"/>
          <w:lang w:val="pl-PL"/>
        </w:rPr>
        <w:t xml:space="preserve"> gałęzi, śmieci, igliwia, szyszek itp.  </w:t>
      </w:r>
    </w:p>
    <w:p>
      <w:pPr>
        <w:pStyle w:val="TextBody"/>
        <w:numPr>
          <w:ilvl w:val="0"/>
          <w:numId w:val="51"/>
        </w:numPr>
        <w:spacing w:lineRule="auto" w:line="276"/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pl-PL"/>
        </w:rPr>
        <w:t xml:space="preserve">Codzienne sprawdzanie i </w:t>
      </w:r>
      <w:r>
        <w:rPr>
          <w:rFonts w:cs="Arial" w:ascii="Arial" w:hAnsi="Arial"/>
          <w:bCs/>
          <w:szCs w:val="24"/>
        </w:rPr>
        <w:t xml:space="preserve">opróżnianie koszy ulicznych z częstotliwością zapewniająca zapełnienie kosza nie więcej niż do ¾ pojemności, </w:t>
      </w:r>
    </w:p>
    <w:p>
      <w:pPr>
        <w:pStyle w:val="TextBody"/>
        <w:numPr>
          <w:ilvl w:val="0"/>
          <w:numId w:val="51"/>
        </w:numPr>
        <w:spacing w:lineRule="auto" w:line="276"/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uwanie ręczne lub chemiczne chwastów ze spoin w powierzchniach utwardzonych i krawężników,</w:t>
      </w:r>
      <w:r>
        <w:rPr>
          <w:rFonts w:cs="Arial" w:ascii="Arial" w:hAnsi="Arial"/>
          <w:bCs/>
          <w:szCs w:val="24"/>
          <w:lang w:val="pl-PL"/>
        </w:rPr>
        <w:t xml:space="preserve"> w tym pozostałości roślin po zabiegach chemicznych.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"/>
        <w:numPr>
          <w:ilvl w:val="0"/>
          <w:numId w:val="5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chodników zewnętrznych przyległych do terenów wojskowych zgodnie z obowiązkami spoczywającymi na właścicielach nieruchomości – w myśl ustawy z dnia 13.09.1996r.o utrzymaniu porządku i czystości w gminach” (Dz.U.2024.399 t.j.).</w:t>
      </w:r>
    </w:p>
    <w:p>
      <w:pPr>
        <w:pStyle w:val="Normal"/>
        <w:numPr>
          <w:ilvl w:val="0"/>
          <w:numId w:val="5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wierzchniach sprzątanych 3 razy w roku dodatkowo wykoszenie pasa o szerokości 1 mb. od krawężnika lub krawędzi utwardzonej oraz usuniecie wszelkich zanieczyszczeń z powierzchni utwardzonej. 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  <w:lang w:val="pl-PL"/>
        </w:rPr>
      </w:r>
    </w:p>
    <w:p>
      <w:pPr>
        <w:pStyle w:val="TextBody"/>
        <w:numPr>
          <w:ilvl w:val="0"/>
          <w:numId w:val="47"/>
        </w:numPr>
        <w:spacing w:lineRule="auto" w:line="276"/>
        <w:ind w:left="284" w:hanging="284"/>
        <w:jc w:val="both"/>
        <w:rPr>
          <w:rFonts w:ascii="Arial" w:hAnsi="Arial" w:cs="Arial"/>
          <w:bCs/>
          <w:szCs w:val="24"/>
          <w:u w:val="single"/>
          <w:lang w:val="pl-PL"/>
        </w:rPr>
      </w:pPr>
      <w:r>
        <w:rPr>
          <w:rFonts w:cs="Arial" w:ascii="Arial" w:hAnsi="Arial"/>
          <w:bCs/>
          <w:szCs w:val="24"/>
          <w:u w:val="single"/>
        </w:rPr>
        <w:t xml:space="preserve">Prace wykonywane 1 x w miesiącu ( </w:t>
      </w:r>
      <w:r>
        <w:rPr>
          <w:rFonts w:cs="Arial" w:ascii="Arial" w:hAnsi="Arial"/>
          <w:bCs/>
          <w:i/>
          <w:szCs w:val="24"/>
          <w:u w:val="single"/>
        </w:rPr>
        <w:t>w tym powierzchnie sprzątane 3 razy w roku</w:t>
      </w:r>
      <w:r>
        <w:rPr>
          <w:rFonts w:cs="Arial" w:ascii="Arial" w:hAnsi="Arial"/>
          <w:bCs/>
          <w:szCs w:val="24"/>
          <w:u w:val="single"/>
        </w:rPr>
        <w:t>) :</w:t>
      </w:r>
    </w:p>
    <w:p>
      <w:pPr>
        <w:pStyle w:val="Normal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zewnętrznych koszy na śmieci i pojemników na piasek.</w:t>
      </w:r>
    </w:p>
    <w:p>
      <w:pPr>
        <w:pStyle w:val="Normal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runtowne zamiatanie całości powierzchni utwardzonych będących przedmiotem usługi.</w:t>
      </w:r>
    </w:p>
    <w:p>
      <w:pPr>
        <w:pStyle w:val="TextBody"/>
        <w:numPr>
          <w:ilvl w:val="0"/>
          <w:numId w:val="47"/>
        </w:numPr>
        <w:spacing w:lineRule="auto" w:line="276"/>
        <w:ind w:left="284" w:hanging="284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eastAsia="Arial" w:cs="Arial" w:ascii="Arial" w:hAnsi="Arial"/>
          <w:szCs w:val="24"/>
          <w:u w:val="single"/>
          <w:lang w:val="pl-PL"/>
        </w:rPr>
        <w:t xml:space="preserve"> </w:t>
      </w:r>
      <w:r>
        <w:rPr>
          <w:rFonts w:cs="Arial" w:ascii="Arial" w:hAnsi="Arial"/>
          <w:szCs w:val="24"/>
          <w:u w:val="single"/>
        </w:rPr>
        <w:t>Prace okresowe w zakresie zimowego utrzymania.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</w:rPr>
        <w:t>W przypadku braku  opadów śniegu i nie występowania gołoledzi – wykonywanie</w:t>
      </w:r>
      <w:r>
        <w:rPr>
          <w:rFonts w:cs="Arial" w:ascii="Arial" w:hAnsi="Arial"/>
          <w:bCs/>
          <w:szCs w:val="24"/>
          <w:lang w:val="pl-PL"/>
        </w:rPr>
        <w:t xml:space="preserve"> </w:t>
      </w:r>
      <w:r>
        <w:rPr>
          <w:rFonts w:cs="Arial" w:ascii="Arial" w:hAnsi="Arial"/>
          <w:bCs/>
          <w:szCs w:val="24"/>
        </w:rPr>
        <w:t>czynności codziennych</w:t>
      </w:r>
      <w:r>
        <w:rPr>
          <w:rFonts w:cs="Arial" w:ascii="Arial" w:hAnsi="Arial"/>
          <w:bCs/>
          <w:szCs w:val="24"/>
          <w:lang w:val="pl-PL"/>
        </w:rPr>
        <w:t xml:space="preserve"> </w:t>
      </w:r>
      <w:r>
        <w:rPr>
          <w:rFonts w:cs="Arial" w:ascii="Arial" w:hAnsi="Arial"/>
          <w:bCs/>
          <w:szCs w:val="24"/>
        </w:rPr>
        <w:t>bieżącego utrzymania</w:t>
      </w:r>
      <w:r>
        <w:rPr>
          <w:rFonts w:cs="Arial" w:ascii="Arial" w:hAnsi="Arial"/>
          <w:bCs/>
          <w:szCs w:val="24"/>
          <w:lang w:val="pl-PL"/>
        </w:rPr>
        <w:t>.</w:t>
      </w:r>
    </w:p>
    <w:p>
      <w:pPr>
        <w:pStyle w:val="TextBody"/>
        <w:spacing w:lineRule="auto" w:line="276"/>
        <w:ind w:left="284" w:hanging="284"/>
        <w:jc w:val="both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  <w:lang w:val="pl-PL"/>
        </w:rPr>
      </w:r>
    </w:p>
    <w:p>
      <w:pPr>
        <w:pStyle w:val="Normal"/>
        <w:numPr>
          <w:ilvl w:val="0"/>
          <w:numId w:val="50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padów śniegu, odśnieżanie chodników, schodów, parkingów, dróg dojazdowych oraz dojść z parkingów do chodników, skuwanie lodu, posypywanie piaskiem, zabezpieczenie piasku w okresie zimowym – zgodnie z występującymi potrzebami – mechaniczne odśnieżanie i posypywanie materiałem szorstkim w razie potrzeby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ąpienie do likwidacji opadów śniegu nie później niż w ciągu 2 godzin po ich    wystąpieniu, również w dni wolne od pracy (zapis ten określa, że usuwanie skutków opadów śniegu należy rozpocząć nie później niż w ciągu dwóch godzin od ich wystąpienia, a następnie, jeśli śnieg pada nieprzerwanie należy usuwać go na bieżąco aż do momentu, gdy opady zanikną i zalegający śnieg zostanie usunięty)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dmiaru śniegu we własnym zakresie (Wykonawca zobowiązuje się do bieżącego usuwania zalegających hałd śniegu we własnym zakresie i na własny koszt)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ejścia do budynków: główne i boczne, schody wejściowe oraz ciągi komunikacyjne prowadzące do nich, muszą być oczyszczone z zalegającego śniegu przed godz. 7.00, tj. przed godziną rozpoczynania pracy w instytucjach. Wyjątkiem od powyższej zasady są dni z występującymi opadami śniegu, kiedy bezwzględnie wymagane jest utrzymywanie stałych dyżurów całodobowych ekip do bieżącego likwidowania skutków opadów śniegu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stąpienia opadów śniegu, marznącego deszczu, oblodzenia nawierzchni, gołoledzi, odśnieżanie, posypywanie piaskiem i środkami rozpuszczającymi śnieg i lód (zgodnie z zobowiązującymi przepisami) ciągów komunikacyjnych, wejść do budynków, schodów itp. oraz wywóz śniegu należy wykonywać także w soboty, niedziele i święta, (gdy wystąpi taka konieczność) w uzgodnieniu z Kierownikiem SOI.</w:t>
      </w:r>
    </w:p>
    <w:p>
      <w:pPr>
        <w:pStyle w:val="Normal"/>
        <w:numPr>
          <w:ilvl w:val="0"/>
          <w:numId w:val="3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zynności zimowego utrzymania należy również wykonywać w ramach bieżącego utrzymania w przypadku wystąpienia zimowych warunków pogodowych w innych miesiącach niż wykazane w wykazie powierzchni do bieżącego utrzymania w okresie zimy, np. w październiku lub marcu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iasek, sól drogową i pojemniki dostarcza na własny koszt Wykonawca, który jest również odpowiedzialny za ciągłość jego dostaw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spacing w:lineRule="auto" w:line="276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en zewnętrzny przyległy do kompleksu.</w:t>
      </w:r>
    </w:p>
    <w:p>
      <w:pPr>
        <w:pStyle w:val="Normal"/>
        <w:numPr>
          <w:ilvl w:val="0"/>
          <w:numId w:val="50"/>
        </w:numPr>
        <w:spacing w:lineRule="auto" w:line="276"/>
        <w:ind w:left="284" w:hanging="284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Utrzymanie chodników zewnętrznych zgodnie z obowiązkami spoczywającymi na właścicielach nieruchomości – w myśl ustawy z dnia 13.09.1996 r. „o utrzymaniu </w:t>
      </w:r>
    </w:p>
    <w:p>
      <w:pPr>
        <w:pStyle w:val="Normal"/>
        <w:numPr>
          <w:ilvl w:val="0"/>
          <w:numId w:val="50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utrzymywać w zimie objęte usługą drogi i tereny parków sprzętu technicznego analogicznie do standardu 3 oraz chodniki i place musztry do standardu 2 wg Załącznika nr 1 do zarządzenia nr 46 Ministra Transportu i Gospodarki Morskiej z dnia 25 października 1994r. w sprawie zasad odśnieżania i usuwania gołoledzi na drogach publicznych. </w:t>
      </w:r>
    </w:p>
    <w:p>
      <w:pPr>
        <w:pStyle w:val="Normal"/>
        <w:numPr>
          <w:ilvl w:val="0"/>
          <w:numId w:val="50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skutki nienależytego wykonania obowiązków objętych umową w zakresie zimowego utrzymania powierzchni ciągów komunikacyjnych odpowiada Wykonawca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ACH ZIELONYCH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zynności dotyczące bieżącego utrzymania terenów zielonych (w okresie roku w miesiącach IV, V, VI, VII, VIII, IX,),</w:t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9"/>
        </w:numPr>
        <w:spacing w:lineRule="auto" w:line="276"/>
        <w:ind w:left="284" w:hanging="284"/>
        <w:rPr>
          <w:rFonts w:cs="Arial"/>
          <w:szCs w:val="24"/>
        </w:rPr>
      </w:pPr>
      <w:r>
        <w:rPr>
          <w:rFonts w:cs="Arial"/>
          <w:szCs w:val="24"/>
        </w:rPr>
        <w:t>Bieżące usuwanie nieczystości stałych, gałęzi i liści z trawników,</w:t>
      </w:r>
    </w:p>
    <w:p>
      <w:pPr>
        <w:pStyle w:val="Tekstpodstawowy3"/>
        <w:numPr>
          <w:ilvl w:val="0"/>
          <w:numId w:val="9"/>
        </w:numPr>
        <w:spacing w:lineRule="auto" w:line="276"/>
        <w:ind w:left="284" w:hanging="284"/>
        <w:rPr>
          <w:rFonts w:cs="Arial"/>
          <w:szCs w:val="24"/>
        </w:rPr>
      </w:pPr>
      <w:r>
        <w:rPr>
          <w:rFonts w:cs="Arial"/>
          <w:szCs w:val="24"/>
        </w:rPr>
        <w:t>Bieżące strzyżenie żywopłotów 1 raz w miesiącu (przycinanie gałązek wyrastających poza kształt żywopłotu)</w:t>
      </w:r>
    </w:p>
    <w:p>
      <w:pPr>
        <w:pStyle w:val="Tekstpodstawowy3"/>
        <w:numPr>
          <w:ilvl w:val="0"/>
          <w:numId w:val="9"/>
        </w:numPr>
        <w:spacing w:lineRule="auto" w:line="276"/>
        <w:ind w:left="284" w:hanging="284"/>
        <w:rPr>
          <w:rFonts w:cs="Arial"/>
          <w:szCs w:val="24"/>
        </w:rPr>
      </w:pPr>
      <w:r>
        <w:rPr>
          <w:rFonts w:cs="Arial"/>
          <w:szCs w:val="24"/>
        </w:rPr>
        <w:t>Nasadzanie roślin i codzienna pielęgnacja wg wskazań Zamawiającego. Obsadzanie terenów kwiatami, krzewami (jednorocznymi i wieloletnimi) oraz ich pielęgnacja. Z</w:t>
      </w:r>
      <w:r>
        <w:rPr>
          <w:rFonts w:cs="Arial"/>
        </w:rPr>
        <w:t>akupu kwiatów i krzewów dokonuje Zamawiający.</w:t>
      </w:r>
    </w:p>
    <w:p>
      <w:pPr>
        <w:pStyle w:val="Tekstpodstawowy3"/>
        <w:numPr>
          <w:ilvl w:val="0"/>
          <w:numId w:val="9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Uzupełnianie kory w klombach wg wskazań Zamawiającego. Korę zapewnia Zamawiający.</w:t>
      </w:r>
    </w:p>
    <w:p>
      <w:pPr>
        <w:pStyle w:val="Tekstpodstawowy3"/>
        <w:numPr>
          <w:ilvl w:val="0"/>
          <w:numId w:val="9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Nawożenie środkami Zamawiającego i podlewanie zasobów terenów zielonych oraz roślin na klombach.</w:t>
      </w:r>
    </w:p>
    <w:p>
      <w:pPr>
        <w:pStyle w:val="Tekstpodstawowy3"/>
        <w:numPr>
          <w:ilvl w:val="0"/>
          <w:numId w:val="9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 xml:space="preserve">Opryskiwanie środkami chwastobójczymi Zamawiającego </w:t>
      </w:r>
      <w:r>
        <w:rPr>
          <w:rFonts w:cs="Arial"/>
          <w:b/>
          <w:szCs w:val="24"/>
        </w:rPr>
        <w:t>zieleni</w:t>
      </w:r>
      <w:r>
        <w:rPr>
          <w:rFonts w:cs="Arial"/>
          <w:szCs w:val="24"/>
        </w:rPr>
        <w:t xml:space="preserve"> wg potrzeb i zaistniałej konieczności.</w:t>
      </w:r>
    </w:p>
    <w:p>
      <w:pPr>
        <w:pStyle w:val="Tekstpodstawowy3"/>
        <w:numPr>
          <w:ilvl w:val="0"/>
          <w:numId w:val="9"/>
        </w:numPr>
        <w:spacing w:lineRule="auto" w:line="276"/>
        <w:rPr/>
      </w:pPr>
      <w:r>
        <w:rPr>
          <w:rFonts w:cs="Arial"/>
          <w:szCs w:val="24"/>
        </w:rPr>
        <w:t>Pielęgnacja trawników: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szenie, grabienie i usuwanie skoszonej trawy 1 razy w miesiącu, w miesiącach  IV,V,VI,VII,VIII,IX w okresie roku, dodatkowo w miejscach reprezentacyjnych (przed sztabami, przy placach apelowych itp.) wg potrzeb, na wskazanie użytkownika.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ieżące grabienie i usuwanie liści,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walczanie chwastów chemicznie lub ręcznie przez cały sezon,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siewanie trawy. </w:t>
      </w:r>
      <w:r>
        <w:rPr>
          <w:rFonts w:cs="Arial" w:ascii="Arial" w:hAnsi="Arial"/>
          <w:u w:val="single"/>
        </w:rPr>
        <w:t>Materiał dostarcza Zamawiający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wożenie nawozami mineralnymi. </w:t>
      </w:r>
      <w:r>
        <w:rPr>
          <w:rFonts w:cs="Arial" w:ascii="Arial" w:hAnsi="Arial"/>
          <w:u w:val="single"/>
        </w:rPr>
        <w:t>Środki zapewnia Zamawiający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dlewanie – wg wskazań Zamawiającego,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yrywanie chwastów i samosiejek z trawników, ogrodzeń i sąsiedztwa budynków, </w:t>
      </w:r>
    </w:p>
    <w:p>
      <w:pPr>
        <w:pStyle w:val="Tekstpodstawowy3"/>
        <w:numPr>
          <w:ilvl w:val="0"/>
          <w:numId w:val="9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Pielęgnacja żywopłotów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bcinanie jednorocznych pędów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ormowanie do kształtu prostopadłościanu 1 raz w miesiącu w okresie roku w miesiącach  IV, V,VI,VII,VIII,IX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lewienie z chwastów i wyrywanie samosiejek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nawożenie nawozami mineralnymi. </w:t>
      </w:r>
      <w:r>
        <w:rPr>
          <w:rFonts w:cs="Arial" w:ascii="Arial" w:hAnsi="Arial"/>
          <w:u w:val="single"/>
        </w:rPr>
        <w:t>Środki zapewnia Zamawiając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liści, gałęzi, skoszonej trawy odbywa się na koszt Wykonawcy. Dopuszcza koszenie trawy kosiarkami rozdrabniającymi, wówczas nie ma konieczności jej usuwania.  Za samosieje definiuje się drzewa i krzewy, zgodnie z Art. 83f pkt.1 Ustawy z dnia 16 kwietnia 2004r. O ochronie przyrody. (Dz.U.1478 t.j.)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ielęgnacja terenów leśnych: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koszenie, grabienie i usuwanie skoszonej trawy 1 razy w miesiącu, w sezonie trwającym w okresie roku od IV – IX,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/>
      </w:pPr>
      <w:r>
        <w:rPr>
          <w:rFonts w:cs="Arial" w:ascii="Arial" w:hAnsi="Arial"/>
        </w:rPr>
        <w:t>usuwanie nieczystości stałych, opadłych gałęzi i konarów,</w: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zynności dotyczące bieżącego utrzymania terenów zielonych (w okresie roku w miesiącach X, XI, XII</w:t>
      </w:r>
      <w:r>
        <w:rPr>
          <w:rFonts w:cs="Arial" w:ascii="Arial" w:hAnsi="Arial"/>
        </w:rPr>
        <w:t>),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276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Bieżące usuwanie nieczystości stałych i gałęzi z trawników,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grabienie z trawników przed budynkami i usuwanie liści z ciągów komunikacyjnych,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Gruntowne zgrabienie i usunięcie liści, w miesiącu X i gruntowne zgrabienie liści, w miesiącu XI, z całości powierzchni objętej usługą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eralizacja pasów p-poż. (w okresie roku w miesiącach IV, VI, VIII, X)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Mineralizację należy wykonać poprzez zaoranie pasów przeciwpożarowych przy użyciu ciągników wyposażonych w pługi wieloskibowe lub brony talerzowe na głębokość 25 – 30 cm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mineralizowane pasy przeciwpożarowe na dzień odbioru muszą być oczyszczone z gałęzi, samosiejek, porastających traw, wrzosów itp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YDZIELONYM TERENIE MAGAZYNOWYM I INFRASTRUKTURY SZKOLENIOWEJ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spacing w:lineRule="auto" w:line="276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race związane ze sprzątaniem terenu utwardzonego Zamawiający dzieli na:</w:t>
      </w:r>
    </w:p>
    <w:p>
      <w:pPr>
        <w:pStyle w:val="TextBody"/>
        <w:numPr>
          <w:ilvl w:val="0"/>
          <w:numId w:val="31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Bieżące utrzymanie - prace codzienne (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III, IV, V, VI, VII, VIII, IX, X),</w:t>
      </w:r>
    </w:p>
    <w:p>
      <w:pPr>
        <w:pStyle w:val="TextBody"/>
        <w:numPr>
          <w:ilvl w:val="0"/>
          <w:numId w:val="31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e wykonywane 1 x w miesiącu. </w:t>
      </w:r>
    </w:p>
    <w:p>
      <w:pPr>
        <w:pStyle w:val="TextBody"/>
        <w:numPr>
          <w:ilvl w:val="0"/>
          <w:numId w:val="31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Prace okresowe w zakresie zimowego utrzymania (w </w:t>
      </w:r>
      <w:r>
        <w:rPr>
          <w:rFonts w:cs="Arial" w:ascii="Arial" w:hAnsi="Arial"/>
          <w:szCs w:val="24"/>
          <w:lang w:val="pl-PL"/>
        </w:rPr>
        <w:t xml:space="preserve">okresie roku w </w:t>
      </w:r>
      <w:r>
        <w:rPr>
          <w:rFonts w:cs="Arial" w:ascii="Arial" w:hAnsi="Arial"/>
          <w:szCs w:val="24"/>
        </w:rPr>
        <w:t>miesiącach XI, XII, I, II),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Bieżące utrzymanie - prace codzienne</w:t>
      </w:r>
      <w:r>
        <w:rPr>
          <w:rFonts w:cs="Arial" w:ascii="Arial" w:hAnsi="Arial"/>
          <w:szCs w:val="24"/>
          <w:u w:val="single"/>
          <w:lang w:val="pl-PL"/>
        </w:rPr>
        <w:t xml:space="preserve"> </w:t>
      </w:r>
      <w:r>
        <w:rPr>
          <w:rFonts w:cs="Arial" w:ascii="Arial" w:hAnsi="Arial"/>
          <w:bCs/>
          <w:szCs w:val="24"/>
          <w:u w:val="single"/>
        </w:rPr>
        <w:t>(</w:t>
      </w:r>
      <w:r>
        <w:rPr>
          <w:rFonts w:cs="Arial" w:ascii="Arial" w:hAnsi="Arial"/>
          <w:bCs/>
          <w:i/>
          <w:szCs w:val="24"/>
          <w:u w:val="single"/>
        </w:rPr>
        <w:t>w tym powierzchnie sprzątane 3 razy w roku</w:t>
      </w:r>
      <w:r>
        <w:rPr>
          <w:rFonts w:cs="Arial" w:ascii="Arial" w:hAnsi="Arial"/>
          <w:bCs/>
          <w:szCs w:val="24"/>
          <w:u w:val="single"/>
        </w:rPr>
        <w:t>)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bCs/>
          <w:szCs w:val="24"/>
          <w:lang w:val="pl-PL"/>
        </w:rPr>
      </w:pPr>
      <w:r>
        <w:rPr>
          <w:rFonts w:cs="Arial" w:ascii="Arial" w:hAnsi="Arial"/>
          <w:bCs/>
          <w:szCs w:val="24"/>
        </w:rPr>
        <w:t>Zamiatanie terenów utwardzonych na bieżąco w miejscach wystąpienia zanieczyszczeń,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suwanie wszelkich nieczystości stałych w tym liści,</w:t>
      </w:r>
      <w:r>
        <w:rPr>
          <w:rFonts w:cs="Arial" w:ascii="Arial" w:hAnsi="Arial"/>
          <w:bCs/>
          <w:szCs w:val="24"/>
          <w:lang w:val="pl-PL"/>
        </w:rPr>
        <w:t xml:space="preserve"> gałęzi, śmieci, igliwia, szyszek itp. 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  <w:bCs/>
          <w:szCs w:val="24"/>
          <w:lang w:val="pl-PL"/>
        </w:rPr>
        <w:t xml:space="preserve">Codzienne sprawdzanie i </w:t>
      </w:r>
      <w:r>
        <w:rPr>
          <w:rFonts w:cs="Arial" w:ascii="Arial" w:hAnsi="Arial"/>
          <w:bCs/>
          <w:szCs w:val="24"/>
        </w:rPr>
        <w:t xml:space="preserve">opróżnianie koszy ulicznych z częstotliwością zapewniająca zapełnienie kosza nie więcej niż do ¾ pojemności,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Usuwanie ręczne lub chemiczne chwastów ze spoin w powierzchniach utwardzonych i krawężników,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</w:rPr>
        <w:t>Na powierzchniach sprzątanych 3 razy w roku dodatkowo wykoszenie pasa o szerokości 1 mb. od krawężnika lub krawędzi utwardzonej oraz usuniecie wszelkich zanieczyszczeń z powierzchni utwardzonej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bCs/>
          <w:szCs w:val="24"/>
          <w:u w:val="single"/>
        </w:rPr>
        <w:t>Prace wykonywane 1 x w miesiącu</w:t>
      </w:r>
      <w:r>
        <w:rPr>
          <w:rFonts w:cs="Arial" w:ascii="Arial" w:hAnsi="Arial"/>
          <w:bCs/>
          <w:szCs w:val="24"/>
          <w:u w:val="single"/>
          <w:lang w:val="pl-PL"/>
        </w:rPr>
        <w:t>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zewnętrznych koszy na śmieci i pojemników na piasek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runtowne zamiatanie całości powierzchni utwardzonych będących przedmiotem usługi.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  <w:u w:val="single"/>
          <w:lang w:val="pl-PL"/>
        </w:rPr>
      </w:pPr>
      <w:r>
        <w:rPr>
          <w:rFonts w:cs="Arial" w:ascii="Arial" w:hAnsi="Arial"/>
          <w:bCs/>
          <w:szCs w:val="24"/>
          <w:u w:val="single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  <w:u w:val="single"/>
          <w:lang w:val="pl-PL"/>
        </w:rPr>
      </w:pPr>
      <w:r>
        <w:rPr>
          <w:rFonts w:cs="Arial" w:ascii="Arial" w:hAnsi="Arial"/>
          <w:bCs/>
          <w:szCs w:val="24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Cs w:val="24"/>
          <w:u w:val="single"/>
          <w:lang w:val="pl-PL"/>
        </w:rPr>
      </w:pPr>
      <w:r>
        <w:rPr>
          <w:rFonts w:cs="Arial" w:ascii="Arial" w:hAnsi="Arial"/>
          <w:szCs w:val="24"/>
          <w:u w:val="single"/>
        </w:rPr>
        <w:t>Prace okresowe w zakresie zimowego utrzymania.</w:t>
      </w:r>
    </w:p>
    <w:p>
      <w:pPr>
        <w:pStyle w:val="TextBody"/>
        <w:numPr>
          <w:ilvl w:val="0"/>
          <w:numId w:val="43"/>
        </w:numPr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W przypadku braku  opadów śniegu i nie występowania gołoledzi – wykonywanie</w:t>
      </w:r>
      <w:r>
        <w:rPr>
          <w:rFonts w:cs="Arial" w:ascii="Arial" w:hAnsi="Arial"/>
          <w:bCs/>
          <w:szCs w:val="24"/>
          <w:lang w:val="pl-PL"/>
        </w:rPr>
        <w:t xml:space="preserve"> </w:t>
      </w:r>
      <w:r>
        <w:rPr>
          <w:rFonts w:cs="Arial" w:ascii="Arial" w:hAnsi="Arial"/>
          <w:bCs/>
          <w:szCs w:val="24"/>
        </w:rPr>
        <w:t>czynności codziennych</w:t>
      </w:r>
      <w:r>
        <w:rPr>
          <w:rFonts w:cs="Arial" w:ascii="Arial" w:hAnsi="Arial"/>
          <w:bCs/>
          <w:szCs w:val="24"/>
          <w:lang w:val="pl-PL"/>
        </w:rPr>
        <w:t xml:space="preserve"> </w:t>
      </w:r>
      <w:r>
        <w:rPr>
          <w:rFonts w:cs="Arial" w:ascii="Arial" w:hAnsi="Arial"/>
          <w:bCs/>
          <w:szCs w:val="24"/>
        </w:rPr>
        <w:t>bieżącego utrzymania</w:t>
      </w:r>
      <w:r>
        <w:rPr>
          <w:rFonts w:cs="Arial" w:ascii="Arial" w:hAnsi="Arial"/>
          <w:bCs/>
          <w:szCs w:val="24"/>
          <w:lang w:val="pl-PL"/>
        </w:rPr>
        <w:t>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W okresie opadów śniegu, odśnieżanie chodników, schodów, parkingów, dróg dojazdowych oraz dojść z parkingów do chodników, skuwanie lodu, posypywanie piaskiem, zabezpieczenie piasku w okresie zimowym – zgodnie z występującymi potrzebami – mechaniczne odśnieżanie i posypywanie materiałem szorstkim w razie potrzeb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ąpienie do likwidacji opadów śniegu nie później niż w ciągu 2 godzin po ich wystąpieniu, również w dni wolne od pracy (zapis ten określa, że usuwanie skutków opadów śniegu należy rozpocząć nie później niż w ciągu dwóch godzin od ich wystąpienia, a następnie, jeśli śnieg pada nieprzerwanie należy usuwać go na bieżąco aż do momentu, gdy opady zanikną i zalegający śnieg zostanie usunięty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admiaru śniegu we własnym zakresie (Wykonawca zobowiązuje się do bieżącego usuwania zalegających hałd śniegu we własnym zakresie i na własny koszt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ejścia do budynków: główne i boczne, schody wejściowe oraz ciągi komunikacyjne  prowadzące do nich, muszą być oczyszczone z zalegającego śniegu przed godz. 7.00, tj. przed godziną rozpoczynania pracy. Wyjątkiem od powyższej zasady są dni z występującymi opadami śniegu, kiedy bezwzględnie wymagane jest utrzymywanie stałych dyżurów całodobowych ekip do bieżącego likwidowania skutków opadów śnieg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w przypadku wystąpienia opadów śniegu, marznącego deszczu, oblodzenia nawierzchni, gołoledzi, odśnieżanie, posypywanie piaskiem i środkami rozpuszczającymi śnieg i lód (zgodnie z zobowiązującymi przepisami) ciągów komunikacyjnych, wejść do budynków, schodów itp. oraz wywóz śniegu należy wykonywać także w soboty, niedziele i święta, (gdy wystąpi taka konieczność) w uzgodnieniu z Kierownikiem Obiektu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iasek, sól drogową i pojemniki dostarcza na własny koszt Wykonawca, który jest również odpowiedzialny za ciągłość jego dostaw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Czynności zimowego utrzymania należy również wykonywać w przypadku wystąpienia zimowych warunków pogodowych w innych miesiącach niż wykazane w wykazie powierzchni do bieżącego utrzymania w okresie zimy, np. w październiku lub marcu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utrzymywać w zimie objęte usługą powierzchnie utwardzone do standardu 3 wg Załącznika nr 1 do zarządzenia nr 46 Ministra Transportu i Gospodarki Morskiej z dnia 25 października 1994r. w sprawie zasad odśnieżania i usuwania gołoledzi na drogach publicznych. 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skutki nienależytego wykonania obowiązków objętych umową w zakresie zimowego utrzymania powierzchni ciągów komunikacyjnych odpowiada  Wykonawca.</w:t>
      </w:r>
    </w:p>
    <w:p>
      <w:pPr>
        <w:pStyle w:val="Heading2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PRAC PORZĄDKOWYCH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ACH ZIELONYCH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zynności dotyczące bieżącego utrzymania terenów zielonych (w okresie roku w miesiącach IV, V, VI, VII, VIII, IX),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25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Bieżące usuwanie nieczystości stałych, gałęzi i liści z trawników,</w:t>
      </w:r>
    </w:p>
    <w:p>
      <w:pPr>
        <w:pStyle w:val="Tekstpodstawowy3"/>
        <w:numPr>
          <w:ilvl w:val="0"/>
          <w:numId w:val="25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Nasadzanie roślin i codzienna pielęgnacja wg wskazań Zamawiającego. Obsadzanie terenów kwiatami, krzewami (jednorocznymi i wieloletnimi) oraz ich pielęgnacja. Z</w:t>
      </w:r>
      <w:r>
        <w:rPr>
          <w:rFonts w:cs="Arial"/>
        </w:rPr>
        <w:t>akupu kwiatów i krzewów dokonuje Zamawiający.</w:t>
      </w:r>
    </w:p>
    <w:p>
      <w:pPr>
        <w:pStyle w:val="Tekstpodstawowy3"/>
        <w:numPr>
          <w:ilvl w:val="0"/>
          <w:numId w:val="25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Nawożenie środkami Zamawiającego i podlewanie zasobów terenów zielonych oraz roślin na klombach.</w:t>
      </w:r>
    </w:p>
    <w:p>
      <w:pPr>
        <w:pStyle w:val="Tekstpodstawowy3"/>
        <w:numPr>
          <w:ilvl w:val="0"/>
          <w:numId w:val="25"/>
        </w:numPr>
        <w:spacing w:lineRule="auto" w:line="276"/>
        <w:rPr/>
      </w:pPr>
      <w:r>
        <w:rPr>
          <w:rFonts w:cs="Arial"/>
          <w:szCs w:val="24"/>
        </w:rPr>
        <w:t xml:space="preserve">Opryskiwanie środkami chwastobójczymi Zamawiającego </w:t>
      </w:r>
      <w:r>
        <w:rPr>
          <w:rFonts w:cs="Arial"/>
          <w:b/>
          <w:szCs w:val="24"/>
        </w:rPr>
        <w:t>zieleni</w:t>
      </w:r>
      <w:r>
        <w:rPr>
          <w:rFonts w:cs="Arial"/>
          <w:szCs w:val="24"/>
        </w:rPr>
        <w:t xml:space="preserve"> wg potrzeb i zaistniałej konieczności.</w:t>
      </w:r>
    </w:p>
    <w:p>
      <w:pPr>
        <w:pStyle w:val="Tekstpodstawowy3"/>
        <w:numPr>
          <w:ilvl w:val="0"/>
          <w:numId w:val="25"/>
        </w:numPr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>Pielęgnacja trawników:</w:t>
      </w:r>
    </w:p>
    <w:p>
      <w:pPr>
        <w:pStyle w:val="Normal"/>
        <w:numPr>
          <w:ilvl w:val="0"/>
          <w:numId w:val="2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oszenie, grabienie i usuwanie skoszonej trawy 1 razy w miesiącu, w miesiącach  IV,V,VI,VII,VIII,IX w okresie roku, dodatkowo w miejscach wg potrzeb, na wskazanie użytkownika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bieżące grabienie i usuwanie liści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zwalczanie chwastów chemicznie lub ręcznie przez cały sezon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dosiewanie trawy. </w:t>
      </w:r>
      <w:r>
        <w:rPr>
          <w:rFonts w:cs="Arial" w:ascii="Arial" w:hAnsi="Arial"/>
          <w:u w:val="single"/>
        </w:rPr>
        <w:t>Materiał dostarcza Zamawiając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nawożenie nawozami mineralnymi. </w:t>
      </w:r>
      <w:r>
        <w:rPr>
          <w:rFonts w:cs="Arial" w:ascii="Arial" w:hAnsi="Arial"/>
          <w:u w:val="single"/>
        </w:rPr>
        <w:t>Środki zapewnia Zamawiając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podlewanie – wg wskazań Zamawiającego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wyrywanie chwastów i samosiejek z trawników, ogrodzeń i sąsiedztw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ów,</w:t>
      </w:r>
    </w:p>
    <w:p>
      <w:pPr>
        <w:pStyle w:val="Tekstpodstawowy3"/>
        <w:numPr>
          <w:ilvl w:val="0"/>
          <w:numId w:val="25"/>
        </w:numPr>
        <w:spacing w:lineRule="auto" w:line="276"/>
        <w:rPr>
          <w:rFonts w:cs="Arial"/>
          <w:szCs w:val="24"/>
        </w:rPr>
      </w:pPr>
      <w:r>
        <w:rPr>
          <w:rFonts w:cs="Arial"/>
        </w:rPr>
        <w:t>Usuwanie liści, gałęzi, skoszonej trawy odbywa się na koszt Wykonawcy. Dopuszcza koszenie trawy kosiarkami rozdrabniającymi, wówczas nie ma konieczności jej usuwania.  Za samosieje definiuje się drzewa i krzewy, zgodnie z Art. 83f pkt.1 Ustawy z dnia 16 kwietnia 2004r. O ochronie przyrody.(Dz.U.2024.1478)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owierzchni zielonych przy magazynie uzbrojenia, wchodzą wały osłonowe o wysokości 6,5m i kącie nachylenia skarp 58 stopni o łącznej powierzchni 6342,2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zmocnione geokratą obsianą trawą wymagające niekonwencjonalnej techniki koszenia, (którą to ustali indywidualnie Wykonawca).</w:t>
      </w:r>
    </w:p>
    <w:p>
      <w:pPr>
        <w:pStyle w:val="Normal"/>
        <w:numPr>
          <w:ilvl w:val="0"/>
          <w:numId w:val="25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skład powierzchni zielonych infrastruktury szkoleniowej, wchodzą wały kulochwytów (skarpy ziemne) o łącznej powierzchni 12 898 m2 obsianą trawą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możliwe koszenie ręczne bądź mechaniczne).</w: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zynności dotyczące bieżącego utrzymania terenów zielonych (w okresie roku w miesiącach X, XI, XII</w:t>
      </w:r>
      <w:r>
        <w:rPr>
          <w:rFonts w:cs="Arial" w:ascii="Arial" w:hAnsi="Arial"/>
        </w:rPr>
        <w:t>),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/>
          <w:szCs w:val="24"/>
        </w:rPr>
        <w:t>Bieżące usuwanie nieczystości stałych i gałęzi z trawników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grabienie z trawników przed budynkami i usuwanie liści z ciągów komunikacyjn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Gruntowne zgrabienie liści, w miesiącu X i gruntowne zgrabienie liści, w miesiącu XI, z całości powierzchni objętej usługą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ineralizacja pasów p-poż. (w okresie roku w miesiącach IV, VI, VIII, X).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Z uwagi na ułożoną instalację teletechniczną mineralizację na powierzchni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6020 m</w:t>
      </w:r>
      <w:r>
        <w:rPr>
          <w:rFonts w:cs="Arial" w:ascii="Arial" w:hAnsi="Arial"/>
          <w:spacing w:val="-2"/>
          <w:vertAlign w:val="superscript"/>
        </w:rPr>
        <w:t>2</w:t>
      </w:r>
      <w:r>
        <w:rPr>
          <w:rFonts w:cs="Arial" w:ascii="Arial" w:hAnsi="Arial"/>
          <w:spacing w:val="-2"/>
        </w:rPr>
        <w:t xml:space="preserve"> należy wykonać ręcznie lub za pomocą środków chemicznych do głębokości max 15 cm (technologię </w:t>
      </w:r>
      <w:r>
        <w:rPr>
          <w:rFonts w:cs="Arial" w:ascii="Arial" w:hAnsi="Arial"/>
        </w:rPr>
        <w:t>ustali indywidualnie Wykonawca )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mineralizowane pasy przeciwpożarowe na dzień odbioru muszą być oczyszczone z gałęzi, samosiejek, porastających traw, wrzosów itp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race na wydzielonym terenie magazynu uzbrojenia mogą być wykonywane w godzinach pracy Instytucji przy obecności Kierownika Obiektu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AGANIA I INNE INFORMACJE DOTYCZĄCE REALIZACJI </w:t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U ZAMÓWIENIA: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usług objętych przedmiotem zamówienia pomieszczenia Zamawiającego winny być czyste, higieniczne i estetyczne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ersonel wykonawcy będzie zobowiązany codziennie potwierdzać wykonanie usług poprzez uzyskanie podpisu wyznaczonego użytkownika obiektu w dzienniku kontroli usług, będącym podstawą do sporządzenia miesięcznego protokołu odbioru usługi, (brak wpisu będzie oznaczać brak wykonania usługi w danym dniu). Zamawiający zastrzega sobie wprowadzenie innych form uzyskiwania potwierdzania wykonania usługi przez użytkownika obiektu od personelu Wykonawcy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zobowiązany potwierdzać miesięcznie wykonanie usług na sporządzonym protokole odbioru, będącego podstawą do opłacenia faktury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Wykonawca zobowiązany jest wyposażyć pracownika w sprzęt niezbędny do wykonywania przedmiotu zamówienia, Pracownik winien, co najmniej dysponować sprawnym: </w:t>
      </w:r>
    </w:p>
    <w:p>
      <w:pPr>
        <w:pStyle w:val="Bezodstpw"/>
        <w:numPr>
          <w:ilvl w:val="0"/>
          <w:numId w:val="36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estawem do mycia podłóg ( mop, wiadro z wyciskarką);</w:t>
      </w:r>
    </w:p>
    <w:p>
      <w:pPr>
        <w:pStyle w:val="Bezodstpw"/>
        <w:numPr>
          <w:ilvl w:val="0"/>
          <w:numId w:val="36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</w:rPr>
        <w:t>Miotła z szufelką;</w:t>
      </w:r>
    </w:p>
    <w:p>
      <w:pPr>
        <w:pStyle w:val="Bezodstpw"/>
        <w:numPr>
          <w:ilvl w:val="0"/>
          <w:numId w:val="36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</w:rPr>
        <w:t>Odkurzacz;</w:t>
      </w:r>
    </w:p>
    <w:p>
      <w:pPr>
        <w:pStyle w:val="Bezodstpw"/>
        <w:numPr>
          <w:ilvl w:val="0"/>
          <w:numId w:val="36"/>
        </w:numPr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estaw ścierek (do utrzymania czystości podłóg minimum 3 komplety na miesiąc, mebli i biurek, sanitariatów)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usi zapewnić pracownikowi swobodny dostęp do urządzeń, narządzi oraz środków czystości niezbędnych do utrzymania stałej czystości pomieszczeń. W szczególności należy wziąć pod uwagę, iż prace porządkowe wykonywane będą na różnych piętrach, co za tym idzie sprzęt musi być lekki i wygodny w przenoszeniu między piętrami. 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la wszystkich stosowanych przez siebie środków czystości i artykułów toaletowych musi posiadać komplet dokumentów dopuszczających ich stosowanie w Polsce (np. atesty, certyfikaty, zgodności, deklaracje zgodności, karty charakterystyki wyrobu), które obowiązany jest dostarczyć niezwłocznie na każde żądanie Zamawiającego. 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dysponować profesjonalnym sprzętem specjalistycznym do czyszczenia klatek schodowych i korytarzy oraz czyszczenia i konserwowania wykładzin i posadzek znajdujących się w budynkach Zamawiającego (zapewniającym dobrą, jakość świadczonych usług)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>W przypadku stwierdzenia, że stosowanie przez Wykonawcę środków, urządzenia i techniki czyszczące są niewystarczające (lub niesprawne) do utrzymania należytego stanu sanitarno – porządkowego obiektów, Zamawiający ma prawo żądać zastosowania innych – wskazanych przez Zamawiającego – środków i urządzeń. Wykonawca poniesie ponadto koszty naprawienia szkód spowodowanych użyciem niewłaściwych środków, urządzeń i technik czyszczenia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bowiązków Wykonawcy należy dostarczenie (zakup) i wymiana worków foliowych na śmieci i odpady dopasowanych do rozmiarów kosza oraz worków foliowych (zgodnych z obowiązującymi przepisami) do selektywnej zbiórki odpadów w pojemnikach ustawionych wewnątrz budynków. 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a nieodpłatnie pomieszczenia gospodarcze, w których Wykonawca będzie mógł przechowywać sprzęt i środki czystości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iż Wykonawca nie będzie obciążany opłatami z tytułu: energii elektrycznej i wody zużytej do realizacji usługi oraz odprowadzania ścieków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y zatrudnia osoby w pełni sprawne oraz / lub niepełnosprawne, musi wziąć dodatkowo pod uwagę m.in.: czynnik sprawności oraz możliwości swojego personelu, aby odpowiednio przewidzieć i np.: wydłużyć czas jego pracy i / lub zwiększyć częstotliwość wykonywania przedmiotowej usługi i / lub zwiększyć ilość swojego personelu.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</w:rPr>
        <w:t xml:space="preserve">Zamawiający zastrzega sobie prawo zmian polegających na zmniejszeniu lub zwiększeniu wielkości powierzchni świadczenia usługi w trakcie realizacji umowy z przyczyn, na które Zamawiający nie miał wpływu lub nie mógł ich przewidzieć w chwili zawierania umowy (np. wyłączenie obiektów z eksploatacji, przyjęcie nowych obiektów do użytkowania itp.). </w:t>
      </w:r>
    </w:p>
    <w:p>
      <w:pPr>
        <w:pStyle w:val="Bezodstpw"/>
        <w:numPr>
          <w:ilvl w:val="0"/>
          <w:numId w:val="8"/>
        </w:numPr>
        <w:spacing w:lineRule="auto" w:line="276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obiektu hali sportowej bud. 151/2817wykonawca realizował będzie zgodnie z załączonym do OPZ instrukcjami :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a obiektu,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a parkietu,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rzymania wykładzin pcv.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5. W przypadku zastosowania przez Wykonawcę do realizacji usługi na terenie zewnętrznym  sprzętu o napędzie  alternatywnym   do spalinowego ewentualne ładowanie źródeł  zasilania należy do obowiązków Wykonawcy. Zamawiający nie udostępni do tego celu punktów poboru energii.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2"/>
        <w:spacing w:lineRule="auto" w:line="276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RUNKOWANIA DLA WYKONAWCY USŁUGI.</w:t>
      </w:r>
    </w:p>
    <w:p>
      <w:pPr>
        <w:pStyle w:val="Bezodstpw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uje prace zapewniając niezbędną ilość pracowników, materiałów, sprzętu i środków czystości.</w:t>
      </w:r>
    </w:p>
    <w:p>
      <w:pPr>
        <w:pStyle w:val="Bezodstpw"/>
        <w:numPr>
          <w:ilvl w:val="0"/>
          <w:numId w:val="29"/>
        </w:numPr>
        <w:spacing w:lineRule="auto" w:line="276"/>
        <w:jc w:val="both"/>
        <w:rPr/>
      </w:pPr>
      <w:r>
        <w:rPr>
          <w:rFonts w:cs="Arial" w:ascii="Arial" w:hAnsi="Arial"/>
        </w:rPr>
        <w:t>Zamawiający ustala przedstawiciela SOI do współpracy z Wykonawcą w zakresie realizacji przedmiotu zamówienia, a w szczególności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e harmonogramu prac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Potwierdzania wykonania prac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ilności i kolejności wykonywanych prac itp.</w:t>
      </w:r>
    </w:p>
    <w:p>
      <w:pPr>
        <w:pStyle w:val="Bezodstpw"/>
        <w:numPr>
          <w:ilvl w:val="0"/>
          <w:numId w:val="29"/>
        </w:numPr>
        <w:spacing w:lineRule="auto" w:line="276"/>
        <w:jc w:val="both"/>
        <w:rPr/>
      </w:pPr>
      <w:r>
        <w:rPr>
          <w:rFonts w:cs="Arial" w:ascii="Arial" w:hAnsi="Arial"/>
        </w:rPr>
        <w:t>Przedmiot zamówienia powinien być wykonywany środkami spełniającymi Polskie Normy przenoszące normy europejskie lub normy innych państw członkowskich Europejskiego Obszaru Gospodarczego przenoszących te normy.</w:t>
      </w:r>
    </w:p>
    <w:p>
      <w:pPr>
        <w:pStyle w:val="Bezodstpw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el sprzątający powinien być przydzielony z grafiku obsady na dany rejon obsługi z wyszczególnieniem osób, które będą pełnić zastępstwo na czas absencji wynikających z urlopów lub chorób. </w:t>
      </w:r>
      <w:r>
        <w:rPr>
          <w:rFonts w:cs="Arial" w:ascii="Arial" w:hAnsi="Arial"/>
          <w:b/>
        </w:rPr>
        <w:t>Każdorazową nieobecność personelu Wykonawca zobowiązany jest zgłosić w SOI Wędrzyn.</w:t>
      </w:r>
    </w:p>
    <w:p>
      <w:pPr>
        <w:pStyle w:val="Bezodstpw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zminimalizowania ilości osób upoważnionych do wstępu na obiekty jednostek wojskowych wskutek rotacji personelu sprzątającego, Zamawiający wymaga, aby osoby wykonujące usługę w budynkach koszarowych, sztabowych oraz stołówkach zatrudnione były przez Wykonawcę na podstawie umowy o pracę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Arial" w:ascii="Arial" w:hAnsi="Arial"/>
        </w:rPr>
        <w:t>Zamawiający wymaga, aby personel sprzątający wykonujący usługę w budynkach koszarowych, sztabowych oraz stołówkach nie wykonywały innych dodatkowych usług (takich jak zastępstwo na innych budynkach lub grabieniu liści).</w:t>
      </w:r>
    </w:p>
    <w:p>
      <w:pPr>
        <w:pStyle w:val="Bezodstpw"/>
        <w:numPr>
          <w:ilvl w:val="0"/>
          <w:numId w:val="2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lauzule społeczne do spełnienia przez Wykonawcę:</w:t>
      </w:r>
    </w:p>
    <w:p>
      <w:pPr>
        <w:pStyle w:val="Normal"/>
        <w:numPr>
          <w:ilvl w:val="0"/>
          <w:numId w:val="4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acownicy świadczący usługi będą w okresie realizacji Umowy zatrudnieni na podstawie umowy o pracę w rozumieniu przepisów ustawy z dnia 26 czerwca 1974 r. - Kodeks pracy (Dz. U. 2023.1465 t.j.), oraz umowy cywilno-prawne.</w:t>
      </w:r>
    </w:p>
    <w:p>
      <w:pPr>
        <w:pStyle w:val="Normal"/>
        <w:numPr>
          <w:ilvl w:val="0"/>
          <w:numId w:val="4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Minimalna wymagana ilość personelu porządkowego zatrudnionego w pełnym wymiarze godzin przy świadczeniu usługi wynosi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SOI Wędrzyn – 73 etatu</w:t>
      </w:r>
      <w:r>
        <w:rPr>
          <w:rFonts w:cs="Arial" w:ascii="Arial" w:hAnsi="Arial"/>
        </w:rPr>
        <w:t xml:space="preserve"> na podstawie umowy o pracę w pełnym wymiarze godzin </w:t>
      </w:r>
    </w:p>
    <w:p>
      <w:pPr>
        <w:pStyle w:val="Bezodstpw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Powyższa wymagana minimalna ilość personelu nie uwzględnia urlopów wypoczynkowych oraz zdarzeń losowych np. zwolnień lekarskich mających wpływ na realizację usługi. </w:t>
      </w:r>
    </w:p>
    <w:p>
      <w:pPr>
        <w:pStyle w:val="Bezodstpw"/>
        <w:spacing w:lineRule="auto" w:line="276"/>
        <w:ind w:firstLine="284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Zatrudnienie przez Wykonawcę minimalnej wymaganej liczby personelu nie jest traktowane przez Zamawiającego, jako gwarancja prawidłowego wykonania usługi.</w:t>
      </w:r>
    </w:p>
    <w:p>
      <w:pPr>
        <w:pStyle w:val="Normal"/>
        <w:numPr>
          <w:ilvl w:val="0"/>
          <w:numId w:val="4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na żądanie Zamawiającego, w terminie wskazanym przez Zamawiającego nie krótszym niż 3 dni robocze, Wykonawca zobowiązuje się przedłożyć do wglądu kopie umów o pracę zawartych przez Wykonawcę z Pracownikami świadczącymi Usługi</w:t>
      </w:r>
      <w:r>
        <w:rPr>
          <w:rFonts w:cs="Arial" w:ascii="Arial" w:hAnsi="Arial"/>
          <w:strike/>
        </w:rPr>
        <w:t>.</w:t>
      </w:r>
    </w:p>
    <w:p>
      <w:pPr>
        <w:pStyle w:val="Normal"/>
        <w:numPr>
          <w:ilvl w:val="0"/>
          <w:numId w:val="4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przedłożenie przez Wykonawcę kopii umów zawartych przez Wykonawcę z Pracownikami świadczącymi Usługi w terminie wskazanym przez Zamawiającego zgodnie z ust. c, będzie traktowane, jako niedopełnienie obowiązku minimalnego zatrudnienia Pracowników świadczących usługę.</w:t>
      </w:r>
    </w:p>
    <w:p>
      <w:pPr>
        <w:pStyle w:val="Normal"/>
        <w:numPr>
          <w:ilvl w:val="0"/>
          <w:numId w:val="4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amawiający zastrzega sobie możliwość sprawdzenia obecności wymaganej minimalnej ilości personelu sprzątającego zatrudnionego przez Wykonawcę w miejscu świadczenia usługi.</w:t>
      </w:r>
    </w:p>
    <w:p>
      <w:pPr>
        <w:pStyle w:val="Normal"/>
        <w:numPr>
          <w:ilvl w:val="0"/>
          <w:numId w:val="4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acownikami świadczącymi Usługi będą osoby, które nie figurują w Krajowym Rejestrze Karnym, co zostanie potwierdzone oświadczeniem Wykonawcy.</w:t>
      </w:r>
    </w:p>
    <w:p>
      <w:pPr>
        <w:pStyle w:val="Bezodstpw"/>
        <w:numPr>
          <w:ilvl w:val="0"/>
          <w:numId w:val="29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 zakupu środków do utrzymania czystości i eksploatacji sprzętu należy wliczyć w cenę sprzątania powierzchni.</w:t>
      </w:r>
    </w:p>
    <w:p>
      <w:pPr>
        <w:pStyle w:val="Bezodstpw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, aby przed przygotowaniem oraz złożeniem oferty Wykonawca przeprowadził wizję lokalną obiektów i terenów składających się na poszczególne zadania, których dotyczyć będzie oferta, w terminie uzgodnionym z Zamawiającym. 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K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FIRMY SPRZĄTAJĄCEJ POMIESZCZENIA JEDNOSTEK I INSTYTUCJI WOJSKOWYCH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ykonywanie usług sprzątania ma się odbywać ze szczególnym zwróceniem uwagi na oszczędne zużycie energii elektrycznej, wody oraz z pełnym uwzględnieniem przepisów ustawy z dnia 14 grudnia 2012 r. o odpadach (Dz.U. 2023.1587 t.j.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Wykonawca zobowiązany jest do wyznaczenia ze swej strony osoby odpowiedzialnej za </w:t>
      </w:r>
      <w:r>
        <w:rPr>
          <w:rFonts w:cs="Arial" w:ascii="Arial" w:hAnsi="Arial"/>
          <w:b/>
        </w:rPr>
        <w:t>bezpośredni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>bieżący nadzór i kontrolę (koordynator)</w:t>
      </w:r>
      <w:r>
        <w:rPr>
          <w:rFonts w:cs="Arial" w:ascii="Arial" w:hAnsi="Arial"/>
        </w:rPr>
        <w:t xml:space="preserve"> osób wykonujących czynności związane z usługą sprzątania, w sposób zgodny z postanowieniami powyższego niniejszej Instrukcji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a odpowiedzialna za nadzór i kontrolę osób wykonujących czynności związane z usługą sprzątania, zobowiązana jest do zapoznania osób, które jej podlegają z postanowieniami niniejszej instrukcji, umowy oraz OPZ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realizacji postanowień niniejszej Instrukcji związanych z oszczędnym zużyciem energii elektrycznej, ustala się następujące zasady wykonywania czynności związanych ze sprzątaniem gabinetów, pokoi służbowych, oraz innych pomieszczeń (w tym toalet), znajdujących się w obiektach</w:t>
      </w:r>
      <w:r>
        <w:rPr>
          <w:rFonts w:cs="Arial" w:ascii="Arial" w:hAnsi="Arial"/>
          <w:bCs/>
        </w:rPr>
        <w:t xml:space="preserve"> wojskowych objętych usługą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Sprzątanie poszczególnych pomieszczeń ma się odbywać w tzw. Systemie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kniętego sprzątania jednego pomieszczenia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ab/>
        <w:t>Powyższe oznacza, że mamy do czynienia z zasadą kompleksowego sprzątani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ego pomieszcz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Zakazane jest wykonywanie czynności sprzątania przez jedną osobę w kilku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choćby w dwóch) pomieszczeniach „naraz”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>Osoba sprzątająca wykonuje tylko w danym pomieszczeniu wszystkie czynności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wiązane z usługą sprzątania, nałożone umową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nik obiektu (lub osoby przez niego upoważnione) mają prawo do bezpośredniego oraz bieżącego nadzoru i kontrol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osób wykonujących czynności sprzątania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obowiązuje się do bezpiecznego poruszania się osób i pojazdów po drogach komunikacyjnych na terenach kompleksów wojskowych oraz ponosi odpowiedzialność w przypadku powstania strat w mieniu i sprzęcie wojskowym z jego winy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WNIENIA I OBOWIĄZKI STRON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usługi objętej niniejszym opisem siłami własnymi bez podzlecania jej innym wykonawcom bez pisemnej zgody Zamawiającego, w przypadku wystąpienia Wykonawcy z wnioskiem o zgodę na zatrudnienie podwykonawcy zgoda taka może zostać udzielona po spełnieniu warunków określonych przez Zamawiającego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a usługi z uwzględnieniem specyfiki dostępności do poszczególnych pomieszczeń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bhp i ppoż. z uwzględnieniem specyfiki warunków wykonywania usług w danym obiekcie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a przed realizacją umowy o przepustki dla pracowników na wejście na teren jednostek wojskowych do właściwych dowódców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zetelnego i terminowego wykonywania powierzonych prac oraz do zapewnienia właściwego zachowania i schludnego wyglądu własnych pracowników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a pracowników w odpowiednie firmowe ubiory lub w jednakowe inne ubiory ochronne oraz identyfikatory z nazwą firmy oraz imieniem i nazwiskiem pracownika, których są zobowiązani używać przy wykonywaniu umowy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go informowania na piśmie kierownika terenowego organu infrastruktury   o osobach wyznaczonych do realizacji usługi na poszczególnych obiektach i ewentualnych zmianach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 miejscu wykonywania prac, objętych niniejszą umową, warunków bezpieczeństwa, zgodnie z obowiązującymi w tym zakresie przepisami bhp, ppoż., oraz ochrony środowiska,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go informowania Zamawiającego o zauważonych zagrożeniach, których usunięcie leży po stronie Zamawiającego,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rudnienia takiej liczby pracowników, która gwarantuje nieprzerwaną realizację usługi oraz posiadających uprawnienia do obsługi wykorzystywanego sprzętu i aktualne badania lekarskie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na wezwanie Zamawiającego lub jego przedstawiciela do wglądu dokumentów potwierdzających uprawnienia pracowników do obsługi sprzętu, szkolenia bhp i badania lekarskie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odpowiedniego sprzętu, środków chemicznych i toaletowych służących do systematycznego utrzymywania czystości i wykonywania usługi objętej niniejszą umow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yłączną odpowiedzialność za przeszkolenie zatrudnionych przez siebie osób w zakresie bhp i ppoż., posiadanie przez te osoby badań lekarskich oraz posiadanie i używanie sprzętu ochrony osobist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umożliwi Wykonawcy pobór wody i energii elektrycznej oraz zapewni (przydzieli) pomieszczenia na </w:t>
      </w:r>
      <w:r>
        <w:rPr>
          <w:rFonts w:cs="Arial" w:ascii="Arial" w:hAnsi="Arial"/>
          <w:b/>
        </w:rPr>
        <w:t>przechowanie</w:t>
      </w:r>
      <w:r>
        <w:rPr>
          <w:rFonts w:cs="Arial" w:ascii="Arial" w:hAnsi="Arial"/>
        </w:rPr>
        <w:t xml:space="preserve"> sprzętu niezbędnego do wykonywa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obowiązuje się chronić przydzielone mu pomieszczenia przed kradzieżą lub dewastacją znajdującego się w nich mienia (wyposażenia), przed pożarem oraz zobowiązany jest do zachowania pierwotnego (niepogorszonego) stanu technicz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apewnia, że personel sprzątający wykonujący usługę będzie przebywać tylko w obrębie miejsc wykonywania pracy (w budynkach koszarowych, sztabach, stołówkach), przebywanie w innych miejscach jest zabronio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ponosi pełną odpowiedzialność materialną za szkody powstałe w sprzątanych obiektach (spowodowane przez Wykonawcę lub jego pracowników), w trakcie realizacji niniejszej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stwierdzenia szkód wynikłych z winy Wykonawcy, Zamawiający zawiadamia o tym fakcie Wykonawcę, jednocześnie podając termin i miejsce dokonania oględzin. W wyniku dokonanych oględzin, strony sporządzają protokół szkód, który będzie podstawą do wyliczenia wartości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emu służy prawo, w przypadku nie naprawienia szkody w terminie 7 dni roboczych od daty sporządzenia protokołu szkód, do potrącenia z wynagrodzenia należnego Wykonawcy, kwoty odpowiadającej wartości szkody. Gdy wartość szkody jest wyższa od należnego wynagrodzenia, Wykonawca zobowiązuje się do zapłaty należności w terminie 30 dni. Gdy Wykonawca odmówi naprawienia szkody, Zamawiający zleci wykonanie zastępcze na koszt Wykonawcy.</w:t>
      </w:r>
    </w:p>
    <w:p>
      <w:pPr>
        <w:pStyle w:val="Normal"/>
        <w:suppressAutoHyphens w:val="tru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 wniosek Zamawiającego, w przypadku zastrzeżeń do pracy określonego pracownika, złożonych na piśmie, Wykonawca zobowiązuje się odsunąć tą osobę od wykonywania czynności na sprzątanym obiekcie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– ŚRODKI CHEMICZNE I PRODUKTY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Stosowane środki chemiczne i toaletowe do wykonywania niniejszego zamówienia muszą posiadać polskie atesty higieniczne dopuszczające je do stosowania na rynku polskim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do mycia podłóg, urządzeń sanitarnych, okien itp. powinny pozostawiać po użyciu przyjemny zapach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ymagania stawiane stosowanym produktom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dło w płynie o dobrych właściwościach myjąco-pielęgnacyjnych, zawierające kolagen i pochodne lanoliny oraz inne substancje zapobiegające wysuszaniu skóry 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papier toaletowy biały celulozowy, zawierający minimum 200 listków o wielkości 100 x 125 mm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cznik papierowy pojedynczy gofrowany; składany w "Z"; koloru zielonego, o wymiarach 25 x 23 cm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ykonywanie oprysków środkiem chwastobójczym Wykonawca zobowiązuje się przeprowadzać zgodnie z instrukcją użytkowania środka chwastobójczego, aby nie dopuścić do skażenia środowisk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MAGANIA SPRZĘTOW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ykonawca zobowiązany jest do zapewnienia odpowiedniego sprzętu ( sprawnie działającego, nieuszkodzonego), służącego do systematycznego utrzymywania czystości i wykonywania usługi objętej niniejszym postępowaniem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Ilość i rodzaj używanego sprzętu Wykonawca dostosuje tak, aby zagwarantować nieprzerwaną realizację usługi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Sprzęt do prac wykonywanych na zewnątrz budynków (do pielęgnacji zieleni, zamiatania itp.) winien posiadać napęd spalin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pewnienia w okresie zimowym estetycznych pojemników na środki antypoślizgowe w ilości 1 sztuka na 1 sprzątany budynek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ia sprzętowe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Budynek nr 40/5802, bud. Nr 151/2817 – wykonanie usługi mycia okien wymaga zastosowania sprzętu wysokościowego np. podnośnik lub rusztowanie itp. (budynek dwukondygnacyjny w znacznej części przeszklony oknami nieotwieralnymi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Ciągnik rolniczy o mocy ok. 60 KM z osprzętem komunalnym m.in. z kosiarką bijakową do trawy i zamiatarką, pługiem śnieżnym, i urządzeniem do posypywania piaskiem i solą, przyczepą samowyładowczą, odkurzaczem do zbierania liści montowanym na przyczepie, zestawem do mineralizacji pasów przeciwpożarowych – min 3 kpl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Ciągnik ogrodowy o mocy ok. 18 KM z osprzętem komunalnym m.in. z kosiarką bijakową do trawy i zamiatarką, pługiem śnieżnym, i urządzeniem do posypywania piaskiem i solą, przyczepą samowyładowczą – min 4 kpl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iarka ciągnikowa bijakowa na wysięgniku od koszenia powierzchni o dużym nachyleniu (wałów) – 1 sz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Kosiarki spalinowe żyłkowe – min. 21 sz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Kosiarki spalinowe wózkowe– min. 6 sz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Maszyna wolnoobrotowa szorująco – zmywająca – min. 7 szt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Maszyna do polerowania podłóg min – min. 2 sz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dkurzacz przemysłowy min – 16 szt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kurzacz piorący do wykładzin – 1 szt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dśnieżarka chodnikowa min – 3 szt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lebogryzarka min – 2 szt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pryskiwacz spalinowy – 3 szt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muchawy spalinowe plecakowe min – 11 szt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ilarka łańcuchowa spalinowa – min 1 szt.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amochód dostawczy przystosowany do przemieszczania osób i sprzętu po terenie garnizonu, (np. do przewozu pracowników z kosami w miejsce świadczenia usługi, zaopatrzenia obiektów w środki czystości itp.) – min 3 kpl;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gerowany podział minimalnej ilości zatrudnionych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480" w:hanging="0"/>
        <w:rPr/>
      </w:pPr>
      <w:r>
        <w:rPr>
          <w:rFonts w:cs="Arial" w:ascii="Arial" w:hAnsi="Arial"/>
        </w:rPr>
        <w:t>utrzymanie powierzchni wewnętrznych – 48 etatu,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utrzymanie powierzchni zewnętrznych – 25 etatów,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Do utrzymania czystości w stołówkach żołnierskich zatrudnienie wynosi 2 etaty,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  <w:t>Do utrzymania czystości budynku hali sportowej zatrudnienie wynosi 2,5 etatu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</w:rPr>
        <w:t>Do utrzymania czystości w budynkach koszarowych i sztabowych zatrudnien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nosi 1 osoba (etat) / 1 budynek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ind w:left="480" w:hanging="0"/>
        <w:rPr/>
      </w:pPr>
      <w:r>
        <w:rPr>
          <w:rFonts w:cs="Arial" w:ascii="Arial" w:hAnsi="Arial"/>
        </w:rPr>
        <w:t>Do utrzymania czystości w stołówkach żołnierskich zatrudnienie wynosi 2 osoby (etaty/ 1 budynek)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gerowane wymagania sprzętowe i sugerowana wielkość zatrudnienia wynika z dotychczasowych doświadczeń oraz obserwacji Zamawiającego i służy do przedstawienia potencjalnemu wykonawcy wielkości zamierzenia. Ostateczne (nie mniejsze niż minimum wymagane przez Zamawiającego) siły i środki niezbędne do prawidłowej realizacji zamówienia skalkuluje Wykonawc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WYKONYWANIA CZYNNOŚCI OBJĘTYCH ZAMÓWIENIEM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usługi: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numPr>
          <w:ilvl w:val="0"/>
          <w:numId w:val="49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d 01.07.2025 r. do 30.06.2026 r.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Realizacja usługi odbywać się będzie od dnia podpisania umowy nie wcześniej jednak niż od dnia 01.07.2025 r. 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przypadku zawarcia umowy w terminie późniejszym Wykonawca otrzyma wynagrodzenie za faktyczną ilość dni świadczenia usługi w danym miesiącu na podstawie tabeli odliczeń do protokołu odbioru usługi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szystkie czynności objęte niniejszym zamówieniem wykonywać w podanych poniżej terminach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1440" w:hanging="10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zątanie powierzchni wewnętrznych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5 dni w tygodniu (w dni robocze) tj. od poniedziałku do piątku w godzinach między 7.00 a 15.00 w przypadku pomieszczeń sprzątanych codziennie;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z 2 dni w tygodniu (w dni robocze) w godzinach między 7.00 a 15.00 w przypadku pomieszczeń, gdzie sprzątanie odbywa się 2 razy w tygodniu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dla pomieszczeń sprzątanych 2 razy w tygodniu lub rzadziej, kierownik właściwego terytorialnie SOI określi dni realizacji usługi w uzgodnieniu z wykonawcą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zastrzega sobie wprowadzenie w niektórych kompleksach, gdzie podyktowane to będzie względami organizacyjnymi, innych godzin sprzątania;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możliwości udostępniania obiektów do wykonania prac objętych usługą poza godzinami pracy jednostki wojskowej będącej ich użytkownikiem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omieszczeniach stołówek w budynkach nr 19, 210, 40 oraz 2 w m. Wędrzyn, czynności sprzątanie sal konsumpcyjnych należy wykonywać codziennie przez 7 dni w tygodniu po każdym posiłku (śniadanie, obiad, kolacja) oraz zapewnić obecność personelu sprzątającego w czasie posiłk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hali sportowej bud.151/2817 sprzątanie przez 4 dni w tygodniu (w dni robocze) tj. od poniedziałku do piątku w godzinach miedzy 7.00 a 20.00 w piątki między 7.00 a 19.00. Zamawiający zastrzega sobie wprowadzenie, gdy będzie to podyktowane względami organizacyjnymi, np. organizacja imprez masowych, zawodów itp. innych dni i godzin sprząt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zątanie powierzchni zewnętrznych 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ątanie powierzchni zewnętrznych odbywa się w dni robocze między poniedziałkiem a piątkiem w godzinach podanych w tabeli poniżej;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FF0000"/>
          <w:sz w:val="16"/>
          <w:u w:val="single"/>
        </w:rPr>
      </w:pPr>
      <w:r>
        <w:rPr>
          <w:rFonts w:cs="Arial" w:ascii="Arial" w:hAnsi="Arial"/>
          <w:color w:val="FF0000"/>
          <w:sz w:val="16"/>
          <w:u w:val="single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410"/>
        <w:gridCol w:w="1418"/>
        <w:gridCol w:w="2490"/>
      </w:tblGrid>
      <w:tr>
        <w:trPr>
          <w:trHeight w:val="894" w:hRule="atLeast"/>
          <w:cantSplit w:val="true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 w tygod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Ilość dni robocz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godniu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y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drzy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działek - pi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ędzy 7.00-15.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76"/>
        <w:ind w:left="35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left="567" w:hanging="210"/>
        <w:jc w:val="both"/>
        <w:rPr/>
      </w:pPr>
      <w:r>
        <w:rPr>
          <w:rFonts w:cs="Arial" w:ascii="Arial" w:hAnsi="Arial"/>
        </w:rPr>
        <w:t>-  dopuszcza się sprzątanie powierzchni zewnętrznych w innych godzinach i dniach tygodnia po wcześniejszym uzgodnieniu z Kierownikiem SOI i za zgodą użytkownika terenu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  wyjątkiem od powyższej zasady są dni z występującymi opadami śniegu, kiedy bezwzględnie wymagane jest utrzymywanie stałych dyżurów całodobowych ekip do bieżącego likwidowania skutków opadów śniegu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REALIZACJA ZAMÓWIENIA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>Zamawiający wyznaczy swojego przedstawiciela i pracownika merytorycznego do stałego kontaktu z Wykonawcą. Pracownik ten będzie zgłaszał Wykonawcy wszelkie uwagi związane z niedociągnięciami w trakcie realizacji niniejszego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GRALNE ZAŁĄCZNIKI DO OP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utrzymania obiektu, bud. 151/2817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utrzymania parkietu, bud 151/2817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utrzymani wykładzin pcv, bud. 151/2817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WYKAZY POWIERZCHNI DO SPRZĄTANIA</w:t>
      </w:r>
    </w:p>
    <w:sectPr>
      <w:footerReference w:type="default" r:id="rId2"/>
      <w:type w:val="nextPage"/>
      <w:pgSz w:w="11906" w:h="16838"/>
      <w:pgMar w:left="1560" w:right="1077" w:gutter="0" w:header="0" w:top="851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222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17"/>
        </w:tabs>
        <w:ind w:left="887" w:hanging="167"/>
      </w:pPr>
      <w:rPr>
        <w:rFonts w:ascii="Times New Roman" w:hAnsi="Times New Roman" w:cs="Times New Roman" w:hint="default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284" w:hanging="360"/>
      </w:pPr>
      <w:rPr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03"/>
        </w:tabs>
        <w:ind w:left="473" w:hanging="11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1023"/>
        </w:tabs>
        <w:ind w:left="1193" w:hanging="11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i w:val="false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4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216"/>
        </w:tabs>
        <w:ind w:left="1216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4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0" w:leader="none"/>
        <w:tab w:val="left" w:pos="4040" w:leader="none"/>
        <w:tab w:val="left" w:pos="6700" w:leader="none"/>
        <w:tab w:val="left" w:pos="9680" w:leader="none"/>
        <w:tab w:val="left" w:pos="1326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firstLine="708"/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9z0">
    <w:name w:val="WW8Num29z0"/>
    <w:qFormat/>
    <w:rPr>
      <w:rFonts w:ascii="Arial" w:hAnsi="Arial" w:eastAsia="Times New Roman" w:cs="Arial"/>
      <w:sz w:val="24"/>
      <w:szCs w:val="24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strike w:val="false"/>
      <w:dstrike w:val="false"/>
      <w:color w:val="000000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trike w:val="false"/>
      <w:dstrike w:val="false"/>
      <w:color w:val="000000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strike w:val="false"/>
      <w:dstrike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strike w:val="false"/>
      <w:dstrike w:val="false"/>
      <w:color w:val="000000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2153">
    <w:name w:val="t215-3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">
    <w:name w:val="O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10:00Z</dcterms:created>
  <dc:creator>Impart</dc:creator>
  <dc:description/>
  <cp:keywords/>
  <dc:language>en-US</dc:language>
  <cp:lastModifiedBy>Grządko Dariusz</cp:lastModifiedBy>
  <cp:lastPrinted>2025-02-11T11:10:00Z</cp:lastPrinted>
  <dcterms:modified xsi:type="dcterms:W3CDTF">2025-03-05T08:01:00Z</dcterms:modified>
  <cp:revision>77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uvBocHBzMoPTXhUi5U6Xsf5J4SRcU0O</vt:lpwstr>
  </property>
  <property fmtid="{D5CDD505-2E9C-101B-9397-08002B2CF9AE}" pid="8" name="docIndexRef">
    <vt:lpwstr>28039b86-1a14-4f8d-9c8b-de3fef5c5094</vt:lpwstr>
  </property>
  <property fmtid="{D5CDD505-2E9C-101B-9397-08002B2CF9AE}" pid="9" name="s5636:Creator type=IP">
    <vt:lpwstr>10.108.146.128</vt:lpwstr>
  </property>
  <property fmtid="{D5CDD505-2E9C-101B-9397-08002B2CF9AE}" pid="10" name="s5636:Creator type=author">
    <vt:lpwstr>Impart</vt:lpwstr>
  </property>
  <property fmtid="{D5CDD505-2E9C-101B-9397-08002B2CF9AE}" pid="11" name="s5636:Creator type=organization">
    <vt:lpwstr>MILNET-Z</vt:lpwstr>
  </property>
</Properties>
</file>