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OI MIĘDZYRZECZ</w:t>
        <w:br/>
      </w:r>
    </w:p>
    <w:p>
      <w:pPr>
        <w:pStyle w:val="Heading2"/>
        <w:spacing w:lineRule="auto" w:line="276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OBIEKTACH I NA TERENACH ZEWNĘTRZNYCH JEDNOSTEK WOJSKOW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Świadczenie usług kompleksowego utrzymania obiektów, utrzymania terenów zielonych oraz czyszczenia terenów utwardzonych na terenie kompleksów wojskowych oraz położonych bezpośrednio przy granicy kompleksów obejmuje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Sprzątanie pomieszczeń wewnętrznych objętych usługą :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</w:rPr>
        <w:t>czyszczenie, odkurzanie, zamiatanie, zmywanie, nabłyszczanie,  polerowanie  oraz konserwację podłóg i posadzek wszystkich pomieszczeń budynku, ciągów komunikacyjnych,  klatek schodowych oraz piwnic i poddaszy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nie i czyszczenie dywanów, mebli tapicerowanych, wykładzin dywanowych oraz chodników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</w:rPr>
        <w:t>odkurzanie ścian i sufitów, mycie ścian zmywalnych i innych miejsc zabrudzonych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nie firan i zasłon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stolarki okiennej i drzwiowej, naświetli i parapetów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nie, czyszczenie mebli i wyposażenia pomieszczeń, w tym luster, balustrad, poręczy, grzejników żeliwnych oraz omiatanie pajęczyn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urządzeń i armatury sanitarnej w pomieszczeniach sanitarnohigienicznych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konserwację okładzin ściennych oraz posadzek w pomieszczeniach sanitarnohigienicznych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środków sanitarnohigienicznych do węzłów sanitarnych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óżnianie koszy, z wynoszeniem śmieci do pojemników na zewnątrz budynków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ę roślin dekoracyjnych (sztucznych i naturalnych doniczkowych);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óżnianie pojemników do selektywnej zbiórki odpadów ustawionych wewnątrz budynków i transport posegregowanych odpadów do punktów ich gromadzenia (zbiorczych pojemników) na terenie kompleksów wojskowych.</w:t>
      </w:r>
    </w:p>
    <w:p>
      <w:pPr>
        <w:pStyle w:val="Normal"/>
        <w:spacing w:lineRule="auto" w:line="276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trzymanie czystości dróg, chodników, innych ciągów komunikacyjnych</w:t>
        <w:br/>
        <w:t>i powierzchni utwardzonych w kompleksach wojskowych i terenach przyległych do kompleksów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tych powierzchni - ręczne lub mechaniczne usuwanie wszelkich nieczystości stałych, liści, gałęzi itp. oraz chemiczne zwalczanie chwastów ze spoin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</w:rPr>
        <w:t>sprzątanie chodników zewnętrznych zgodnie z obowiązkami spoczywającymi na właścicielach nieruchomości w myśl ustawy „o utrzymaniu porządku i czystości w gminach”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śnieżanie – uprzątnięcie błota, śniegu, lodu i innych zanieczyszczeń, a w przypadku gołoledzi lub oblodzenia, utrzymywanie w stanie umożliwiającym bezpieczne użytkowanie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</w:rPr>
        <w:t>Utrzymanie terenów zieleni: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enie trawy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ę terenów zieleni (trawników, rabat kwiatowych itp.),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iewanie trawy, nasadzenia roślin, podlewanie</w:t>
      </w:r>
    </w:p>
    <w:p>
      <w:pPr>
        <w:pStyle w:val="Normal"/>
        <w:numPr>
          <w:ilvl w:val="0"/>
          <w:numId w:val="23"/>
        </w:numPr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wanie z trawników wszelkich nieczystości stałych, w tym liści i nadmiaru </w:t>
      </w:r>
      <w:r>
        <w:rPr>
          <w:rFonts w:cs="Arial" w:ascii="Arial" w:hAnsi="Arial"/>
          <w:b/>
        </w:rPr>
        <w:t>Utrzymanie i mineralizację pasów ppoż</w:t>
      </w:r>
      <w:r>
        <w:rPr>
          <w:rFonts w:cs="Arial" w:ascii="Arial" w:hAnsi="Arial"/>
        </w:rPr>
        <w:t>. oraz obwodnic wokół magazynów i kompleksów magazynowych, z usuwaniem pozostałości roślin, suchych gałęzi i innych materiałów łatwopalnych. Mineralizowanie pasów ochronnych to m.in.: bronowanie lub kultywatorowanie (mineralizowanie przy użyciu brony lub kultywatora) gleby w pasie ochronnym (przeciwpożarowym) w celu pozbawienia jej elementów palnych (gałęzi, roślin, śmieci) oraz usunięcie tych elementów z terenu pasów ochronnych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WEWNĘTRZNYCH OBJETYCH USŁUGĄ</w:t>
      </w:r>
    </w:p>
    <w:p>
      <w:pPr>
        <w:pStyle w:val="Heading5"/>
        <w:spacing w:lineRule="auto" w:line="276"/>
        <w:jc w:val="both"/>
        <w:rPr/>
      </w:pPr>
      <w:r>
        <w:rPr>
          <w:rFonts w:cs="Arial" w:ascii="Arial" w:hAnsi="Arial"/>
          <w:szCs w:val="24"/>
          <w:u w:val="single"/>
        </w:rPr>
        <w:t>Kompleksowe prace związane ze sprzątaniem pomieszczeń wewnętrznych Zamawiający dzieli na:</w:t>
      </w:r>
    </w:p>
    <w:p>
      <w:pPr>
        <w:pStyle w:val="TextBody"/>
        <w:numPr>
          <w:ilvl w:val="0"/>
          <w:numId w:val="29"/>
        </w:numPr>
        <w:spacing w:lineRule="auto" w:line="276"/>
        <w:ind w:left="851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codzienne i 2 razy w tygodniu.</w:t>
      </w:r>
    </w:p>
    <w:p>
      <w:pPr>
        <w:pStyle w:val="TextBody"/>
        <w:numPr>
          <w:ilvl w:val="0"/>
          <w:numId w:val="29"/>
        </w:numPr>
        <w:spacing w:lineRule="auto" w:line="276"/>
        <w:ind w:left="851" w:hanging="360"/>
        <w:jc w:val="both"/>
        <w:rPr/>
      </w:pPr>
      <w:r>
        <w:rPr>
          <w:rFonts w:cs="Arial" w:ascii="Arial" w:hAnsi="Arial"/>
          <w:szCs w:val="24"/>
        </w:rPr>
        <w:t xml:space="preserve">Prace wykonywane 1 x w tygodniu. </w:t>
      </w:r>
    </w:p>
    <w:p>
      <w:pPr>
        <w:pStyle w:val="TextBody"/>
        <w:numPr>
          <w:ilvl w:val="0"/>
          <w:numId w:val="29"/>
        </w:numPr>
        <w:spacing w:lineRule="auto" w:line="276"/>
        <w:ind w:left="851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okresowe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  <w:u w:val="single"/>
        </w:rPr>
        <w:t>I. Prace codzienne: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, odkurzanie dywanów, wykładzin dywanowych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, odkurzanie, zamiatanie, zmywanie podłóg z zastosowaniem środków czyszczących i nabłyszczających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Opróżnianie koszy na śmieci oraz pojemników niszczarek w pomieszczeniach budynku, ich mycie oraz zakładanie worków na śmieci (worki zapewnia Wykonawca). </w:t>
      </w:r>
      <w:r>
        <w:rPr>
          <w:rFonts w:cs="Arial" w:ascii="Arial" w:hAnsi="Arial"/>
          <w:b/>
          <w:szCs w:val="24"/>
        </w:rPr>
        <w:t>Uwaga:</w:t>
      </w:r>
      <w:r>
        <w:rPr>
          <w:rFonts w:cs="Arial" w:ascii="Arial" w:hAnsi="Arial"/>
          <w:szCs w:val="24"/>
        </w:rPr>
        <w:t xml:space="preserve"> w przypadku segregacji śmieci, należy je wyrzucać do odpowiednich pojemników ustawionych na zewnątrz budynku (np. plastik, szkło,</w:t>
      </w:r>
      <w:r>
        <w:rPr>
          <w:rFonts w:cs="Arial" w:ascii="Arial" w:hAnsi="Arial"/>
          <w:szCs w:val="24"/>
          <w:lang w:val="pl-PL"/>
        </w:rPr>
        <w:t xml:space="preserve"> metal, </w:t>
      </w:r>
      <w:r>
        <w:rPr>
          <w:rFonts w:cs="Arial" w:ascii="Arial" w:hAnsi="Arial"/>
          <w:szCs w:val="24"/>
        </w:rPr>
        <w:t xml:space="preserve"> papier z niszczarek). 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Mycie na mokro po uprzednim zamieceniu lub odkurzeniu, z zastosowaniem środków czyszczących pomieszczeń, (glazury, terakoty) i urządzeń sanitarnych oraz ich dezynfekcja</w:t>
      </w:r>
      <w:r>
        <w:rPr>
          <w:rFonts w:cs="Arial" w:ascii="Arial" w:hAnsi="Arial"/>
          <w:szCs w:val="24"/>
          <w:lang w:val="pl-PL"/>
        </w:rPr>
        <w:t xml:space="preserve">, </w:t>
      </w:r>
      <w:r>
        <w:rPr>
          <w:rFonts w:cs="Arial" w:ascii="Arial" w:hAnsi="Arial"/>
          <w:szCs w:val="24"/>
        </w:rPr>
        <w:t xml:space="preserve">bieżące wykładanie środków dezynfekcyjnych tj.: kostek (wkładów) do </w:t>
      </w:r>
      <w:r>
        <w:rPr>
          <w:rFonts w:cs="Arial" w:ascii="Arial" w:hAnsi="Arial"/>
          <w:szCs w:val="24"/>
          <w:lang w:val="pl-PL"/>
        </w:rPr>
        <w:t>WC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pl-PL"/>
        </w:rPr>
        <w:t xml:space="preserve"> zapachów żelowych w każdym pomieszczeniu sanitarnym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uzupełnianie mydła w płynie w dozownikach, uzupełnianie ręczników papierowych w dozownikach, </w:t>
      </w:r>
      <w:r>
        <w:rPr>
          <w:rFonts w:cs="Arial" w:ascii="Arial" w:hAnsi="Arial"/>
          <w:szCs w:val="24"/>
        </w:rPr>
        <w:t xml:space="preserve"> rozkładanie papieru toaletow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g potrzeb. 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W gabinetach dowódców (komendantów, kierowników), ich zastępców i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w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sekretariatach </w:t>
      </w:r>
      <w:r>
        <w:rPr>
          <w:rFonts w:cs="Arial" w:ascii="Arial" w:hAnsi="Arial"/>
          <w:b/>
          <w:szCs w:val="24"/>
        </w:rPr>
        <w:t>jednostek wojskowych (instytucji)</w:t>
      </w:r>
      <w:r>
        <w:rPr>
          <w:rFonts w:cs="Arial" w:ascii="Arial" w:hAnsi="Arial"/>
          <w:szCs w:val="24"/>
        </w:rPr>
        <w:t xml:space="preserve"> stosowanie i wymiana wkładów elektrycznych odświeżaczy powietrza wtykowych, do gniazd 230V. Odświeżacze i wkłady Wykonawca dostarcza na własny koszt. 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Usuwanie na bieżąco plam świeżych z mebli tapicerowanych oraz wykładzin podłogowych i dywanowych, przy użyciu odpowiednich preparatów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 ścian i innych z pajęczyn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lęgnacje roślin naturalnych i sztucznych,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Zgłaszanie na bieżąco administratorowi obiektu uszkodzeń sprzętu i awarii poprzez dokonanie stosownego wpisu do „dziennika zgłoszeń”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aźne zabezpieczenie uszkodzonego mienia i sprzętu.</w:t>
      </w:r>
    </w:p>
    <w:p>
      <w:pPr>
        <w:pStyle w:val="TextBody"/>
        <w:numPr>
          <w:ilvl w:val="0"/>
          <w:numId w:val="35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omieszczeniach stołówek w budynku nr 20 w m. Międzyrzecz czynności sprzątanie sal konsumpcyjnych należy wykonywać po każdym posiłku (śniadanie, obiad, kolacja ) oraz zapewnić obecność personelu sprzątającego w czasie posiłków</w:t>
      </w:r>
      <w:r>
        <w:rPr>
          <w:rFonts w:cs="Arial" w:ascii="Arial" w:hAnsi="Arial"/>
          <w:szCs w:val="24"/>
          <w:lang w:val="pl-PL"/>
        </w:rPr>
        <w:t xml:space="preserve"> 7 dni w tygodniu</w:t>
      </w:r>
      <w:r>
        <w:rPr>
          <w:rFonts w:cs="Arial" w:ascii="Arial" w:hAnsi="Arial"/>
          <w:szCs w:val="24"/>
        </w:rPr>
        <w:t xml:space="preserve">. </w:t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rFonts w:cs="Arial" w:ascii="Arial" w:hAnsi="Arial"/>
          <w:szCs w:val="24"/>
          <w:u w:val="single"/>
        </w:rPr>
        <w:t>I a) Prace codzienne w obiektach poligonowych :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, odkurzanie dywanów, wykładzin dywanowych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, odkurzanie, zamiatanie, zmywanie podłóg z zastosowaniem środków czyszczących i  nabłyszczających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Opróżnianie koszy na śmieci oraz pojemników niszczarek w pomieszczeniach budynku, ich mycie  oraz zakładanie worków na śmieci (worki zapewnia Wykonawca). </w:t>
      </w:r>
      <w:r>
        <w:rPr>
          <w:rFonts w:cs="Arial" w:ascii="Arial" w:hAnsi="Arial"/>
          <w:b/>
          <w:szCs w:val="24"/>
        </w:rPr>
        <w:t>Uwaga:</w:t>
      </w:r>
      <w:r>
        <w:rPr>
          <w:rFonts w:cs="Arial" w:ascii="Arial" w:hAnsi="Arial"/>
          <w:szCs w:val="24"/>
        </w:rPr>
        <w:t xml:space="preserve"> w przypadku segregacji śmieci, należy je wyrzucać do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 xml:space="preserve">odpowiednich pojemników ustawionych na zewnątrz budynku (np. plastik, szkło, </w:t>
      </w:r>
      <w:r>
        <w:rPr>
          <w:rFonts w:cs="Arial" w:ascii="Arial" w:hAnsi="Arial"/>
          <w:szCs w:val="24"/>
          <w:lang w:val="pl-PL"/>
        </w:rPr>
        <w:t xml:space="preserve">metal, </w:t>
      </w:r>
      <w:r>
        <w:rPr>
          <w:rFonts w:cs="Arial" w:ascii="Arial" w:hAnsi="Arial"/>
          <w:szCs w:val="24"/>
        </w:rPr>
        <w:t xml:space="preserve">papier z niszczarek).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Mycie na mokro, z zastosowaniem środków czyszczących pomieszczeń, (glazury, terakoty) i  urządzeń sanitarnych oraz ich dezynfekcja</w:t>
      </w:r>
      <w:r>
        <w:rPr>
          <w:rFonts w:cs="Arial" w:ascii="Arial" w:hAnsi="Arial"/>
          <w:szCs w:val="24"/>
          <w:lang w:val="pl-PL"/>
        </w:rPr>
        <w:t xml:space="preserve">, </w:t>
      </w:r>
      <w:r>
        <w:rPr>
          <w:rFonts w:cs="Arial" w:ascii="Arial" w:hAnsi="Arial"/>
          <w:szCs w:val="24"/>
        </w:rPr>
        <w:t xml:space="preserve">bieżące wykładanie środków dezynfekcyjnych tj.: kostek (wkładów) do </w:t>
      </w:r>
      <w:r>
        <w:rPr>
          <w:rFonts w:cs="Arial" w:ascii="Arial" w:hAnsi="Arial"/>
          <w:szCs w:val="24"/>
          <w:lang w:val="pl-PL"/>
        </w:rPr>
        <w:t>WC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pl-PL"/>
        </w:rPr>
        <w:t xml:space="preserve"> zapachów żelowych w każdym pomieszczeniu sanitarnym,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 xml:space="preserve">uzupełnianie mydła w płynie w dozownikach, uzupełnianie ręczników papierowych w dozownikach, </w:t>
      </w:r>
      <w:r>
        <w:rPr>
          <w:rFonts w:cs="Arial" w:ascii="Arial" w:hAnsi="Arial"/>
          <w:szCs w:val="24"/>
        </w:rPr>
        <w:t xml:space="preserve"> rozkładanie papieru toaletowego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g potrzeb. 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Usuwanie na bieżąco plam świeżych z mebli tapicerowanych oraz wykładzin podłogowych i dywanowych.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 ścian innych z pajęczyn.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Pielęgnacje roślin naturalnych i sztucznych,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łaszanie na bieżąco administratorowi obiektu uszkodzeń sprzętu i awarii poprzez dokonanie stosownego wpisu do „dziennika zgłoszeń”.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aźne zabezpieczenie uszkodzonego mienia i sprzętu.</w:t>
      </w:r>
    </w:p>
    <w:p>
      <w:pPr>
        <w:pStyle w:val="TextBody"/>
        <w:numPr>
          <w:ilvl w:val="0"/>
          <w:numId w:val="39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zie potrzeby mycie okien po każdym opuszczeniu pomieszczeń przez jednostkę ćwiczącą zakwaterowaną w obiekcie  (lub minimum 1 x w miesiącu)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II. Prace wykonywane 1 x w tygodniu (również w pomieszczeniach sprzątanych 2 razy </w:t>
        <w:br/>
        <w:t>w tygodniu):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ycie tablic informacyjnych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gablot, hydrantów, korytek instalacji teleinformatycznych, listew przypodłogowych, gniazd i włączników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ieranie na sucho wywieszek znajdujących się na drzwiach i ścianach oraz obrazów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Odkurzanie, mycie mebli biurowych, 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Mycie parapetów okiennych i grzejników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 z kurzu i mycie poręczy, balustrad i tralek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zyszczenie, mycie glazury, powierzchni szklanych, lustrzanych, lamperii </w:t>
        <w:br/>
        <w:t>we wszystkich pomieszczeniach oraz na korytarzach i klatkach schodowych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ewnętrzne czyszczenie wentylatorów sufitowych i kratek wentylacyjnych </w:t>
        <w:br/>
        <w:t>w toaletach i pomieszczeniach socjalnych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Obustronne mycie drzwi wraz z ościeżnicami i progami do pomieszczeń, na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korytarzach i klatkach schodowych oraz szyb w drzwiach wejściowych.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Ścieranie na mokro kurzu z szaf i wysokich regałów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Konserwacja mebli biurowych odpowiednimi środkami</w:t>
      </w:r>
      <w:r>
        <w:rPr>
          <w:rFonts w:cs="Arial" w:ascii="Arial" w:hAnsi="Arial"/>
          <w:b/>
          <w:szCs w:val="24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Odkurzanie na sucho i nabłyszczanie odpowiednimi środkami sztucznej zieleni znajdujących się w pomieszczeniach i na korytarzach</w:t>
      </w:r>
      <w:r>
        <w:rPr>
          <w:rFonts w:cs="Arial" w:ascii="Arial" w:hAnsi="Arial"/>
          <w:b/>
          <w:szCs w:val="24"/>
        </w:rPr>
        <w:t>,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II. Prace okresowe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Czyszczenie mechaniczne, maszyną szorującą wolnoobrotową, oraz</w:t>
      </w:r>
      <w:r>
        <w:rPr>
          <w:rFonts w:cs="Arial" w:ascii="Arial" w:hAnsi="Arial"/>
          <w:szCs w:val="24"/>
          <w:lang w:val="pl-PL"/>
        </w:rPr>
        <w:t> </w:t>
      </w:r>
      <w:r>
        <w:rPr>
          <w:rFonts w:cs="Arial" w:ascii="Arial" w:hAnsi="Arial"/>
          <w:szCs w:val="24"/>
        </w:rPr>
        <w:t>nabłyszczanie</w:t>
      </w:r>
      <w:r>
        <w:rPr>
          <w:rFonts w:cs="Arial" w:ascii="Arial" w:hAnsi="Arial"/>
          <w:szCs w:val="24"/>
          <w:lang w:val="pl-PL"/>
        </w:rPr>
        <w:t xml:space="preserve"> i polerowanie</w:t>
      </w:r>
      <w:r>
        <w:rPr>
          <w:rFonts w:cs="Arial" w:ascii="Arial" w:hAnsi="Arial"/>
          <w:szCs w:val="24"/>
        </w:rPr>
        <w:t xml:space="preserve">  podłóg, klatek schodowych, korytarzy </w:t>
      </w:r>
      <w:r>
        <w:rPr>
          <w:rFonts w:cs="Arial" w:ascii="Arial" w:hAnsi="Arial"/>
          <w:b/>
          <w:szCs w:val="24"/>
        </w:rPr>
        <w:t xml:space="preserve">– </w:t>
        <w:br/>
        <w:t>1 x w miesiącu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Mycie okien z ościeżnicami, krat okiennych  i naświetli – 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pl-PL"/>
        </w:rPr>
        <w:t>w miesiącach :</w:t>
      </w:r>
      <w:r>
        <w:rPr>
          <w:rFonts w:cs="Arial" w:ascii="Arial" w:hAnsi="Arial"/>
          <w:b/>
          <w:iCs/>
          <w:szCs w:val="24"/>
        </w:rPr>
        <w:t xml:space="preserve"> kwietniu, czerwcu i wrześniu (w razie zabrudzeń na bieżąco),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Mycie parapetów zewnętrznych oraz nabłyszczanie parapetów wewnętrznych odpowiednim środkiem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– </w:t>
      </w:r>
      <w:r>
        <w:rPr>
          <w:rFonts w:cs="Arial" w:ascii="Arial" w:hAnsi="Arial"/>
          <w:b/>
          <w:bCs/>
          <w:szCs w:val="24"/>
          <w:lang w:val="pl-PL"/>
        </w:rPr>
        <w:t>w miesiącach</w:t>
      </w:r>
      <w:r>
        <w:rPr>
          <w:rFonts w:cs="Arial" w:ascii="Arial" w:hAnsi="Arial"/>
          <w:b/>
          <w:szCs w:val="24"/>
        </w:rPr>
        <w:t xml:space="preserve"> kwietniu, czerwcu i wrześniu (w razie zabrudzeń na bieżąco) 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iCs/>
          <w:szCs w:val="24"/>
        </w:rPr>
        <w:t xml:space="preserve">Ściąganie, pranie, zawieszanie firan oraz zasłon – 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pl-PL"/>
        </w:rPr>
        <w:t xml:space="preserve">w miesiącach: kwiecień </w:t>
        <w:br/>
        <w:t>i wrzesień</w:t>
      </w:r>
    </w:p>
    <w:p>
      <w:pPr>
        <w:pStyle w:val="TextBody"/>
        <w:numPr>
          <w:ilvl w:val="0"/>
          <w:numId w:val="38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ątanie pomieszczeń po remontach oraz w ich trakcie w przypadku konieczności użytkowania pomieszczenia w trakcie remontu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  <w:u w:val="single"/>
          <w:lang w:val="pl-PL"/>
        </w:rPr>
      </w:pPr>
      <w:r>
        <w:rPr>
          <w:rFonts w:cs="Arial" w:ascii="Arial" w:hAnsi="Arial"/>
          <w:b/>
          <w:szCs w:val="24"/>
          <w:u w:val="single"/>
          <w:lang w:val="pl-PL"/>
        </w:rPr>
      </w:r>
    </w:p>
    <w:p>
      <w:pPr>
        <w:pStyle w:val="Heading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szystkie środki czystości m.in. środki myjące, środki czyszczące,</w:t>
      </w:r>
      <w:r>
        <w:rPr>
          <w:rFonts w:cs="Arial" w:ascii="Arial" w:hAnsi="Arial"/>
          <w:szCs w:val="24"/>
        </w:rPr>
        <w:t xml:space="preserve"> środki dezynfekcyjne, zapachowe, papier toaletowy, ręczniki papierowe oraz mydło w płynie dostarcza na własny koszt Wykonawca (wg potrzeb)</w:t>
      </w:r>
      <w:r>
        <w:rPr>
          <w:rFonts w:cs="Arial" w:ascii="Arial" w:hAnsi="Arial"/>
          <w:szCs w:val="24"/>
          <w:lang w:val="pl-PL"/>
        </w:rPr>
        <w:t>. Wykonawca zapewni skuteczne i odpowiednie dla każdego podłoża środki myjące, środki czyszczące oraz mydło w płynie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sługi: mycia okien, prania firan i zasłon powinny być wykonywane kompleksowo w całym obiekcie, w terminie nie przekraczającym jednego tygodnia. 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W sytuacjach wyjątkowych lub w trakcie trwających prac remontowych w obiekcie, Wykonawca powinien być dyspozycyjny zarówno w dni robocze  jak również w dni wolne od pracy tzn. w soboty, niedziele i święta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Sprzątanie pomieszczeń poligonowych odbywać się będzie każdorazowo na pisemne zlecenie zamawiającego o zasiedleniu obiektów poligonowych. Zlecenie będzie zawierało każdorazowo  nr obiektu i okres na jaki zostaje zasiedlony. O zasiedleniu obiektów i konieczności świadczenia usługi wykonawca będzie każdorazowo powiadamiany z wyprzedzeniem min. 3 dni robocze.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nagrodzenie wykonawcy za sprzątanie pomieszczeń poligonowych ustalone będzie miesięcznie na podstawie tabeli rozliczeń. (Wysokość wynagrodzenia będzie zależna od ilości dni roboczych w danym miesiącu i ilości dni świadczenia usługi w miesiącu w poszczególnych obiektach). </w:t>
      </w:r>
    </w:p>
    <w:p>
      <w:pPr>
        <w:pStyle w:val="Heading1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ACH UTWARDZONYCH</w:t>
      </w:r>
    </w:p>
    <w:p>
      <w:pPr>
        <w:pStyle w:val="Heading5"/>
        <w:spacing w:lineRule="auto" w:line="276"/>
        <w:jc w:val="both"/>
        <w:rPr/>
      </w:pPr>
      <w:r>
        <w:rPr>
          <w:rFonts w:cs="Arial" w:ascii="Arial" w:hAnsi="Arial"/>
          <w:szCs w:val="24"/>
          <w:u w:val="single"/>
        </w:rPr>
        <w:t>Kompleksowe prace związane ze sprzątaniem terenów utwardzonych Zamawiający dzieli na: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eżące utrzymanie - prace codzienne </w:t>
      </w:r>
      <w:r>
        <w:rPr>
          <w:rFonts w:cs="Arial" w:ascii="Arial" w:hAnsi="Arial"/>
          <w:szCs w:val="24"/>
          <w:lang w:val="pl-PL"/>
        </w:rPr>
        <w:t>(</w:t>
      </w:r>
      <w:r>
        <w:rPr>
          <w:rFonts w:cs="Arial" w:ascii="Arial" w:hAnsi="Arial"/>
          <w:szCs w:val="24"/>
        </w:rPr>
        <w:t xml:space="preserve">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III, IV, V, VI, VII, VIII, IX, X),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Prace wykonywane 1 x w miesiącu. 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e okresowe w zakresie zimowego utrzymania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XI, XII, I, II),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I. Bieżące utrzymanie – prace codzienne (</w:t>
      </w:r>
      <w:r>
        <w:rPr>
          <w:rFonts w:cs="Arial" w:ascii="Arial" w:hAnsi="Arial"/>
          <w:bCs/>
          <w:i/>
          <w:szCs w:val="24"/>
          <w:u w:val="single"/>
        </w:rPr>
        <w:t>w tym powierzchnie sprzątane 3 razy w roku</w:t>
      </w:r>
      <w:r>
        <w:rPr>
          <w:rFonts w:cs="Arial" w:ascii="Arial" w:hAnsi="Arial"/>
          <w:bCs/>
          <w:szCs w:val="24"/>
          <w:u w:val="single"/>
        </w:rPr>
        <w:t>):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iatanie terenów utwardzonych na bieżąco w miejscach wystąpienia zanieczyszczeń,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uwanie wszelkich nieczystości stałych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liści, gałęzi itp. oraz chemiczne zwalczanie chwastów ze spoin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Opróżnianie koszy ulicznych z częstotliwością zapewniająca zapełnienie kosza nie więcej niż do ¾ pojemności , 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Usuwanie ręczne lub chemiczne chwastów ze spoin w powierzchniach utwardzonych i krawężników, 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Utrzymanie chodników zewnętrznych przyległych do terenów wojskowych zgodnie z obowiązkami  spoczywającymi na właścicielach nieruchomości – </w:t>
        <w:br/>
        <w:t>w myśl ustawy z dnia 13.09.1996r.o utrzymaniu porządku i czystości w gminach” (Dz. U. 2024. 399 j.t.).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wierzchniach sprzątanych 3 razy w roku dodatkowo wykoszenie pasa </w:t>
        <w:br/>
        <w:t xml:space="preserve">o szerokości 1 mb od krawężnika lub krawędzi utwardzonej oraz usuniecie wszelkich zanieczyszczeń z powierzchni utwardzonej.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 xml:space="preserve">II. Prace wykonywane 1 x w miesiącu ( </w:t>
      </w:r>
      <w:r>
        <w:rPr>
          <w:rFonts w:cs="Arial" w:ascii="Arial" w:hAnsi="Arial"/>
          <w:bCs/>
          <w:i/>
          <w:szCs w:val="24"/>
          <w:u w:val="single"/>
        </w:rPr>
        <w:t>w tym powierzchnie sprzątane 3 razy w roku</w:t>
      </w:r>
      <w:r>
        <w:rPr>
          <w:rFonts w:cs="Arial" w:ascii="Arial" w:hAnsi="Arial"/>
          <w:bCs/>
          <w:szCs w:val="24"/>
          <w:u w:val="single"/>
        </w:rPr>
        <w:t>)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ycie zewnętrznych koszy na śmieci i pojemników na piasek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untowne zamiatanie całości powierzchni utwardzonych będących przedmiotem usługi, zwalczanie chwastów ze spoin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III. Prace okresowe w zakresie zimowego utrzymania: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przypadku braku  opadów śniegu i nie występowania gołoledzi – wykonywanie czynności codziennych bieżącego utrzymania.</w:t>
      </w:r>
    </w:p>
    <w:p>
      <w:pPr>
        <w:pStyle w:val="Normal"/>
        <w:numPr>
          <w:ilvl w:val="0"/>
          <w:numId w:val="43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</w:rPr>
        <w:t>W okresie opadów śniegu,  ręczne lub mechaniczne odśnieżanie chodników, schodów, parkingów, dróg dojazdowych , wszystkich ciągów komunikacyjnych oraz dojść z parkingów do chodników, skuwanie lodu,  posypywanie piaskiem , solą, mieszanką drogową wg uznania Zamawiającego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przystąpienie do likwidacji opadów  śniegu  nie  później   niż  w  ciągu  </w:t>
        <w:br/>
        <w:t>2   godzin  po  ich wystąpieniu   (zapis ten określa , że usuwanie skutków opadów śniegu należy rozpocząć nie później niż w ciągu dwóch godzin od ich wystąpienia, a następnie jeśli śnieg pada nieprzerwanie należy usuwać go na bieżąco aż do momentu gdy opady zanikną i zalegający śnieg zostanie usunięty)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dmiaru śniegu we własnym zakresie (Wykonawca zobowiązuje się do bieżącego usuwania zalegających hałd śniegu we własnym zakresie i na własny koszt)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ystkie wejścia do budynków: główne i boczne, schody wejściowe oraz ciągi   komunikacyjne   prowadzące   do   nich   muszą   być    oczyszczone </w:t>
        <w:br/>
        <w:t xml:space="preserve">z zalegającego śniegu przed godz. 7.00, tj. przed godziną rozpoczynania pracy w instytucjach. Wyjątkiem od powyższej zasady są dni </w:t>
        <w:br/>
        <w:t>z występującymi opadami śniegu , kiedy bezwzględnie wymagane jest utrzymywanie stałych dyżurów całodobowych ekip do bieżącego likwidowania skutków opadów śniegu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marznącego deszczu, oblodzenia nawierzchni, gołoledzi, odśnieżanie, posypywanie piaskiem i środkami rozpuszczającymi śnieg i lód (zgodnie z obowiązującymi  przepisami) ciągów komunikacyjnych, wejść do budynków, schodów itp. oraz wywóz śniegu należy wykonywać także w soboty, niedziele i święta (gdy wystąpi taka konieczność) w uzgodnieniu z Kierownikiem SOI.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zynności zimowego utrzymania należy również wykonywać w ramach bieżącego utrzymania w przypadku wystąpienia zimowych warunków pogodowych w innych miesiącach niż wykazane w wykazie powierzchni do bieżącego utrzymania w okresie zimy, np. w październiku lub marcu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Uwaga: </w:t>
      </w:r>
      <w:r>
        <w:rPr>
          <w:rFonts w:cs="Arial" w:ascii="Arial" w:hAnsi="Arial"/>
        </w:rPr>
        <w:t xml:space="preserve"> piasek, sól, mieszankę drogową i pojemniki dostarcza na własny koszt Wykonawca, który jest również odpowiedzialny za ciągłość jego dostaw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en zewnętrzny przyległy do kompleksu.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chodników zewnętrznych zgodnie z obowiązkami  spoczywającymi na właścicielach nieruchomości – w myśl ustawy z dnia 13.09.1996 r. „o utrzymaniu porządku i czystości w gminach” (Dz. U. 2024. 399 j.t.)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zynności zimowego utrzymania należy również wykonywać w przypadku wystąpienia zimowych warunków pogodowych w innych miesiącach niż wykazane w wykazie powierzchni do bieżącego utrzymania w okresie zimy, np. w październiku lub marcu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utrzymywać w zimie objęte usługą drogi i tereny parków sprzętu technicznego analogicznie do standardu 3 oraz chodniki i place musztry do standardu 2  Załącznika nr 1 do zarządzenia nr 46 Ministra Transportu i Gospodarki Morskiej z dnia 25 października 1994r. w sprawie zasad odśnieżania i usuwania gołoledzi na drogach publicznych.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skutki nienależytego wykonania obowiązków objętych umową w zakresie zimowego utrzymania powierzchni ciągów komunikacyjnych odpowiada wyłącznie Wykonawca.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 PRAC 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ACH ZIELONYCH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zynności dotyczące bieżącego utrzymania terenów zielonych (w okresie roku </w:t>
        <w:br/>
        <w:t xml:space="preserve">w miesiącach  IV, V, VI, VII, VIII, IX, 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31"/>
        </w:numPr>
        <w:spacing w:lineRule="auto" w:line="276"/>
        <w:rPr/>
      </w:pPr>
      <w:r>
        <w:rPr>
          <w:rFonts w:cs="Arial"/>
          <w:szCs w:val="24"/>
        </w:rPr>
        <w:t xml:space="preserve">Bieżące usuwanie nieczystości stałych, gałęzi i innych z trawników, </w:t>
      </w:r>
    </w:p>
    <w:p>
      <w:pPr>
        <w:pStyle w:val="Tekstpodstawowy3"/>
        <w:numPr>
          <w:ilvl w:val="0"/>
          <w:numId w:val="31"/>
        </w:numPr>
        <w:spacing w:lineRule="auto" w:line="276"/>
        <w:rPr/>
      </w:pPr>
      <w:r>
        <w:rPr>
          <w:rFonts w:cs="Arial"/>
          <w:szCs w:val="24"/>
        </w:rPr>
        <w:t>Bieżące strzyżenie żywopłotów w 1 raz w miesiącu (przycinanie gałązek wyrastających poza kształt żywopłotu)</w:t>
      </w:r>
    </w:p>
    <w:p>
      <w:pPr>
        <w:pStyle w:val="Tekstpodstawowy3"/>
        <w:numPr>
          <w:ilvl w:val="0"/>
          <w:numId w:val="31"/>
        </w:numPr>
        <w:spacing w:lineRule="auto" w:line="276"/>
        <w:rPr/>
      </w:pPr>
      <w:r>
        <w:rPr>
          <w:rFonts w:cs="Arial"/>
          <w:szCs w:val="24"/>
        </w:rPr>
        <w:t xml:space="preserve">Nasadzanie roślin i codzienna pielęgnacja wg wskazań Zamawiającego. Obsadzanie terenów kwiatami, krzewami (jednorocznymi i wieloletnimi) oraz ich pielęgnacja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kupu kwiatów i krzewów dokonuje Zamawiający.</w:t>
      </w:r>
    </w:p>
    <w:p>
      <w:pPr>
        <w:pStyle w:val="Tekstpodstawowy3"/>
        <w:spacing w:lineRule="auto" w:line="276"/>
        <w:ind w:left="708" w:hanging="0"/>
        <w:rPr/>
      </w:pPr>
      <w:r>
        <w:rPr>
          <w:rFonts w:cs="Arial"/>
          <w:szCs w:val="24"/>
        </w:rPr>
        <w:t>Nawożenie środkami Zamawiającego i podlewanie zasobów terenów zielonych oraz roślin w gazonach.</w:t>
      </w:r>
    </w:p>
    <w:p>
      <w:pPr>
        <w:pStyle w:val="Tekstpodstawowy3"/>
        <w:numPr>
          <w:ilvl w:val="0"/>
          <w:numId w:val="31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Pielęgnacja trawników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>
          <w:rFonts w:cs="Arial" w:ascii="Arial" w:hAnsi="Arial"/>
        </w:rPr>
        <w:t>koszenie, grabienie i usuwanie  skoszonej trawy 1 razy w miesiącu, w sezonie trwającym od IV – IX w okresie roku, dodatkowo w miejscach</w:t>
      </w:r>
    </w:p>
    <w:p>
      <w:pPr>
        <w:pStyle w:val="Normal"/>
        <w:spacing w:lineRule="auto" w:line="276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acyjnych (przed sztabami, przy placach apelowych itp.) wg potrzeb, na wskazanie użytkownika.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grabienie i usuwanie liści,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iewanie trawy. </w:t>
      </w:r>
      <w:r>
        <w:rPr>
          <w:rFonts w:cs="Arial" w:ascii="Arial" w:hAnsi="Arial"/>
          <w:u w:val="single"/>
        </w:rPr>
        <w:t>Materiał dostarcza Zamawiający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lewanie – wg wskazań Zamawiającego,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rywanie chwastów i samosiejek z trawników, ogrodzeń i sąsiedztwa budynków,</w:t>
      </w:r>
    </w:p>
    <w:p>
      <w:pPr>
        <w:pStyle w:val="Tekstpodstawowy3"/>
        <w:numPr>
          <w:ilvl w:val="0"/>
          <w:numId w:val="31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Pielęgnacja żywopłotów: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cinanie jednorocznych pędów,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owanie do kształtu prostopadłościanu 1 raz w miesiącu w okresie roku </w:t>
        <w:br/>
        <w:t>w miesiącach  IV – IX,</w:t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lewienie chwastów i wyrywanie samosiejek,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klombów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zwalczanie chwastów przez cały sezon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uzupełnianie kory w klombach wg wskazań Zamawiającego. Korę zapewni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mawiający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waga:</w:t>
      </w:r>
      <w:r>
        <w:rPr>
          <w:rFonts w:cs="Arial" w:ascii="Arial" w:hAnsi="Arial"/>
        </w:rPr>
        <w:t xml:space="preserve"> Usuwanie liści, gałęzi, skoszonej trawy odbywa się na koszt Wykonawcy. Dopuszcza się koszenie trawy  kosiarkami rozdrabniającymi, wówczas nie ma konieczności jej usuwania. Za samosieje definiuje  się drzewa i krzewy,  zgodnie z Art. 83f pkt.1 Ustawy z dnia 16 kwietnia 2004r. O ochronie przyrody Dz. U. 2024.1478 j.t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" w:hAnsi="Arial"/>
        </w:rPr>
        <w:t>Pielęgnacja terenów leśnych 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szenie, grabienie i usuwanie  skoszonej trawy 1 razy w miesiącu, </w:t>
        <w:br/>
        <w:t xml:space="preserve">w sezonie trwającym w okresie roku od IV – IX, 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ieczystości stałych, opadłych gałęzi i konarów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Czynności dotyczące bieżącego utrzymania terenów zielonych (w okresie roku w miesiącach X, XI,XII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4"/>
        </w:numPr>
        <w:spacing w:lineRule="auto" w:line="276"/>
        <w:rPr/>
      </w:pPr>
      <w:r>
        <w:rPr>
          <w:rFonts w:cs="Arial"/>
          <w:szCs w:val="24"/>
        </w:rPr>
        <w:t xml:space="preserve">Bieżące usuwanie nieczystości stałych i gałęzi z trawników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Bieżące grabienie z trawników przed  budynkami i usuwanie liści z ciągów komunikacyj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Gruntowne zgrabienie liści, w miesiącach: X, XI XII z całości powierzchni objętej usługą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u w:val="single"/>
        </w:rPr>
        <w:t>Mineralizacja pasów p-poż. (w okresie roku  w miesiącach IV, VI, VIII, X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Mineralizację należy wykonać poprzez zaoranie pasów przeciwpożarowych przy użyciu ciągników wyposażonych w pługi wieloskibowe lub brony talerzowe na głębokość 25 – 30 c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mineralizowane pasy przeciwpożarowe na dzień odbioru muszą być oczyszczone z gałęzi, samosiejek, porastających traw, wrzosów it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I INNE INFORMACJE DOTYCZĄCE REALIZACJI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ZAMÓWIENIA: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usług objętych przedmiotem zamówienia pomieszczenia Zamawiającego winny być czyste, higieniczne i estetyczne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wykonawcy będzie zobowiązany codziennie potwierdzać wykonanie usług poprzez uzyskanie podpisu wyznaczonego użytkownika obiektu w dzienniku kontroli usług, będącym podstawą do sporządzenia miesięcznego protokołu odbioru usługi. Zamawiający zastrzega sobie wprowadzenie innych form  uzyskiwania potwierdzania wykonania usługi przez użytkownika obiektu od personelu Wykonawcy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ykonawca będzie zobowiązany potwierdzać miesięcznie wykonanie usług  na podstawie protokołu odbioru, będącego podstawą do opłacenia faktury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posażyć pracownika w sprzęt niezbędny do wykonywania przedmiotu zamówienia, Pracownik winien co najmniej dysponować sprawnym: </w:t>
      </w:r>
    </w:p>
    <w:p>
      <w:pPr>
        <w:pStyle w:val="Bezodstpw"/>
        <w:numPr>
          <w:ilvl w:val="0"/>
          <w:numId w:val="28"/>
        </w:numPr>
        <w:spacing w:lineRule="auto" w:line="276"/>
        <w:jc w:val="both"/>
        <w:rPr/>
      </w:pPr>
      <w:r>
        <w:rPr>
          <w:rFonts w:cs="Arial" w:ascii="Arial" w:hAnsi="Arial"/>
        </w:rPr>
        <w:t>zestawem do mycia podłóg (mop, wiadro z wyciskarką, 3 wymienne zapasy mop na miesiąc do każdego zestawu);</w:t>
      </w:r>
    </w:p>
    <w:p>
      <w:pPr>
        <w:pStyle w:val="Bezodstpw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iotła z szufelką;</w:t>
      </w:r>
    </w:p>
    <w:p>
      <w:pPr>
        <w:pStyle w:val="Bezodstpw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cz;</w:t>
      </w:r>
    </w:p>
    <w:p>
      <w:pPr>
        <w:pStyle w:val="Bezodstpw"/>
        <w:numPr>
          <w:ilvl w:val="0"/>
          <w:numId w:val="2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estaw ścierek (każdy do utrzymania czystości podłóg, mebli i biurek, sanitariatów, minimum 3 szt. miesięcznie do każdego zestawu)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zapewnić pracownikowi swobodny dostęp do urządzeń, narzędzi oraz środków czystości niezbędnych do utrzymania stałej czystości pomieszczeń. 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zczególności należy wziąć pod uwagę, iż prace porządkowe wykonywane będą na różnych piętrach, co za tym idzie sprzęt musi być lekki i wygodny w przenoszeniu między piętrami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la wszystkich stosowanych przez siebie środków czystości i artykułów toaletowych musi posiadać komplet dokumentów dopuszczających ich stosowanie w Polsce (np. atesty, certyfikaty, zgodności, deklaracje zgodności, karty charakterystyki wyrobu), które obowiązany jest dostarczyć niezwłocznie na każde żądanie Zamawiającego. W celu kontroli stosowanych środków czystości Wykonawca na każde żądanie Zamawiającego zobowiązany jest przedłożyć dowód zakupu (fakturę) na zakupione środki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dysponować wysokiej klasy sprzętem specjalistycznym do czyszczenia klatek schodowych i korytarzy oraz czyszczenia i konserwowania wykładzin i posadzek znajdujących się w budynkach Zamawiającego (zapewniającym dobrą jakość świadczonych usług)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stwierdzenia, że stosowanie przez Wykonawcę środków, urządzenia i techniki czyszczące są niewystarczające (lub niesprawne) do utrzymania należytego stanu sanitarno – porządkowego obiektów, Zamawiający ma prawo żądać zastosowania innych – wskazanych przez Zamawiającego – środków i urządzeń. Wykonawca poniesie ponadto koszty naprawienia szkód spowodowanych użyciem niewłaściwych środków, urządzeń i technik czyszczenia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owiązków Wykonawcy należy dostarczenie (zakup) i wymiana worków foliowych na śmieci i odpady dopasowanych do rozmiarów kosza oraz worków foliowych (zgodnych z obowiązującymi przepisami) do selektywnej zbiórki odpadów w pojemnikach ustawionych wewnątrz budynków. 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a nieodpłatnie pomieszczenia gospodarcze, w których Wykonawca będzie mógł przechowywać sprzęt i środki czystości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iż Wykonawca nie będzie obciążany opłatami z tytułu: energii elektrycznej i wody zużytej do realizacji usługi oraz odprowadzania ścieków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y zatrudnia osoby w pełni sprawne oraz / lub niepełnosprawne, musi wziąć dodatkowo pod uwagę m.in.: czynnik sprawności oraz możliwości swojego personelu, aby odpowiednio przewidzieć i np.: wydłużyć czas jego pracy i / lub zwiększyć częstotliwość wykonywania przedmiotowej usługi i / lub zwiększyć ilość swojego personelu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 xml:space="preserve">Zamawiający zastrzega sobie prawo zmian polegających na zmniejszeniu lub zwiększeniu wielkości powierzchni świadczenia usługi w trakcie realizacji umowy z przyczyn, na które Zamawiający nie miał wpływu lub nie mógł ich przewidzieć w chwili zawierania umowy (np. wyłączenie obiektów z eksploatacji, przyjęcie nowych obiektów do użytkowania itp.). 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stosowania przez Wykonawcę do realizacji usługi na terenie zewnętrznym  sprzętu o napędzie  alternatywnym   do spalinowego ewentualne ładowanie źródeł  zasilania należy do obowiązków Wykonawcy. Zamawiający nie udostępni do tego celu punktów poboru energi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DLA WYKONAWCY USŁUGI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uje prace zapewniając niezbędną ilość pracowników, materiałów, sprzętu i środków czystości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" w:hAnsi="Arial"/>
        </w:rPr>
        <w:t>Zamawiający ustala przedstawiciela SOI do współpracy z Wykonawcą w zakresie realizacji przedmiotu zamówienia, a w szczególności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harmonogramu prac, podpisanego przez obie strony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Potwierdzania wykonania prac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lności i kolejności wykonywanych prac itp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powinien być wykonywany środkami posiadającymi Polskie Normy przenoszące normy europejskie lub normy innych państw członkowskich Europejskiego Obszaru Gospodarczego przenoszących te normy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ersonel sprzątający powinien być przydzielony z grafiku obsady na dany rejon obsługi z wyszczególnieniem osób, które będą pełnić zastępstwo na czas absencji wynikających z urlopów lub chorób. </w:t>
      </w:r>
      <w:r>
        <w:rPr>
          <w:rFonts w:cs="Arial" w:ascii="Arial" w:hAnsi="Arial"/>
          <w:b/>
        </w:rPr>
        <w:t>Każdorazową nieobecność personelu Wykonawca zobowiązany jest zgłosić w SOI Międzyrzecz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minimalizowania   ilości  osób upoważnionych do wstępu na obiekty  jednostek wojskowych wskutek rotacji personelu sprzątającego, Zamawiający wymaga aby osoby wykonujące usługę w budynkach koszarowych, sztabowych oraz stołówkach zatrudnione były przez Wykonawcę na podstawie umowy o pracę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Klauzule społeczne do spełnienia przez Wykonawcę :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acownicy świadczący usługi będą w okresie realizacji Umowy zatrudnieni na podstawie umowy o pracę w rozumieniu przepisów ustawy z dnia 26 czerwca 1974 r. - Kodeks pracy (Dz. U. 2023.1465 j.t.).</w:t>
      </w:r>
    </w:p>
    <w:p>
      <w:pPr>
        <w:pStyle w:val="Bezodstpw"/>
        <w:numPr>
          <w:ilvl w:val="0"/>
          <w:numId w:val="32"/>
        </w:numPr>
        <w:spacing w:lineRule="auto" w:line="276"/>
        <w:jc w:val="both"/>
        <w:rPr/>
      </w:pPr>
      <w:r>
        <w:rPr>
          <w:rFonts w:cs="Arial" w:ascii="Arial" w:hAnsi="Arial"/>
          <w:b/>
        </w:rPr>
        <w:t>Minimalna wymagana ilość personelu porządkowego zatrudnionego w pełnym wymiarze godzin przy świadczeniu usługi wynosi: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SOI Międzyrzecz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0 etatów,</w:t>
      </w:r>
      <w:r>
        <w:rPr>
          <w:rFonts w:cs="Arial" w:ascii="Arial" w:hAnsi="Arial"/>
        </w:rPr>
        <w:t xml:space="preserve"> na podstawie umowy o pracę w pełnym wymiarze godzin 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wyższa wymagana  ilość personelu nie uwzględnia urlopów wypoczynkowych oraz  zdarzeń losowych np. zwolnień lekarskich  mających wpływ na realizację usługi. 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Zatrudnienie przez Wykonawcę minimalnej wymaganej liczby personelu nie jest traktowane przez Zamawiającego jako gwarancja prawidłowego wykonania usługi. 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  <w:strike/>
        </w:rPr>
        <w:t xml:space="preserve">   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Każdorazowo na żądanie Zamawiającego, w terminie wskazanym przez Zamawiającego nie krótszym niż 3 dni robocze, Wykonawca zobowiązuje się przedłożyć do wglądu kopie umów o pracę zawartych przez Wykonawcę </w:t>
        <w:br/>
        <w:t xml:space="preserve">z Pracownikami świadczącymi Usługi.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edłożenie przez Wykonawcę kopii umów zawartych przez Wykonawcę </w:t>
        <w:br/>
        <w:t xml:space="preserve">z Pracownikami świadczącymi Usługi w terminie wskazanym przez Zamawiającego zgodnie z ust. c będzie traktowane jako niedopełnienie obowiązku minimalnego zatrudnienia Pracowników świadczących usługę.  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onawca zobowiązuje się, że Pracownikami świadczącymi Usługi będą osoby, które nie figurują w Krajowym Rejestrze Karnym, co zostanie potwierdzone oświadczeniem Wykonawcy</w:t>
      </w:r>
      <w:r>
        <w:rPr>
          <w:rFonts w:cs="Arial" w:ascii="Arial" w:hAnsi="Arial"/>
          <w:i/>
        </w:rPr>
        <w:t>.</w:t>
      </w:r>
    </w:p>
    <w:p>
      <w:pPr>
        <w:pStyle w:val="Bezodstpw"/>
        <w:numPr>
          <w:ilvl w:val="0"/>
          <w:numId w:val="2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kupu środków czystości należy wliczyć w cenę sprzątania powierzchni.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, aby przed przygotowaniem oraz złożeniem oferty Wykonawca przeprowadził wizję lokalną obiektów i terenów składających się na poszczególne zadania, których dotyczyć będzie oferta, w terminie uzgodnionym z Zamawiającym. </w:t>
      </w:r>
    </w:p>
    <w:p>
      <w:pPr>
        <w:pStyle w:val="Bezodstpw"/>
        <w:spacing w:lineRule="auto" w:line="276"/>
        <w:ind w:left="-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FIRMY SPRZĄTAJĄCEJ POMIESZCZENIA JEDNOSTEK I INSTYTUCJI WOJSKOWYCH</w:t>
      </w:r>
    </w:p>
    <w:p>
      <w:pPr>
        <w:pStyle w:val="Normal"/>
        <w:numPr>
          <w:ilvl w:val="0"/>
          <w:numId w:val="4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usług sprzątania ma się odbywać ze szczególnym zwróceniem uwagi na oszczędne zużycie energii elektrycznej, wody oraz z pełnym uwzględnieniem przepisów ustawy z dnia 14 grudnia 2012 r. o odpadach (Dz.U. 2023.1587 j.t)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ykonawca zobowiązany jest do wyznaczenia ze swej strony osoby odpowiedzialnej za  </w:t>
      </w:r>
      <w:r>
        <w:rPr>
          <w:rFonts w:cs="Arial" w:ascii="Arial" w:hAnsi="Arial"/>
          <w:b/>
        </w:rPr>
        <w:t>bezpośredni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bieżący nadzór i kontrolę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b/>
        </w:rPr>
        <w:t>koordynator</w:t>
      </w:r>
      <w:r>
        <w:rPr>
          <w:rFonts w:cs="Arial" w:ascii="Arial" w:hAnsi="Arial"/>
        </w:rPr>
        <w:t>) osób wykonujących czynności związane z usługą sprzątania, w sposób zgodny</w:t>
        <w:br/>
        <w:t>z postanowieniami powyższego pkt.1 niniejszej Instrukcji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soba odpowiedzialna za nadzór i kontrolę osób wykonujących czynności związane z usługą sprzątania, zobowiązana jest do zapoznania osób, które jej podlegają </w:t>
        <w:br/>
        <w:t>z postanowieniami niniejszej instrukcji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 realizacji postanowień niniejszej Instrukcji związanych z oszczędnym zużyciem energii elektrycznej, ustala się następujące zasady wykonywania czynności związanych ze sprzątaniem </w:t>
      </w:r>
      <w:r>
        <w:rPr>
          <w:rFonts w:cs="Arial" w:ascii="Arial" w:hAnsi="Arial"/>
          <w:b/>
        </w:rPr>
        <w:t>gabinetów, pokoi służbowych, oraz innych pomieszczeń (w tym toalet)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znajdujących się </w:t>
        <w:br/>
        <w:t>w obiektach</w:t>
      </w:r>
      <w:r>
        <w:rPr>
          <w:rFonts w:cs="Arial" w:ascii="Arial" w:hAnsi="Arial"/>
          <w:b/>
          <w:bCs/>
        </w:rPr>
        <w:t xml:space="preserve"> wojskowych objętych usługą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poszczególnych pomieszczeń ma się odbywać w tzw. systemie zamkniętego sprzątania jednego pomieszczenia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oznacza, że mamy do czynienia z zasadą kompleksowego sprzątania jednego pomieszcze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kazane jest wykonywanie czynności sprzątania przez jedną osobę w kilku (choćby w dwóch) pomieszczeniach „naraz”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</w:rPr>
        <w:t>Osoba sprzątająca wykonuje tylko w danym pomieszczeniu wszystkie czynności związane z usługą sprzątania, nałożone umową.</w:t>
      </w:r>
    </w:p>
    <w:p>
      <w:pPr>
        <w:pStyle w:val="Normal"/>
        <w:numPr>
          <w:ilvl w:val="0"/>
          <w:numId w:val="34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obiektu (lub osoby przez niego upoważnione) mają prawo do bezpośredniego oraz bieżącego nadzoru i kontrol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sób wykonujących czynności sprzątania.</w:t>
      </w:r>
    </w:p>
    <w:p>
      <w:pPr>
        <w:pStyle w:val="Normal"/>
        <w:numPr>
          <w:ilvl w:val="0"/>
          <w:numId w:val="34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do bezpiecznego poruszania się osób i pojazdów po drogach komunikacyjnych na terenach kompleksów wojskowych oraz ponosi odpowiedzialność w przypadku powstania strat w mieniu i sprzęcie wojskowym z jego win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I OBOWIĄZKI STRON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sługi objętej niniejszym opisem siłami własnymi bez podzlecania jej innym wykonawcom bez pisemnej zgody Zamawiającego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Wykonawcy z wnioskiem o zgodę na zatrudnienie podwykonawcy zgoda taka może zostać udzielona po spełnieniu warunków określonych przez Zamawiającego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sługi z uwzględnieniem specyfiki dostępności do poszczególnych pomieszczeń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 i ppoż. z uwzględnieniem specyfiki warunków wykonywania usług w danym obiekcie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przed realizacją umowy o przepustki dla pracowników na wejście na teren JW do właściwego dowódcy JW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zetelnego i terminowego wykonywania powierzonych prac oraz do zapewnienia właściwego zachowania i schludnego wyglądu własnych pracowników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a pracowników w odpowiednie firmowe ubiory lub w jednakowe inne ubiory ochronne oraz identyfikatory z nazwą firmy oraz imieniem i nazwiskiem pracownika, których są zobowiązani używać przy wykonywaniu umow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go informowania na piśmie kierownika terenowego organu infrastruktury o osobach wyznaczonych do realizacji usługi na poszczególnych obiektach i ewentualnych zmianach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 miejscu wykonywania prac, objętych niniejszą umową, warunków bezpieczeństwa, zgodnie z obowiązującymi w tym zakresie przepisami bhp, ppoż., oraz ochrony środowiska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go informowania Zamawiającego o zauważonych zagrożeniach, których usunięcie leży po stronie Zamawiającego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trudnienia wymaganej liczby pracowników, która gwarantuje nieprzerwaną realizację usługi oraz posiadających uprawnienia do obsługi wykorzystywanego sprzętu i aktualne badania lekarskie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na wezwanie Zamawiającego lub jego przedstawiciela do wglądu dokumentów potwierdzających uprawnienia pracowników do obsługi sprzętu, szkolenia bhp i badania lekarskie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odpowiedniego sprzętu, środków chemicznych i toaletowych służących do systematycznego utrzymywania czystości i wykonywania usługi objętej niniejszą umow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yłączną odpowiedzialność za przeszkolenie zatrudnionych przez siebie osób w zakresie bhp i ppoż., posiadanie przez te osoby badań lekarskich oraz posiadanie i używanie sprzętu ochrony osobist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możliwi Wykonawcy pobór wody i energii elektrycznej oraz zapewni (przydzieli) pomieszczenia dla pracowników wykonujących usługi porządkowe na przechowanie sprzętu niezbędnego do wykonywania tych usłu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chronić przydzielone mu pomieszczenia przed kradzieżą lub dewastacją znajdującego się w nich mienia (wyposażenia), przed pożarem oraz zobowiązany jest do zachowania pierwotnego (nie pogorszonego) stanu techni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/>
      </w:pPr>
      <w:r>
        <w:rPr>
          <w:rFonts w:cs="Arial" w:ascii="Arial" w:hAnsi="Arial"/>
        </w:rPr>
        <w:t>Wykonawca zapewnia, że pracownicy wykonujący usługę będą przebywać tylko w obrębie miejsc wykonywania pracy, przebywanie w innych miejscach jest zabronio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onosi pełną odpowiedzialność materialną za szkody powstałe w sprzątanych obiektach (spowodowane przez Wykonawcę lub jego pracowników), w trakcie realizacji niniejszej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stwierdzenia szkód wynikłych z winy Wykonawcy, Zamawiający zawiadamia o tym fakcie Wykonawcę, jednocześnie podając termin i miejsce dokonania oględzin. W wyniku dokonanych oględzin, strony sporządzają protokół szkód, który będzie podstawą do wyliczenia wartości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emu służy prawo, w przypadku nie naprawienia szkody w terminie 7 dni roboczych od daty sporządzenia protokołu szkód, do potrącenia z wynagrodzenia należnego Wykonawcy, kwoty odpowiadającej wartości szkody. Gdy wartość szkody jest wyższa od należnego wynagrodzenia, Wykonawca zobowiązuje się do zapłaty należności w terminie 30 dni. Gdy Wykonawca odmówi naprawienia szkody, Zamawiający zleci wykonanie zastępcze na koszt Wykonawcy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40" w:hanging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wniosek Zamawiającego, w przypadku zastrzeżeń do pracy określonego pracownika, złożonych na piśmie, Wykonawca zobowiązuje się odsunąć tą osobę od wykonywania czynności na sprzątanym obiekcie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– ŚRODKI CHEMICZNE I PRODUKTY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ane środki chemiczne i toaletowe do wykonywania niniejszego zamówienia muszą posiadać polskie atesty higieniczne dopuszczające je do stosowania na rynku polskim;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Środki do mycia podłóg, urządzeń sanitarnych, okien, dezynfekcyjne, zapachowe itp. powinny pozostawiać po użyciu przyjemny zapach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 stawiane stosowanym produktom: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dło w płynie o dobrych właściwościach myjąco-pielęgnacyjnych, zawierające kolagen i pochodne lanoliny oraz inne substancje zapobiegające wysuszaniu skóry, </w:t>
      </w:r>
    </w:p>
    <w:p>
      <w:pPr>
        <w:pStyle w:val="TextBody"/>
        <w:spacing w:lineRule="auto" w:line="276"/>
        <w:ind w:left="960" w:hanging="0"/>
        <w:jc w:val="both"/>
        <w:rPr/>
      </w:pPr>
      <w:r>
        <w:rPr>
          <w:rFonts w:cs="Arial" w:ascii="Arial" w:hAnsi="Arial"/>
          <w:szCs w:val="24"/>
          <w:lang w:val="pl-PL"/>
        </w:rPr>
        <w:t xml:space="preserve">-skuteczne i odpowiednie dla każdego podłoża środki myjące, środki czyszczące,  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120"/>
        <w:jc w:val="both"/>
        <w:rPr/>
      </w:pPr>
      <w:r>
        <w:rPr>
          <w:rFonts w:cs="Arial" w:ascii="Arial" w:hAnsi="Arial"/>
        </w:rPr>
        <w:t>papier toaletowy biały celulozowy, podwójny, zawierający minimum 200 listków o wielkości 100 x 125 mm;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120"/>
        <w:jc w:val="both"/>
        <w:rPr/>
      </w:pPr>
      <w:r>
        <w:rPr>
          <w:rFonts w:cs="Arial" w:ascii="Arial" w:hAnsi="Arial"/>
        </w:rPr>
        <w:t xml:space="preserve">ręcznik papierowy pojedynczy gofrowany; składany w "Z"; koloru białego, o wymiarach 25 x 23 cm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oprysków środkiem chwastobójczym Wykonawca zobowiązuje się przeprowadzać zgodnie z instrukcją użytkowania środka chwastobójczego, aby nie dopuścić do skażenia środowisk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MAGANIA SPRZĘT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Wykonawca zobowiązany jest do zapewnienia odpowiedniego sprzętu (sprawnie działającego, nieuszkodzonego, estetycznego)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i rodzaj używanego sprzętu Wykonawca dostosuje tak aby zagwarantować nieprzerwaną realizację usługi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Sprzęt do prac wykonywanych na zewnątrz budynków (do pielęgnacji zieleni, zamiatania itp.) winien posiadać napęd spalinowy. 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ewnienia estetycznych pojemników na środki antypoślizgowe w ilości 1 sztuka na 1 sprzątany budynek 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sprzętowe 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udynek nr 16/3030 – wykonanie usługi mycia okien wymaga zastosowania sprzętu wysokościowego np. podnośnik lub rusztowanie itp. 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</w:rPr>
        <w:t>ciągnik rolniczy o mocy ok. 80 KM z osprzętem komunalnym m.in. z kosiarką do trawy bijakową, pługiem śnieżnym, i urządzeniem do   posypywania piaskiem i solą, przyczepą samowyładowczą, zestawem do mineralizacji pasów p-poż. zamiatarką uliczną – min. 1 kpl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</w:rPr>
        <w:t>zamiatarka spalinowa – min. 2 szt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iarki spalinowe żyłkowe – min. 2 sz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siarka spalinowa – traktorek – 3 sz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a kosiarka do wykaszania skarp, wałów, nasypów o wysokim kącie nachylenia     (dotyczy koszenia strzelnic garnizonowych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muchawa do liści  - 3 sz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ryskiwacz do zwalczania chwastów – 1 sz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szyna wolnoobrotowa szorująco – zmywająca – min. 2 szt. w tym :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zyna wolnoobrotowa szorująco - zmywająca -  1 szt. (doczyszczanie  korytarzy z płytek pcv na budynkach koszarowych i w budynku nr 1 ) </w:t>
      </w:r>
    </w:p>
    <w:p>
      <w:pPr>
        <w:pStyle w:val="Akapitzlist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zyna wolnoobrotowa  - zmywająca (ze zmiennymi padami) – 1 szt. utrzymanie czystości w bud.  nr 16  (hala sportowa) lub jednotarczowa maszyna SRP 1 lub SRP 2 oraz budynek nr 1 (sztab) na powierzchniach winylowych (np. Rek</w:t>
      </w:r>
      <w:bookmarkStart w:id="0" w:name="_GoBack"/>
      <w:bookmarkEnd w:id="0"/>
      <w:r>
        <w:rPr>
          <w:rFonts w:cs="Arial" w:ascii="Arial" w:hAnsi="Arial"/>
        </w:rPr>
        <w:t>ord)</w:t>
      </w:r>
    </w:p>
    <w:p>
      <w:pPr>
        <w:pStyle w:val="Akapitzlist"/>
        <w:numPr>
          <w:ilvl w:val="0"/>
          <w:numId w:val="27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zyna do polerowania podłóg (z przeznaczeniem na halę sportową, siłownię i  reprezentacyjne sale w garnizonie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</w:rPr>
        <w:t>odkurzacz przemysłowy – min 1 szt.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Arial" w:ascii="Arial" w:hAnsi="Arial"/>
        </w:rPr>
        <w:t>odkurzacz do pracy na mokro (hala sportowa) – 1 szt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</w:rPr>
        <w:t>odśnieżarka chodnikowa – min 2 szt.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>
          <w:rFonts w:cs="Arial" w:ascii="Arial" w:hAnsi="Arial"/>
        </w:rPr>
        <w:t>pilarka łańcuchowa spalinowa – min 1 szt.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amochód dostawczy</w:t>
      </w:r>
      <w:r>
        <w:rPr>
          <w:rFonts w:cs="Arial" w:ascii="Arial" w:hAnsi="Arial"/>
        </w:rPr>
        <w:t xml:space="preserve"> przystosowany do przemieszczania osób i sprzętu po terenie garnizonu, (np. do przewozu  pracowników  z kosami w miejsce świadczenia usługi, zaopatrzenia obiektów w środki czystości itp.)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erowana wielkość zatrudnienia z zachowaniem wymaganej ilości zatrudnienia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wierzchni wewnętrznych – 23 osób, (w tym 1 osoba – czyszczenie mechaniczne  korytarzy)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owierzchni zewnętrznych – 7 osób utrzymanie powierzchni zewnętrznych na strzelnicach garnizonowych – wg potrzeb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 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ugerowane wymagania sprzętowe i sugerowana wielkość zatrudnienia wynika </w:t>
        <w:br/>
        <w:t>z dotychczasowych doświadczeń oraz obserwacji Zamawiającego i służy do przedstawienia potencjalnemu wykonawcy wielkości zamierzenia. Ostateczne siły i środki niezbędne  do prawidłowej realizacji zamówienia skalkuluje Wykonawca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 utrzymania czystości w budynkach koszarowych: sugerowane zatrudnienie wynosi 1,5 osoba (etat)/ 1 budynek,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</w:rPr>
        <w:t xml:space="preserve">w budynku nr 1, sztabowym: 4 osoby, w pozostałych budynkach, według potrzeb Zamawiającego. 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WYKONYWANIA CZYNNOŚCI OBJĘTYCH ZAMÓWIENIEM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usługi :</w:t>
      </w:r>
    </w:p>
    <w:p>
      <w:pPr>
        <w:pStyle w:val="Bezodstpw"/>
        <w:numPr>
          <w:ilvl w:val="0"/>
          <w:numId w:val="4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01.07.2025 r. do 30.06.2026 r.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usługi odbywać się będzie od dnia podpisania  umowy nie wcześniej jednak niż od dnia 01.07.2025 r. W przypadku zawarcia umowy w terminie późniejszym Wykonawca otrzyma wynagrodzenie za faktyczną ilość dni świadczenia usługi w danym miesiącu na podstawie tabeli odliczeń do protokołu odbioru usługi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szystkie czynności objęte niniejszym zamówieniem wykonywać w podanych poniżej terminach 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1440" w:hanging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wewnętrznych 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276"/>
        <w:ind w:left="96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4 dni w tygodniu (w dni robocze) tj. od poniedziałku do czwartku </w:t>
        <w:br/>
        <w:t>w godzinach między 7.00 a 15.30 w przypadku pomieszczeń sprzątanych codziennie; oraz w piątek w godzinach pomiędzy 7.00 a 13.00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276"/>
        <w:ind w:left="960" w:hanging="240"/>
        <w:jc w:val="both"/>
        <w:rPr/>
      </w:pPr>
      <w:r>
        <w:rPr>
          <w:rFonts w:cs="Arial" w:ascii="Arial" w:hAnsi="Arial"/>
        </w:rPr>
        <w:t xml:space="preserve">przez 2 dni w tygodniu (dni robocze) w godzinach między 7.00 a 15.30 </w:t>
        <w:br/>
        <w:t>w przypadku pomieszczeń, gdzie sprzątanie odbywa się 2 razy w tygodniu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60" w:leader="none"/>
        </w:tabs>
        <w:suppressAutoHyphens w:val="true"/>
        <w:autoSpaceDE w:val="false"/>
        <w:spacing w:lineRule="auto" w:line="276"/>
        <w:ind w:left="960" w:hanging="240"/>
        <w:jc w:val="both"/>
        <w:rPr/>
      </w:pPr>
      <w:r>
        <w:rPr>
          <w:rFonts w:cs="Arial" w:ascii="Arial" w:hAnsi="Arial"/>
        </w:rPr>
        <w:t xml:space="preserve">dla pomieszczeń sprzątanych 2 razy w tygodniu lub rzadziej, kierownik właściwego terytorialnie SOI określi dni realizacji usługi w uzgodnieniu </w:t>
        <w:br/>
        <w:t>z wykonawcą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60" w:leader="none"/>
        </w:tabs>
        <w:suppressAutoHyphens w:val="true"/>
        <w:spacing w:lineRule="auto" w:line="276"/>
        <w:ind w:left="96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wprowadzenie w niektórych kompleksach, gdzie podyktowane to będzie względami organizacyjnymi, innych godzin sprzątania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60" w:leader="none"/>
        </w:tabs>
        <w:suppressAutoHyphens w:val="true"/>
        <w:spacing w:lineRule="auto" w:line="276"/>
        <w:ind w:left="96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udostępniania obiektów do wykonania prac objętych usługą poza godzinami pracy jednostki wojskowej będącej ich użytkownikiem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spacing w:lineRule="auto" w:line="276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stołówek budynku nr 20 w m. Międzyrzecz czynności sprzątanie sal konsumpcyjnych należy wykonywać codziennie przez 7 dni </w:t>
        <w:br/>
        <w:t>w tygodniu po każdym posiłku (śniadanie, obiad, kolacja ) oraz zapewnić obecność personelu sprzątającego w czasie posiłków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zewnętrznych 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autoSpaceDE w:val="false"/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powierzchni zewnętrznych odbywa się w dni robocze między poniedziałkiem a piątkiem  w godzinach podanych w tabeli poniżej; 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1"/>
        <w:gridCol w:w="1440"/>
        <w:gridCol w:w="2760"/>
      </w:tblGrid>
      <w:tr>
        <w:trPr>
          <w:trHeight w:val="894" w:hRule="atLeast"/>
          <w:cantSplit w:val="true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c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w tygod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dni robocz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godni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y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dzyrzecz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oniedziałek -  pią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omiędzy 7.00-15.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ędzy 7.00- 13.00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sprzątanie powierzchni zewnętrznych w innych godzinach i dniach tygodnia po wcześniejszym uzgodnieniu i  za zgodą użytkownika teren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jątkiem od powyższej zasady są dni z występującymi opadami śniegu , kiedy bezwzględnie wymagane jest utrzymywanie stałych dyżurów całodobowych ekip do bieżącego likwidowania skutków opadów śniegu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A ZAMÓWIENIA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mawiający wyznaczy swojego przedstawiciela  i pracownika merytorycznego do stałego kontaktu z Wykonawcą. Pracownik ten będzie zgłaszał Wykonawcy na bieżąco wszelkie uwagi związane z niedociągnięciami w trakcie realizacji niniejszego zamówienia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celu zostaną wyznaczone 2 osoby spośród zatrudnionych pracowników, bezpośrednio realizujących usługę sprzątania w pomieszczeniach wewnętrznych i na terenach zewnętrznych (brygadziści) do stałego kontaktu. Wybór tych osób zaakceptuje przedstawiciel Wykonawcy w SOI Międzyrzecz, biorąc pod uwagę znajomość merytoryczn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onawca (koordynator) będzie pełnił stały nadzór nad pracą zatrudnionych osób bezpośrednio realizujących umowę oraz nadzór nad jakością </w:t>
        <w:br/>
        <w:t>i terminowością prac. Zostanie to potwierdzone w zeszycie nadzoru, dostępnym w SOI Międzyrzecz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WYKAZY POWIERZCHNI DO SPRZĄTANIA</w:t>
      </w:r>
    </w:p>
    <w:sectPr>
      <w:footerReference w:type="default" r:id="rId2"/>
      <w:type w:val="nextPage"/>
      <w:pgSz w:w="11906" w:h="16838"/>
      <w:pgMar w:left="1418" w:right="1077" w:gutter="0" w:header="0" w:top="1096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17"/>
        </w:tabs>
        <w:ind w:left="887" w:hanging="167"/>
      </w:pPr>
      <w:rPr>
        <w:rFonts w:ascii="Times New Roman" w:hAnsi="Times New Roman" w:cs="Times New Roman" w:hint="default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794"/>
        </w:tabs>
        <w:ind w:left="964" w:hanging="113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5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0" w:leader="none"/>
        <w:tab w:val="left" w:pos="4040" w:leader="none"/>
        <w:tab w:val="left" w:pos="6700" w:leader="none"/>
        <w:tab w:val="left" w:pos="9680" w:leader="none"/>
        <w:tab w:val="left" w:pos="1326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  <w:strike w:val="false"/>
      <w:dstrike w:val="false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color w:val="00000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2153">
    <w:name w:val="t215-3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">
    <w:name w:val="O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25:00Z</dcterms:created>
  <dc:creator>Impart</dc:creator>
  <dc:description/>
  <cp:keywords/>
  <dc:language>en-US</dc:language>
  <cp:lastModifiedBy>Grządko Dariusz</cp:lastModifiedBy>
  <cp:lastPrinted>2012-11-09T09:56:00Z</cp:lastPrinted>
  <dcterms:modified xsi:type="dcterms:W3CDTF">2025-03-05T08:07:00Z</dcterms:modified>
  <cp:revision>19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1pqBLSsNVAyLCdOX7/UcpwTqbFM1x8X</vt:lpwstr>
  </property>
  <property fmtid="{D5CDD505-2E9C-101B-9397-08002B2CF9AE}" pid="8" name="docIndexRef">
    <vt:lpwstr>139d83fd-bb94-4f08-94c0-38cdf16952d7</vt:lpwstr>
  </property>
  <property fmtid="{D5CDD505-2E9C-101B-9397-08002B2CF9AE}" pid="9" name="s5636:Creator type=IP">
    <vt:lpwstr>10.71.53.14</vt:lpwstr>
  </property>
  <property fmtid="{D5CDD505-2E9C-101B-9397-08002B2CF9AE}" pid="10" name="s5636:Creator type=author">
    <vt:lpwstr>Impart</vt:lpwstr>
  </property>
  <property fmtid="{D5CDD505-2E9C-101B-9397-08002B2CF9AE}" pid="11" name="s5636:Creator type=organization">
    <vt:lpwstr>MILNET-Z</vt:lpwstr>
  </property>
</Properties>
</file>