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SPECYFIKACJA WARUNKÓW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(SWZ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przetargowego n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4472C4"/>
          <w:lang w:eastAsia="en-US"/>
        </w:rPr>
      </w:pPr>
      <w:bookmarkStart w:id="0" w:name="_Hlk86053123"/>
      <w:bookmarkStart w:id="1" w:name="_Hlk17979083"/>
      <w:bookmarkStart w:id="2" w:name="_Hlk516839035"/>
      <w:bookmarkStart w:id="3" w:name="_Hlk504985128"/>
      <w:bookmarkEnd w:id="0"/>
      <w:bookmarkEnd w:id="1"/>
      <w:bookmarkEnd w:id="2"/>
      <w:bookmarkEnd w:id="3"/>
      <w:r>
        <w:rPr>
          <w:rFonts w:cs="Verdana" w:ascii="Verdana" w:hAnsi="Verdana"/>
          <w:b/>
          <w:bCs/>
          <w:color w:val="4472C4"/>
          <w:lang w:eastAsia="en-US"/>
        </w:rPr>
        <w:t>Ochrona biologiczna na terenie Portu Lotniczego Poznań – Ławi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4472C4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4472C4"/>
          <w:sz w:val="21"/>
          <w:szCs w:val="21"/>
          <w:lang w:eastAsia="en-US"/>
        </w:rPr>
      </w:r>
      <w:bookmarkStart w:id="4" w:name="_Hlk86053123"/>
      <w:bookmarkStart w:id="5" w:name="_Hlk17979083"/>
      <w:bookmarkStart w:id="6" w:name="_Hlk516839035"/>
      <w:bookmarkStart w:id="7" w:name="_Hlk504985128"/>
      <w:bookmarkStart w:id="8" w:name="_Hlk86053123"/>
      <w:bookmarkStart w:id="9" w:name="_Hlk17979083"/>
      <w:bookmarkStart w:id="10" w:name="_Hlk516839035"/>
      <w:bookmarkStart w:id="11" w:name="_Hlk504985128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P-6/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WZ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1 –Opis przedmiotu zamówi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formularza oferty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3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4 – Wzór oświadczenia o spełnianiu warunków udziału w postępowaniu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łącznik nr 5 – Wzór wykazu wykonanych zamówień 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6 – Wzór wykazu osób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7 – Wzór wykazu potencjału technicznego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8 – Wzór oświadczenia o posiadaniu wymaganych uprawnień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9 – Wzór oświadczenia w sprawie ubezpieczenia OC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10 – Wzór umowy w sprawie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Grzegorz Bykows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nieszka Szymankiewi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  <w:r>
        <w:br w:type="page"/>
      </w:r>
    </w:p>
    <w:p>
      <w:pPr>
        <w:pStyle w:val="Normal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poznanairport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przetarg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4"/>
        </w:numPr>
        <w:spacing w:lineRule="auto" w:line="360" w:before="40" w:after="0"/>
        <w:ind w:left="1134" w:hanging="567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>Przedmiotem zamówienia jest świadczenie usług polegających na ochronie biologicznej na terenie Portu Lotniczego Poznań – Ławica</w:t>
      </w:r>
    </w:p>
    <w:p>
      <w:pPr>
        <w:pStyle w:val="Normal"/>
        <w:widowControl w:val="false"/>
        <w:numPr>
          <w:ilvl w:val="1"/>
          <w:numId w:val="14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</w:t>
        <w:br/>
        <w:t xml:space="preserve">z </w:t>
      </w:r>
      <w:r>
        <w:rPr>
          <w:rFonts w:cs="Verdana" w:ascii="Verdana" w:hAnsi="Verdana"/>
          <w:i/>
          <w:sz w:val="20"/>
          <w:szCs w:val="20"/>
          <w:lang w:eastAsia="zxx"/>
        </w:rPr>
        <w:t>Opisem przedmiotu zamówienia</w:t>
      </w:r>
      <w:r>
        <w:rPr>
          <w:rFonts w:cs="Verdana" w:ascii="Verdana" w:hAnsi="Verdana"/>
          <w:sz w:val="20"/>
          <w:szCs w:val="20"/>
          <w:lang w:eastAsia="zxx"/>
        </w:rPr>
        <w:t xml:space="preserve"> (dalej jako OPZ), </w:t>
      </w:r>
      <w:r>
        <w:rPr>
          <w:rFonts w:cs="Calibri" w:ascii="Verdana" w:hAnsi="Verdana"/>
          <w:sz w:val="20"/>
          <w:szCs w:val="20"/>
          <w:lang w:eastAsia="zxx"/>
        </w:rPr>
        <w:t xml:space="preserve">stanowiącym złącznik nr 1 do niniejszej specyfikacji warunków zamówienia (zwanej dalej SWZ) oraz zgodnie </w:t>
        <w:br/>
        <w:t xml:space="preserve">z </w:t>
      </w:r>
      <w:r>
        <w:rPr>
          <w:rFonts w:cs="Verdana" w:ascii="Verdana" w:hAnsi="Verdana"/>
          <w:sz w:val="20"/>
          <w:szCs w:val="20"/>
          <w:lang w:eastAsia="zxx"/>
        </w:rPr>
        <w:t>postanowieniami umowy w sprawie zamówienia (zwanej dalej Umową), której wzór stanowi załącznik nr 10 do SWZ.</w:t>
      </w:r>
    </w:p>
    <w:p>
      <w:pPr>
        <w:pStyle w:val="Normal"/>
        <w:widowControl w:val="false"/>
        <w:numPr>
          <w:ilvl w:val="1"/>
          <w:numId w:val="14"/>
        </w:numPr>
        <w:spacing w:lineRule="auto" w:line="360" w:before="40" w:after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4"/>
        </w:numPr>
        <w:spacing w:lineRule="auto" w:line="360" w:before="40" w:after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4"/>
        </w:numPr>
        <w:spacing w:lineRule="auto" w:line="360" w:before="40" w:after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WYKONANIA ZAMÓWIENIA 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Wykonawca zobowiązany będzie wykonywać zamówienie przez okres 12 miesięcy od dnia zawarcia Umowy.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ostępowaniu mogą wziąć udział Wykonawcy, którzy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ie podlegają wykluczeniu z udziału w postępowani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ełniają warunki udziału w postępowaniu</w:t>
      </w:r>
      <w:bookmarkStart w:id="12" w:name="_Hlk160091417"/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  <w:bookmarkEnd w:id="12"/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37"/>
        <w:gridCol w:w="6237"/>
      </w:tblGrid>
      <w:tr>
        <w:trPr>
          <w:trHeight w:val="6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is warunku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sposobu oceny spełnienia warunku udziału </w:t>
              <w:br/>
              <w:t>w postępowaniu oraz dokumenty które składa wykonawca na potwierdzenie spełnienia warunk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prawnienia do wykonywania określonej działalności lub czynności, jeżeli przepisy prawa nakładają obowiązek ich posiad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mawiający uzna warunek za spełniony w przypadku, gdy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biorący udział w postępowaniu posiadać będzie odpowiednie uprawnienia zawodowe i kwalifikacje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TY I OŚWIADCZENIA NA POTWIERDZENIE SPEŁNIENIA WARUNK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świadczenie o posiadaniu wymaganych uprawnień </w:t>
            </w:r>
            <w:r>
              <w:rPr>
                <w:rFonts w:cs="Verdana" w:ascii="Verdana" w:hAnsi="Verdana"/>
                <w:sz w:val="20"/>
                <w:szCs w:val="20"/>
              </w:rPr>
              <w:t>– załącznik nr 8 do SWZ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iedza </w:t>
              <w:br/>
              <w:t>i doświadczeni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onawca musi spełniać warunek w postaci wykonania z należytą starannością w okresie ostatnich trzech lat przed upływem terminu składania ofert, a jeżeli okres prowadzenia działalności jest krótszy – w tym okresie, co najmniej dwóch zamówień, polegających na świadczeniu na lotnisku usług o zakresie podobnym do zakresu przedmiotu zamówienia opisanego w OPZ na lotnisku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 wspólnego ubiegania się o udzielenie zamówienia dwóch lub więcej Wykonawców, oceniana będzie ich łączna wiedza i doświadczenie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TY I OŚWIADCZENIA NA POTWIERDZENIE SPEŁNIENIA WARUNKU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Wypełniony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Wykaz zamówień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załącznik nr 4 do SWZ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kumenty potwierdzające, że zamówienia wskazane w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Wykazie zamówień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zostały wykonane w sposób należyty i prawidłowo ukończone (np. referencje, protokoły odbioru itp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tencjał techniczny oraz osoby zdolne do wykonania zamówienia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1. Potencjał techniczny: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musi wykazać, że dysponuj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najmniej 10 ptakami łowczymi z dokumentami CITES, uprawniającymi do wykorzystywania ptaków w celach komercyjnych,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jazdem do poruszania się na lotnisku,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sem,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najmniej 1 odstraszaczem dźwiękowym (megafon),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bronią hukową i myśliwską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2. Osoby zdolne do wykonania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musi wykazać, że dysponuje przynajmniej jedną osobą dedykowaną do realizacji usługi posiadającą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bookmarkStart w:id="13" w:name="_Hlk160525472"/>
            <w:bookmarkEnd w:id="13"/>
            <w:r>
              <w:rPr>
                <w:rFonts w:cs="Arial" w:ascii="Verdana" w:hAnsi="Verdana"/>
                <w:sz w:val="20"/>
                <w:szCs w:val="20"/>
              </w:rPr>
              <w:t>zaświadczenie o niekaralności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ształcenie co najmniej średnie, preferowane przyrodnicze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rawnienia do posiadania broni myśliwskiej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zynajmniej trzyletnie doświadczenie sokolnicze w branży lotniczej,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ędącą członkiem Polskiego Związku Łowieckiego,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ługującą pakiet MS Office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, gdy Wykonawca w wykazie wskaże więcej niż jedną osobę, każda z nich powinna  spełniać wymagania określone powyżej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  <w:bookmarkStart w:id="14" w:name="_Hlk160525472"/>
            <w:bookmarkStart w:id="15" w:name="_Hlk160525472"/>
            <w:bookmarkEnd w:id="15"/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 przypadku wspólnego ubiegania się o udzielenie zamówienia dwóch lub więcej Wykonawców, oceniana będzie ich łączna wiedza i doświadczenie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TY I OŚWIADCZENIA NA POTWIERDZENIE SPEŁNIENIA WARUNKU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świadczenie o członkostwie w Polskim Związku Łowieckim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aświadczenie o uzyskaniu sokolniczych uprawnień do wykonywania polowani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zwolenie na łowienie zwierzyny przy użyciu ptaka łowczego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kumenty CITES dla minimum 10 ptaków łowczych pozostających do dyspozycji Wykonawcy, uprawniające do wykorzystywania ptaków w celach komercyjnych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wolenie na broń myśliwską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ktualna informacja z Krajowego Rejestru Karnego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Wypełniony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Wykaz potencjału techniczneg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– załącznik nr 7 do SWZ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ypełniony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Wykaz osób</w:t>
            </w:r>
            <w:r>
              <w:rPr>
                <w:rFonts w:cs="Arial" w:ascii="Verdana" w:hAnsi="Verdana"/>
                <w:sz w:val="20"/>
                <w:szCs w:val="20"/>
              </w:rPr>
              <w:t xml:space="preserve"> - załącznik nr 6 do SWZ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ytuacja ekonomiczna i finansowa zapewniająca wykonanie zamówienia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onawca musi spełniać warunek w postaci posiadania ubezpieczenia od odpowiedzialności cywilnej w zakresie prowadzonej działalności związanej z przedmiotem zamówienia na kwotę nie niższą niż 1.000.000,00 (słownie: jeden milion) złotych, spełniającego wymagania sformułowane w § 6 ust. 7 i 8 Umowy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 przypadku wspólnego ubiegania się dwóch lub więcej Wykonawców o udzielenie zamówienia oceniana będzie ich łączna sytuacja ekonomiczna i finansowa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WAGA: Wykonawca, którego oferta zostanie uznana za najkorzystniejszą, zobowiązany będzie w terminie 4 dni roboczych liczonych od następnego dnia po otrzymaniu za pośrednictwem poczty elektronicznej zawiadomienia </w:t>
              <w:br/>
              <w:t>o wyborze oferty, do przedstawienia opłaconej polisy, a w przypadku jej braku innego dokumentu potwierdzającego, że Wykonawca jest ubezpieczony od odpowiedzialności cywilnej w zakresie prowadzonej działalności związanej z przedmiotem zamówienia, o treści dokumentu ubezpieczenia zgodnej z wymaganiami określonymi w § 6 ust. 7 i 8 Umowy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TY I OŚWIADCZENIA NA POTWIERDZENIE SPEŁNIENIA WARUNKU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 xml:space="preserve">Oświadczenie w sprawie ubezpieczenia OC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załącznik nr 9 do SWZ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okonywać będzie oceny spełnienia przez Wykonawców warunków udziału w postępowaniu na podstawie informacji zawartych w dokumentach </w:t>
        <w:br/>
        <w:t xml:space="preserve">i oświadczeniach wymienionych w SWZ, zgodnie z formułą „spełnia – nie spełnia”.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AZ OŚWIADCZEŃ I DOKUMENTÓW JAKIE MUSZĄ ZOSTAĆ DOŁĄCZONE DO OFERT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90"/>
        <w:gridCol w:w="16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. P.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dzaj dokument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okumenty i oświadczenia na potwierdzenie spełnienia warunk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wymienione w pkt 1-4 Tabeli – punkt 5 ppkt 2) SWZ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POROZUMIEWANIA SIĘ ZAMAWIAJĄCEGO Z WYKONAWCAMI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Verdana" w:hAnsi="Verdana" w:cs="Verdana"/>
          <w:sz w:val="20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30 (słownie: trzydzieści) dni. 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Zamawiający może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magania podstawow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 (Wykonawców wspólnie ubiegających się </w:t>
        <w:br/>
        <w:t>o udzielenie zamówienia) zgodnie z odpisem z właściwego rejestru lub pełnomocnic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musi być sporządzona w języku polskim (dokumenty sporządzone </w:t>
        <w:br/>
        <w:t>w języku obcym winny być składane wraz z tłumaczeniem na język polski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WZ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WZ, </w:t>
        <w:br/>
        <w:t xml:space="preserve">a Zamawiający zobowiązany jest do udzielenia wyjaśnień. Zamawiający niezwłocznie udzieli wyjaśnień, pod warunkiem że wniosek o wyjaśnienie treści SWZ wpłynął do Zamawiającego nie później niż do końca dnia, w którym upływa połowa terminu wyznaczonego na składanie ofert w przedmiotowym postępowaniu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 uzasadnionych przypadkach Zamawiający może przed upływem terminu składania ofert zmienić treść SWZ. Dokonaną zmianę SWZ Zamawiający przekaże niezwłocznie wszystkim Wykonawcom, którym przekazano 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17 marca 2025 roku do godz. 11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17 marca 2025 roku o godz. 11:15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usi być wyrażona w PLN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 dokonując jej wyliczenia winien uwzględnić wszystkie czynności związane </w:t>
        <w:br/>
        <w:t>z realizacją przedmiotu zamówienia oraz wszelkie swoje koszty z tym związan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przy sporządzaniu oferty uwzględnić własne obliczenia dokonane na podstawie dokumentacji przetargowej sporządzonej dla niniejszego postępowania oraz ewentualnych wyjaśnień Zamawiającego do 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>
          <w:rFonts w:ascii="Verdana" w:hAnsi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udzieli zamówienia temu Wykonawcy, którego oferta uzyska najwięcej punktów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strzega sobie prawo do niepodpisania z Wykonawcą umowy </w:t>
        <w:br/>
        <w:t>w sprawie przedmiotowego zamówienia w sytuacji gdy Wykonawca nie figuruje na białej liście podatników VA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b/>
          <w:sz w:val="20"/>
          <w:szCs w:val="20"/>
          <w:lang w:bidi="pl-PL"/>
        </w:rPr>
        <w:t xml:space="preserve">14. </w:t>
      </w:r>
      <w:r>
        <w:rPr>
          <w:rFonts w:cs="Verdana" w:ascii="Verdana" w:hAnsi="Verdana"/>
          <w:b/>
          <w:bCs/>
          <w:sz w:val="20"/>
          <w:szCs w:val="20"/>
          <w:lang w:bidi="pl-PL"/>
        </w:rPr>
        <w:t>KLAUZULA INFORMACYJNA Z ART. 13 ROD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21 RODO prawo sprzeciwu wobec przetwarzania danych osobowych, gdyż podstawą prawną przetwarzania Pani/Pana danych osobowych jest art. 6 ust. 1 lit. c RODO.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2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  <w:t>Oc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>hrona biologiczna na terenie Portu Lotniczego Poznań – Ławica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u niniejszego zamówienia za cenę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netto za 1 godzinę wykonywania przedmiotu zamówienia: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_____________ (słownie: _____________) złotych,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datek VAT ___%,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brutto za 1 godzinę wykonywania przedmiotu zamówienia: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_____________ (słownie: _____________) złotych;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10 do SWZ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ność wynikająca z faktur VAT płatna będzie każdorazowo na rachunek bankowy Wykonawcy nr: ________________________________________;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znania naszej oferty za najkorzystniejszą zobowiązuję (zobowiązujemy) się zawrzeć umowę w miejscu i terminie wskazanym przez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</w:r>
      <w:r>
        <w:rPr/>
        <w:t>o zwalczaniu nieuczciwej konkurencji / wskazane poniżej informacje stanowią tajemnicę przedsiębiorstwa w rozumieniu przepisów o zwalczaniu nieuczciwej konkurencji i w związku z tym nie mogą być one udostępniane, w szczególności innym uczestn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* niepotrzebne skreślić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3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6" w:name="_Hlk83033188"/>
      <w:bookmarkEnd w:id="16"/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7" w:name="_Hlk83033188"/>
      <w:bookmarkStart w:id="18" w:name="_Hlk83033188"/>
      <w:bookmarkEnd w:id="18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świadczam(y), że nie podlegamy wykluczeniu </w:t>
        <w:br/>
        <w:t xml:space="preserve">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/>
          <w:iCs/>
          <w:sz w:val="15"/>
          <w:szCs w:val="15"/>
          <w:lang w:eastAsia="pl-PL"/>
        </w:rPr>
        <w:t xml:space="preserve">podmioty określone w treści art. 7 Ustawy z dnia 13 kwietnia 2022 r. o szczególnych rozwiązaniach </w:t>
        <w:br/>
        <w:t>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Cs/>
          <w:iCs/>
          <w:sz w:val="15"/>
          <w:szCs w:val="15"/>
          <w:lang w:eastAsia="pl-PL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bookmarkStart w:id="19" w:name="_Hlk72236873"/>
      <w:bookmarkStart w:id="20" w:name="_Hlk71712031"/>
      <w:bookmarkEnd w:id="19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bookmarkEnd w:id="20"/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  <w:bookmarkStart w:id="21" w:name="_Hlk72236873"/>
      <w:bookmarkStart w:id="22" w:name="_Hlk72236873"/>
      <w:bookmarkEnd w:id="22"/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3" w:name="_Hlk86052617"/>
      <w:bookmarkEnd w:id="23"/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24" w:name="_Hlk86052617"/>
      <w:bookmarkStart w:id="25" w:name="_Hlk86052617"/>
      <w:bookmarkEnd w:id="25"/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6" w:name="_Hlk86052644"/>
      <w:bookmarkStart w:id="27" w:name="_Hlk86052644"/>
      <w:bookmarkEnd w:id="27"/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8" w:name="_Hlk86052644"/>
      <w:bookmarkStart w:id="29" w:name="_Hlk86052644"/>
      <w:bookmarkEnd w:id="29"/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5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WYKONANYCH ZAMÓWIEŃ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30" w:name="_Hlk86052689"/>
      <w:bookmarkEnd w:id="30"/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31" w:name="_Hlk86052689"/>
      <w:bookmarkStart w:id="32" w:name="_Hlk86052689"/>
      <w:bookmarkEnd w:id="32"/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78"/>
        <w:gridCol w:w="1843"/>
        <w:gridCol w:w="2268"/>
      </w:tblGrid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(opis)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od – 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biorca zamówieni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ind w:left="93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bookmarkStart w:id="33" w:name="_Hlk160611271"/>
      <w:bookmarkEnd w:id="33"/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4" w:name="_Hlk160611271"/>
      <w:bookmarkStart w:id="35" w:name="_Hlk160611271"/>
      <w:bookmarkEnd w:id="35"/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KAZ OSÓB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38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ształc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doświadczenia 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bookmarkStart w:id="36" w:name="_Hlk160611816"/>
      <w:bookmarkEnd w:id="36"/>
      <w:r>
        <w:rPr>
          <w:iCs/>
          <w:sz w:val="20"/>
          <w:szCs w:val="20"/>
        </w:rPr>
        <w:t>__________________________________</w:t>
      </w:r>
    </w:p>
    <w:p>
      <w:pPr>
        <w:pStyle w:val="Normal"/>
        <w:spacing w:before="0" w:after="120"/>
        <w:ind w:left="283" w:firstLine="5387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7" w:name="_Hlk160611816"/>
      <w:bookmarkStart w:id="38" w:name="_Hlk160611816"/>
      <w:bookmarkEnd w:id="38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⃰</w:t>
      </w:r>
      <w:r>
        <w:rPr>
          <w:rFonts w:cs="Verdana" w:ascii="Verdana" w:hAnsi="Verdana"/>
          <w:i/>
          <w:iCs/>
          <w:sz w:val="20"/>
          <w:szCs w:val="20"/>
        </w:rPr>
        <w:t>Na potwierdzenie wymagania określonego w pkt 5 ppkt 2) SWZ, pkt 3.2. d) Tabeli</w:t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Załącznik nr 7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POTENCJAŁU TECHNICZNEG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4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ojazd z odpowiednim wyposażeniem niezbędnym do prawidłowego wykonywania zamówienia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nimum 10 ptaków łowczych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es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oń hukow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oń myśliwsk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traszacz dźwiękow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  <w:t>__________________________________</w:t>
      </w:r>
    </w:p>
    <w:p>
      <w:pPr>
        <w:pStyle w:val="Normal"/>
        <w:spacing w:before="0" w:after="120"/>
        <w:ind w:left="283" w:firstLine="5387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8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POSIADANIU WYMAGANYCH UPRAWNIEŃ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6/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 wszystkie osoby, które będą uczestniczyć w wykonywaniu zamówienia posiadają wymagane uprawnienia niezbędne do prawidłowego wykonania zamówienia oraz znajomość obowiązujących przepisów prawa z zakresu ochrony przyrody zgodnie z obowiązującymi przepisami prawa.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9" w:name="_Hlk86052895"/>
      <w:bookmarkStart w:id="40" w:name="_Hlk86052895"/>
      <w:bookmarkEnd w:id="4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1" w:name="_Hlk86052895"/>
      <w:bookmarkStart w:id="42" w:name="_Hlk86052895"/>
      <w:bookmarkEnd w:id="42"/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425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rFonts w:cs="Arial Narro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mailto:iod@airport-poznan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6:00Z</dcterms:created>
  <dc:creator>OEM</dc:creator>
  <dc:description/>
  <cp:keywords/>
  <dc:language>en-US</dc:language>
  <cp:lastModifiedBy>Adriana Mikrut</cp:lastModifiedBy>
  <cp:lastPrinted>2020-07-30T12:59:00Z</cp:lastPrinted>
  <dcterms:modified xsi:type="dcterms:W3CDTF">2025-03-06T12:36:00Z</dcterms:modified>
  <cp:revision>3</cp:revision>
  <dc:subject/>
  <dc:title>Hgjhgjhg</dc:title>
</cp:coreProperties>
</file>