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right"/>
        <w:outlineLvl w:val="0"/>
        <w:rPr>
          <w:rFonts w:ascii="Verdana" w:hAnsi="Verdana" w:cs="Tahoma"/>
          <w:b/>
          <w:b/>
          <w:sz w:val="18"/>
          <w:szCs w:val="18"/>
        </w:rPr>
      </w:pPr>
      <w:bookmarkStart w:id="0" w:name="_Ref224891736"/>
      <w:bookmarkStart w:id="1" w:name="_Ref224891735"/>
      <w:bookmarkEnd w:id="0"/>
      <w:bookmarkEnd w:id="1"/>
      <w:r>
        <w:rPr>
          <w:rFonts w:cs="Tahoma" w:ascii="Verdana" w:hAnsi="Verdana"/>
          <w:b/>
          <w:sz w:val="18"/>
          <w:szCs w:val="18"/>
        </w:rPr>
        <w:t>Załącznik nr 1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OPIS PRZEDMIOTU ZAMÓWIENI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b w:val="false"/>
          <w:b w:val="false"/>
          <w:bCs w:val="false"/>
          <w:kern w:val="0"/>
          <w:sz w:val="20"/>
          <w:szCs w:val="20"/>
        </w:rPr>
      </w:pPr>
      <w:r>
        <w:rPr>
          <w:rFonts w:cs="Tahoma" w:ascii="Tahoma" w:hAnsi="Tahoma"/>
          <w:b w:val="false"/>
          <w:bCs w:val="false"/>
          <w:kern w:val="0"/>
          <w:sz w:val="20"/>
          <w:szCs w:val="20"/>
        </w:rPr>
      </w:r>
      <w:bookmarkStart w:id="2" w:name="_Ref224891736"/>
      <w:bookmarkStart w:id="3" w:name="_Ref224891735"/>
      <w:bookmarkStart w:id="4" w:name="_Ref224891736"/>
      <w:bookmarkStart w:id="5" w:name="_Ref224891735"/>
      <w:bookmarkEnd w:id="4"/>
      <w:bookmarkEnd w:id="5"/>
    </w:p>
    <w:p>
      <w:pPr>
        <w:pStyle w:val="Normal"/>
        <w:rPr>
          <w:rFonts w:ascii="Tahoma" w:hAnsi="Tahoma" w:cs="Tahoma"/>
          <w:b/>
          <w:b/>
          <w:bCs/>
          <w:kern w:val="0"/>
          <w:sz w:val="20"/>
          <w:szCs w:val="20"/>
        </w:rPr>
      </w:pPr>
      <w:r>
        <w:rPr>
          <w:rFonts w:cs="Tahoma" w:ascii="Tahoma" w:hAnsi="Tahoma"/>
          <w:b/>
          <w:bCs/>
          <w:kern w:val="0"/>
          <w:sz w:val="20"/>
          <w:szCs w:val="20"/>
        </w:rPr>
      </w:r>
    </w:p>
    <w:p>
      <w:pPr>
        <w:pStyle w:val="Normal"/>
        <w:rPr>
          <w:rFonts w:ascii="Tahoma" w:hAnsi="Tahoma" w:cs="Tahoma"/>
          <w:color w:val="0070C0"/>
          <w:sz w:val="20"/>
          <w:szCs w:val="20"/>
        </w:rPr>
      </w:pPr>
      <w:r>
        <w:rPr>
          <w:rFonts w:cs="Tahoma" w:ascii="Tahoma" w:hAnsi="Tahoma"/>
          <w:b/>
          <w:color w:val="0070C0"/>
          <w:sz w:val="20"/>
          <w:szCs w:val="20"/>
        </w:rPr>
        <w:t xml:space="preserve">Ochrona biologiczna </w:t>
      </w:r>
      <w:r>
        <w:rPr>
          <w:rFonts w:eastAsia="Tahoma" w:cs="Tahoma" w:ascii="Tahoma" w:hAnsi="Tahoma"/>
          <w:b/>
          <w:color w:val="0070C0"/>
          <w:sz w:val="20"/>
          <w:szCs w:val="20"/>
        </w:rPr>
        <w:t>Portu Lotniczego Poznań – Ławica Sp. z o. 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nie obejmuj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ologiczną ochronę lotniska od świtu do zmierzch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stawy prawn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wymogami Aneksu 14 ICAO punkt 9.4, Podręcznikiem certyfikacji lotnisk doc. 9774 ICAO, Podręcznikiem służb lotniskowych Część 3 pp. 3.4; 3.5 i p.9, jak również na mocy Ustawy Prawo Lotnicze art.68 ust. 2 nakazującej prowadzić eksploatację lotniska w sposób zapewniający bezpieczeństwo lotów oraz sprawność obsługi użytkowników lotniska, oraz przy uwzględnieniu  aktualnych aktów wykonawczych prawa lotniczego, ze względu na ważność walki z ptakami i celem wprowadzenia w życie stosownej polityki prowadzącej do ograniczenia do minimum częstotliwości zderzeń z ptakami w Porcie Lotniczym Poznań-Ławic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zawarcia umow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widywany okres zawarcia umowy: 12 (dwanaście) miesięcy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kres zamówienia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bezpieczenie lotniska przed kolizjami statków powietrznych ze zwierzętami, zwłaszcza z ptakami, zgodnie z międzynarodowymi standardami IBSC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kresu zadań nal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wadzenie działań zabezpieczających i minimalizujących zagrożenie ze strony zwierząt dla ruchu lotniczego na terenie Portu Lotniczego Poznań-Ławi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rganizacja i prowadzenie działań prewencyjnych oraz dokumentacja zaistniałych kolizji. Do zadań prewencyjnych należą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dokumentowany monitoring potencjalnych zagrożeń na lotnisku i w okolicy lotniska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dokumentowany monitoring zwierząt pojawiąjących się na lotnisk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wne przeciwdziałanie zagrożeniom ze strony przyrody ożywio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ieżące dokumentowanie aktywności przyrody ożywionej, w aplikacji mobilnej wskazanej przez Zamawiającego i analiza danych zebranych podczas monitoringu przyrody ożywionej przedstawiana w raportach miesięcz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iza i identyfikacja gatunków zwierząt na podstawie znalezionych szcząt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yfikacja źródła bazy pokarmowej ptaków na podstawie analiz resztek pokarmowych w wolach szczątków pta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iza i opracowanie metodyki utrzymania nawierzchni zielo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zygotowywanie miesięcznych sprawozdań biologicznego zabezpieczenia lotniska opracowanego na podstawie monitoringu przyrody ożywionej i liczby zgłoszeń zderzeń statków powietrznych ze zwierzę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zygotowywanie kwartalnych programów kontroli środowiska w zakresie zabezpieczenia operacji lotniczych przed przyrodą ożyw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iza skuteczności prowadzonych działań; propozycja modyfikacji jeśli niewystarczająco skutecz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aca ze sprzętem własnym (m.in.: auto, ptaki łowcze, pies, systemy dźwiękowe (megafon), pistolet hukowy + naboje, telefon, tablet, radiotelefon) i z wykorzystaniem sprzętu lotniska (aplikacj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owe (minimum co pół roku) przeprowadzanie inspekcji terenu w promieniu 13 km od granic lotniska w zakresie miejsc sprzyjających koncentracji ptaków i hodowli gołębi, zakończone sporządzeniem raport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prowadzanie szkoleń okresowych służb lotniskowych w zakresie przyrody ożywionej, zwłaszcza zachowania ptakó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kresowe omówienie zadań na spotkaniach wewnętrznego Komitetu ds. przyrody ożywio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nna współpraca z innymi portami lotniczymi w zakresie wymiany doświadczeń biologicznego zabezpieczenia lotnis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d Wykonawcy usługi oczekuje się dysponowania odpowiednimi zasobami ludzi i ptaków łowczych, gwarantującymi zabezpieczenie lotniska Poznań-Ławica od świtu do zmierzchu przez cały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przedstawić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świadczenie o uzyskaniu sokolniczych uprawnień do wykonywania polowa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zgodę Ministra Środowiska na łowienie przy użyciu ptaków łowczych wystawioną przynajmniej dla dwóch osób, w tym jedną dla Wykonaw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będzie dysponował nie mniej niż 10 ptakami z dokumentami CITES uprawniającymi do wykorzystywania w celach komercyj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będzie dysponował własnym pojazdem oraz odpowiednim wyposażeniem w tym pistoletem hukowym i bronią myśliwsk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na osobiste zajęcie się ochroną lotniska. W przypadku konieczności zmiany obsady w wyniku nieprzewidzianych okoliczności nowa osoba będzie spełniała wszystkie warunki wyżej wymienio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Wykształcenie co najmniej średnie, preferowane ornitologiczne lub inne związane z ochroną przyr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omość obowiązujących przepisów prawa zwłaszcza z zakresu ochrony przyr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rawnienia zawodowe, kwalifikacje (certyfikaty, licencje),  pozwolenie na bro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świadczenie zawodowe: minimum trzyletnie doświadczenie zawodowe zdobyte na podobnym stanowisk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nie przynajmniej 10 ptaków, z których 5 zostanie na stałe przeznaczonych do pracy na lotnisku Poznań-Ławica. Gatunki ptaków drapieżnych, wykorzystywanych do ochrony przed przyrodą ożywioną, będą dostosowane do potrzeb wynikających z obecności danych gatunków zwierząt na lotnisku. Obowiązkowy w pracy pi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iejętnoś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iejętność analitycznego myślenia, prognozowania i planowa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samodzielność, wysoko rozwinięte umiejętności komunikacyjne, interpersonalne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rdzo dobra organizacja pracy, dokładność i rzetelność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liczanie wykonanej pra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a w systemie nielimitowanego czasu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wykonanej pracy zatwierdzone protokołem odbioru przez przedstawiciela Zamawiającego zgodnie z  przedstawioną co miesiąc przez Wykonawcę ewidencją czasu pracy połączoną z miesięcznym sprawozdaniem skuteczności biologicznego zabezpieczenia lotnisk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owiązki Zamawiając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Zamawiający zapewni Wykonawc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mieszczenie socjalne ze stanowiskiem komputerowym i dostępem do sieci Portu po podpisaniu umowy o pouf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ewnienia miejsca dedykowanego jako woliera dla ptaków i budy dla ps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ewnienia aplikacji kontroli przyrod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zapewnienia zamrażarki na szczątki zwierząt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1F497D"/>
          <w:sz w:val="20"/>
          <w:szCs w:val="20"/>
        </w:rPr>
      </w:pPr>
      <w:r>
        <w:rPr>
          <w:rFonts w:cs="Tahoma" w:ascii="Tahoma" w:hAnsi="Tahoma"/>
          <w:color w:val="1F497D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iCs w:val="false"/>
        <w:bCs/>
        <w:em w:val="none"/>
        <w:w w:val="100"/>
        <w:rFonts w:ascii="Arial Narrow" w:hAnsi="Arial Narrow" w:cs="Arial Narrow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 Narrow" w:hAnsi="Arial Narrow" w:cs="Arial Narro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CharChar1">
    <w:name w:val=" Char Char1"/>
    <w:basedOn w:val="Domylnaczcionkaakapitu"/>
    <w:qFormat/>
    <w:rPr/>
  </w:style>
  <w:style w:type="character" w:styleId="CharChar">
    <w:name w:val=" Char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eastAsia="Calibri"/>
      <w:sz w:val="28"/>
      <w:szCs w:val="28"/>
    </w:rPr>
  </w:style>
  <w:style w:type="character" w:styleId="FontStyle104">
    <w:name w:val="Font Style104"/>
    <w:qFormat/>
    <w:rPr>
      <w:rFonts w:ascii="Times New Roman" w:hAnsi="Times New Roman" w:cs="Times New Roman"/>
    </w:rPr>
  </w:style>
  <w:style w:type="character" w:styleId="FontStyle105">
    <w:name w:val="Font Style105"/>
    <w:qFormat/>
    <w:rPr>
      <w:rFonts w:ascii="Times New Roman" w:hAnsi="Times New Roman" w:cs="Times New Roman"/>
      <w:b/>
      <w:bCs/>
    </w:rPr>
  </w:style>
  <w:style w:type="character" w:styleId="FontStyle121">
    <w:name w:val="Font Style121"/>
    <w:qFormat/>
    <w:rPr>
      <w:rFonts w:ascii="Times New Roman" w:hAnsi="Times New Roman"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mmentSubject1">
    <w:name w:val="Comment Subject1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xtnormal">
    <w:name w:val="txtnormal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5">
    <w:name w:val="Style35"/>
    <w:basedOn w:val="Normal"/>
    <w:qFormat/>
    <w:pPr>
      <w:autoSpaceDE w:val="false"/>
    </w:pPr>
    <w:rPr>
      <w:rFonts w:eastAsia="Calibri"/>
    </w:rPr>
  </w:style>
  <w:style w:type="paragraph" w:styleId="Style44">
    <w:name w:val="Style44"/>
    <w:basedOn w:val="Normal"/>
    <w:qFormat/>
    <w:pPr>
      <w:autoSpaceDE w:val="false"/>
    </w:pPr>
    <w:rPr>
      <w:rFonts w:eastAsia="Calibri"/>
    </w:rPr>
  </w:style>
  <w:style w:type="paragraph" w:styleId="Style45">
    <w:name w:val="Style45"/>
    <w:basedOn w:val="Normal"/>
    <w:qFormat/>
    <w:pPr>
      <w:autoSpaceDE w:val="false"/>
    </w:pPr>
    <w:rPr>
      <w:rFonts w:eastAsia="Calibri"/>
    </w:rPr>
  </w:style>
  <w:style w:type="paragraph" w:styleId="Style46">
    <w:name w:val="Style46"/>
    <w:basedOn w:val="Normal"/>
    <w:qFormat/>
    <w:pPr>
      <w:autoSpaceDE w:val="false"/>
      <w:spacing w:lineRule="exact" w:line="245"/>
    </w:pPr>
    <w:rPr>
      <w:rFonts w:eastAsia="Calibri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16:00Z</dcterms:created>
  <dc:creator>Hanna Gardzielewska</dc:creator>
  <dc:description/>
  <cp:keywords/>
  <dc:language>en-US</dc:language>
  <cp:lastModifiedBy>Adriana Mikrut</cp:lastModifiedBy>
  <cp:lastPrinted>2013-10-07T14:09:00Z</cp:lastPrinted>
  <dcterms:modified xsi:type="dcterms:W3CDTF">2025-02-27T10:16:00Z</dcterms:modified>
  <cp:revision>2</cp:revision>
  <dc:subject/>
  <dc:title>OGÓL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