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Y  LOKALU MIESZKALNEGO  NR 19   PRZY  UL  LIMANOWSKIEGO  3  OFICYNA.</w:t>
      </w:r>
      <w:r>
        <w:rPr>
          <w:b/>
          <w:u w:val="single"/>
        </w:rPr>
        <w:t xml:space="preserve">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44" w:hanging="0"/>
        <w:rPr/>
      </w:pPr>
      <w:r>
        <w:rPr>
          <w:sz w:val="24"/>
          <w:szCs w:val="24"/>
        </w:rPr>
        <w:t xml:space="preserve">Przedmiotem zamówienia jest: </w:t>
        <w:tab/>
        <w:tab/>
        <w:tab/>
        <w:tab/>
        <w:tab/>
        <w:tab/>
        <w:tab/>
        <w:tab/>
        <w:t xml:space="preserve">           1. Montaż ogrzewania elektrycznego w lokalu, w istniejącej tablicy bezpiecznikowej TM 12-modułowej zamontować dodatkowo wyłącznik nadmiarowoprądowy S 301 B 16 A  i zabez- pieczyć projektowany grzejnik konwektorowy w pokoju 1. Projektowany przewód do tego grzejnika YDYp 3 x 2,5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 listwie instalacyjnej n/t .  </w:t>
        <w:tab/>
        <w:tab/>
        <w:tab/>
        <w:tab/>
        <w:tab/>
        <w:t xml:space="preserve">           2. Wymiana osprzętu instalacyjnego (wyłączniki i gniazdka wtyczkowe) w całym lokalu mieszkalnym.                                                                                                                                  3. Rozbiórka pieca kaflowego w pokoju 1 i wyniesienie gruzu popiecowego do worka do utylizacji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– kosztorys inwestorski, przedmiar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: PN-HD-60364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chodników i jezdni nie dotyczy planowanej inwestycji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biórka pieca kaflowego,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murowanie otworów w ścianach z cegieł,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- zamurowanie bruzd i przecieranie tynków stropów i ścian.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OBOTY ELEKTRYCZNE</w:t>
      </w:r>
      <w:r>
        <w:rPr>
          <w:rFonts w:cs="Times New Roman" w:ascii="Times New Roman" w:hAnsi="Times New Roman"/>
        </w:rPr>
        <w:t xml:space="preserve">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.                                                                                                                            – w istniejącej tablicy bezpiecznikowej TM 12-modułowej w lokalu w kuchni, zamontować    wyłącznik nadmiarowoprądowy S 301 B 16 A dla zabezpieczenia grzejnika w pokoju 1,          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-  wymiana osprzętu elektrycznego w całym lokalu mieszkalnym,                                                        </w:t>
      </w:r>
    </w:p>
    <w:p>
      <w:pPr>
        <w:pStyle w:val="TextBody"/>
        <w:ind w:left="60" w:hanging="0"/>
        <w:rPr/>
      </w:pPr>
      <w:r>
        <w:rPr>
          <w:rFonts w:cs="Times New Roman" w:ascii="Times New Roman" w:hAnsi="Times New Roman"/>
        </w:rPr>
        <w:t>- montaż grzejnika konwektorowego w pokoju 1 oraz ułożenie   przewodów zasilających        w listwie instalacyjnej n/t do tego grzejnika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a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 oraz protokół odbioru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dbioru należy przedłożyć aprobaty, atesty stosowanych materiałów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tokoły badań (pomiarów elektrycznych) instalacji elektrycznej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ż. Jan Skwarczyński</w:t>
        <w:tab/>
        <w:tab/>
        <w:tab/>
        <w:t xml:space="preserve">               upr. proj.- bud nr 40/Sz/79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3:58:00Z</dcterms:created>
  <dc:creator>.</dc:creator>
  <dc:description/>
  <cp:keywords/>
  <dc:language>en-US</dc:language>
  <cp:lastModifiedBy>Agata Frankowska</cp:lastModifiedBy>
  <cp:lastPrinted>2025-03-31T12:16:00Z</cp:lastPrinted>
  <dcterms:modified xsi:type="dcterms:W3CDTF">2025-03-31T10:16:00Z</dcterms:modified>
  <cp:revision>3</cp:revision>
  <dc:subject/>
  <dc:title/>
</cp:coreProperties>
</file>