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SPECYFIKACJA TECHNICZNA WYKONANIA I ODBIORU ROBÓT </w:t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REMONTOWYCH W BUDYNKU ADMINISTROWANYM PRZEZ</w:t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ZARZĄD BUDYNKÓW I LOKALI KOMUNALNYCH W SZCZECINIE </w:t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YCZY  LOKALU MIESZKALNEGO  NR 15   PRZY  UL  LIMANOWSKIEGO  3  OFICYNA.</w:t>
      </w:r>
      <w:r>
        <w:rPr>
          <w:b/>
          <w:u w:val="single"/>
        </w:rPr>
        <w:t xml:space="preserve">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3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I. NAZWA ORAZ ADRES ZAMAWIAJĄCEG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Zarząd Budynków i Lokali Komunalnych  70-456 Szczecin ulica  Mariacka 25 .                           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II. OPIS PRZEDMIOTU ZAMÓWIENI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144" w:hanging="0"/>
        <w:jc w:val="both"/>
        <w:rPr/>
      </w:pPr>
      <w:r>
        <w:rPr>
          <w:sz w:val="24"/>
          <w:szCs w:val="24"/>
        </w:rPr>
        <w:t xml:space="preserve">Przedmiotem zamówienia jest: </w:t>
        <w:tab/>
        <w:tab/>
        <w:tab/>
        <w:tab/>
        <w:tab/>
        <w:tab/>
        <w:tab/>
        <w:tab/>
        <w:t xml:space="preserve">           1. Montaż ogrzewania elektrycznego w lokalu wraz z wymianą w lokalu istniejącej tablicy bezpiecznikowej TM na 12-modułową wraz z zabezpieczeniami S 301 i zabezpieczeniem różnicowoprądowym P 302, 32A, 30mA i zasilić ją istniejącym przewodem YDY3x4mm2,       z istniejącej tablicy licznikowej TL-1f na klatce schodowej.  W  istn. tablicy TP na klatce schodowej wymienić istniejące zabezpieczenie C 20 A na nowe S 301 C 32 A w obudowie S-1 do plombowania..  </w:t>
        <w:tab/>
        <w:tab/>
        <w:tab/>
        <w:tab/>
        <w:tab/>
        <w:tab/>
        <w:tab/>
        <w:tab/>
        <w:tab/>
        <w:t xml:space="preserve">        </w:t>
        <w:tab/>
        <w:t xml:space="preserve">                     2. Wymiana osprzętu instalacyjnego (wyłączniki i gniazdka wtyczkowe) w całym lokalu mieszkalnym.                                                                                                                                  3. Rozbiórka pieca kaflowego w pokoju 1 i wyniesienie gruzu popiecowego do worka do utylizacji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           </w:t>
      </w:r>
    </w:p>
    <w:p>
      <w:pPr>
        <w:pStyle w:val="Normal"/>
        <w:ind w:left="72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II. PRACE TOWARZYSZĄCE I ROBOTY TYMCZASOWE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e towarzyszące i roboty tymczasowe w ramach przedmiotowej inwestycji nie występują.</w:t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V. PODSTAWA OPRACOWA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</w:rPr>
        <w:t xml:space="preserve">1 – kosztorys inwestorski, przedmiar robót, 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-  obowiązujące przepisy i normy w zakresie objętym niniejszym opracowaniem: PN-HD-60364.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V. INFORMACJE O TERENIE BUDOWY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cja robót powinna przebiegać wg ogólnie przyjętych zasad obowiązujących przy robotach budowlanych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esy osób trzecich podczas realizacji przedmiotowej inwestycji nie będą naruszan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ia dotyczące ochrony środowiska będą spełnione poprzez zagospodarowanie odpadów z demontażu prowadzonych robót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łom metalowy, gruz oraz pozostałe odpady należy dostarczyć na przeznaczone do ich składowania miejsc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lecze dla potrzeb wykonawcy należy uzgodnić z Inwestorem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ki dotyczące organizacji ruchu w przedmiotowej inwestycji nie mają zastosowania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rodzenie dla planowanej inwestycji nie jest wymagan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ezpieczenie chodników i jezdni nie dotyczy planowanej inwestycji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VI. ZAKRES STOSOWANIA SPECYFIKACJ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zakresu robót  niniejszej specyfikacji wchodzą: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ROBOTY OGÓLNOBUDOWLANE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zbiórka pieca kaflowego,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murowanie otworów w ścianach z cegieł,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</w:rPr>
        <w:t xml:space="preserve">- zamurowanie bruzd i przecieranie tynków stropów i ścian.  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ROBOTY ELEKTRYCZNE</w:t>
      </w:r>
      <w:r>
        <w:rPr>
          <w:rFonts w:cs="Times New Roman" w:ascii="Times New Roman" w:hAnsi="Times New Roman"/>
        </w:rPr>
        <w:t xml:space="preserve">   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 xml:space="preserve">.                                                                                                 - wymiana zabezpieczenia w istniejącej  tablicy piętrowej TP na klatce schodowej,                            – wymiana na nową tablicę bezpiecznikową TM 12-modułową w lokalu w pokoju 1, </w:t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zasilenie istniejącym przewodem projektowanej tablicy TM w pokoju 1,</w:t>
      </w:r>
      <w:r>
        <w:rPr/>
        <w:tab/>
        <w:t xml:space="preserve">                     </w:t>
      </w:r>
      <w:r>
        <w:rPr>
          <w:rFonts w:cs="Times New Roman" w:ascii="Times New Roman" w:hAnsi="Times New Roman"/>
        </w:rPr>
        <w:t xml:space="preserve">-  wymiana osprzętu elektrycznego w całym lokalu mieszkalnym,                                                        </w:t>
      </w:r>
    </w:p>
    <w:p>
      <w:pPr>
        <w:pStyle w:val="TextBody"/>
        <w:ind w:left="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montaż grzejników akumulacyjnych w dwóch pokojach, drabinki elektrycznej w kuchni    </w:t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>oraz ułożenie przewodów zasilających do tych grzejników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  </w:t>
      </w:r>
      <w:r>
        <w:rPr>
          <w:rFonts w:cs="Times New Roman" w:ascii="Times New Roman" w:hAnsi="Times New Roman"/>
          <w:b/>
          <w:u w:val="single"/>
        </w:rPr>
        <w:t>VII. SPOSÓB REALIZACJI ZAMÓWIENIA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szelkie prace wykonane będą w oparciu o sporządzony kosztorys inwestorski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godnie z obmiarem robót wyszczególnionym w kosztorysie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konawca przystępujący do wykonania winien posiadać możliwość korzystania z maszyn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 sprzętu gwarantujących właściwą tj. spełniającą wymagania jakość robót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 przewozu materiałów powinien być stosowany transport samochodowy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środki transportowe powinny zabezpieczać załadowane wyroby przed wpływam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tmosferycznymi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zestrzenie ładunkowe powinny być czyste, pozbawione wystających gwoździ i innych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Elementów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teriały do wykonania prac dostarcza wykonawca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VIII. KONTROLA JAKOŚCI ROBÓT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ntrola jakości robót polega na sprawdzeniu zgodności prowadzonych robót z niniejszą ST.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X. PODSTAWA PŁATNOŚCI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- podstawą płatności jest wykonanie robót zgodnie zakresem robót ujętym w kosztorysi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 niniejszą specyfikacją oraz protokół odbioru robót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X. DOKUMENTY WYMAGANE PRZY ODBIORZE ROBÓT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do odbioru należy przedłożyć aprobaty, atesty stosowanych materiałów </w:t>
      </w:r>
    </w:p>
    <w:p>
      <w:pPr>
        <w:pStyle w:val="TextBody"/>
        <w:rPr/>
      </w:pPr>
      <w:r>
        <w:rPr>
          <w:rFonts w:cs="Times New Roman" w:ascii="Times New Roman" w:hAnsi="Times New Roman"/>
        </w:rPr>
        <w:t>- protokoły badań (pomiarów elektrycznych) instalacji elektrycznej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 JEST ODPOWIEDZIALNY ZA WYKONANIE ROBÓT ZGODNIE ZE SPECYFIKACJĄ, OKREŚLAJĄCĄ ZAKRES ROBÓT Z MATERIAŁÓW WŁASNYCH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45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ż. Jan Skwarczyński</w:t>
        <w:tab/>
        <w:tab/>
        <w:tab/>
        <w:t xml:space="preserve">               upr. proj.- bud nr 40/Sz/79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6172" w:leader="none"/>
      </w:tabs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/>
      <w:i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0T13:19:00Z</dcterms:created>
  <dc:creator>.</dc:creator>
  <dc:description/>
  <cp:keywords/>
  <dc:language>en-US</dc:language>
  <cp:lastModifiedBy>Agata Frankowska</cp:lastModifiedBy>
  <cp:lastPrinted>2025-03-31T12:09:00Z</cp:lastPrinted>
  <dcterms:modified xsi:type="dcterms:W3CDTF">2025-03-31T10:09:00Z</dcterms:modified>
  <cp:revision>3</cp:revision>
  <dc:subject/>
  <dc:title/>
</cp:coreProperties>
</file>