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/>
      </w:pPr>
      <w:r>
        <w:rPr>
          <w:b/>
          <w:sz w:val="28"/>
        </w:rPr>
        <w:t>WYSOKOŚCIOWYCH, SPORZĄDZENIE</w:t>
      </w:r>
    </w:p>
    <w:p>
      <w:pPr>
        <w:pStyle w:val="Normal"/>
        <w:jc w:val="center"/>
        <w:rPr/>
      </w:pPr>
      <w:r>
        <w:rPr>
          <w:b/>
          <w:sz w:val="28"/>
        </w:rPr>
        <w:t>INWENTARYZACJI  POWYKONAWCZEJ  DROGI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ZNOWIENIEM PUNKTÓW GRANICZNYCH PASA DROGOWEGO ORAZ STABILIZACJA ZNAKÓW GEODEZYJNYCH ORAZ ŚWIADKÓW  „PAS DROGOWY” NA GRANICY PASA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2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0" w:top="82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textAlignment w:val="auto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auto"/>
        <w:outlineLvl w:val="1"/>
        <w:rPr>
          <w:b/>
          <w:b/>
        </w:rPr>
      </w:pPr>
      <w:r>
        <w:rPr>
          <w:b/>
        </w:rPr>
        <w:t>1.1. Przedmiot ST</w:t>
      </w:r>
    </w:p>
    <w:p>
      <w:pPr>
        <w:pStyle w:val="Normal"/>
        <w:textAlignment w:val="auto"/>
        <w:rPr/>
      </w:pPr>
      <w:r>
        <w:rPr/>
        <w:tab/>
        <w:t xml:space="preserve">Przedmiotem niniejszej specyfikacji technicznej (ST) są wymagania dotyczące wykonania i odbioru robót związanych z odtworzeniem trasy drogowej i jej punktów wysokościowych, sporządzeniem inwentaryzacji powykonawczej wyremontowanej drogi, wznowieniem punktów granicznych pasa drogowego oraz stabilizacja znaków geodezyjnych oraz świadków „pas drogowy” na granicy pasa drogowego podczas zadania pn. </w:t>
      </w:r>
      <w:r>
        <w:rPr>
          <w:b/>
          <w:bCs/>
        </w:rPr>
        <w:t>„Remont drogi wojewódzkiej nr 736 na wybranych odcinkach: od km 0+000 do 3+100 na terenie gminy Grabów nad Pilicą oraz od km 6+900 do km 10+450 na terenie gminy Magnuszew, powiat kozienicki, województwo mazowieckie”</w:t>
      </w:r>
      <w:r>
        <w:rPr/>
        <w:t>.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>
          <w:b/>
          <w:b/>
        </w:rPr>
      </w:pPr>
      <w:r>
        <w:rPr>
          <w:b/>
        </w:rPr>
        <w:t>1.2. Zakres stosowania ST</w:t>
      </w:r>
    </w:p>
    <w:p>
      <w:pPr>
        <w:pStyle w:val="Tekstost"/>
        <w:rPr/>
      </w:pPr>
      <w:r>
        <w:rPr/>
        <w:t>Specyfikacja techniczna stanowi dokument przetargowy i kontraktowy przy zlecaniu i realizacji remontu drogi wojewódzkiej nr 736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remont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Normal"/>
        <w:numPr>
          <w:ilvl w:val="0"/>
          <w:numId w:val="10"/>
        </w:numPr>
        <w:rPr/>
      </w:pPr>
      <w:r>
        <w:rPr/>
        <w:t>wznowieniem punktów granicznych pasa drogowego oraz stabilizacja znaków geodezyjnych oraz świadków  „pas drogowy” na granicy pasa drogowego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 nim 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 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 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 rzeczywistymi rzędnymi terenu. Jeżeli Wykonawca stwierdzi, że rzeczywiste rzędne terenu istotnie różnią się od 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 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 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 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 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 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 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 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 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 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 pomniki przyrody, wszystkie ogrodzenia z furtkami i bramami oraz z podziałem na trwałe i nietrwałe, rowy, studnie z 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 mapę zasadniczą oraz mapę katastralną należy wykonać metodą klasyczną (kartowaniem i kreśleniem ręcznym) lub 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 podziałem na: akta postępowania przeznaczone dla Wykonawcy, dokumentację techniczną przeznaczoną dla Zamawiającego i dokumentację techniczną przeznaczoną dla ośrodka dokumentacji geodezyjnej i kartograficznej. Sposób skompletowania i formę dokumentacji dla ośrodka dokumentacji należy uzgodnić z ośrodkiem oraz ustalić czy 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 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 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 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 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a techniczne</w:t>
      </w:r>
    </w:p>
    <w:p>
      <w:pPr>
        <w:pStyle w:val="Normal"/>
        <w:ind w:left="113" w:hanging="0"/>
        <w:rPr/>
      </w:pPr>
      <w:r>
        <w:rPr/>
        <w:t>1.  D-M-00.00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nowieniem punktów granicznych pasa drogowego oraz stabilizacja znaków geodezyjnych oraz świadków  „PAS DROGOWY” na granicy pasa drogowego.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 WSTĘP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dmiotem niniejszego opisu są wymagania dotyczące wykonania i odbioru robót związanych ze stabilizacją świadkami „PD” granic pasa drogowego z wznowieniem punktów granicznych pasa drogowego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2. Zakres robót objętych OPZ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Ustalenia zawarte w niniejszym opz dotyczą zasad prowadzenia robót związa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wykonaniem i odbiorem stabilizacji świadków granic pasa drogowego. W ramach zadania należy okazać granicę pasa drogowego trwałemu zarządcy i właścicielom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ruchomości przyległych do pasa drogowego. Stabilizacja granic pasa polega na i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trwaleniu w terenie granicznymi kamieniami betonowymi określającymi przebieg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ogowego oraz stabilizacji tych granic świadkami punktu granicznego – znakami „PD”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3. Określenia podstaw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1. </w:t>
      </w:r>
      <w:r>
        <w:rPr>
          <w:rFonts w:cs="Verdana" w:ascii="Verdana" w:hAnsi="Verdana"/>
        </w:rPr>
        <w:t>Pas drogowy – wydzielony liniami granicznymi pas terenu przeznaczon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umieszczenia w nim drogi i związanych z nią urządzeń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2. </w:t>
      </w:r>
      <w:r>
        <w:rPr>
          <w:rFonts w:cs="Verdana" w:ascii="Verdana" w:hAnsi="Verdana"/>
        </w:rPr>
        <w:t>Linia graniczna – linia oddzielająca tereny, będące przedmiotem odrębnej własności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kładająca się najczęściej z odcinków prostych łączących punkty graniczn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3. </w:t>
      </w:r>
      <w:r>
        <w:rPr>
          <w:rFonts w:cs="Verdana" w:ascii="Verdana" w:hAnsi="Verdana"/>
        </w:rPr>
        <w:t>Punkt graniczny – punkt określający przebieg granicy nieruchomości, znajdujący się na załamaniach linii graniczne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4. </w:t>
      </w:r>
      <w:r>
        <w:rPr>
          <w:rFonts w:cs="Verdana" w:ascii="Verdana" w:hAnsi="Verdana"/>
        </w:rPr>
        <w:t>Znak graniczny – znak z trwałego materiału umieszczony w punkcie graniczny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5. </w:t>
      </w:r>
      <w:r>
        <w:rPr>
          <w:rFonts w:cs="Verdana" w:ascii="Verdana" w:hAnsi="Verdana"/>
        </w:rPr>
        <w:t>Świadek pasa drogowego (znak PD) – widoczny znak z trwałego materiału wystający ponad teren i usytuowany w linii granicznej w pobliżu znaku graniczn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6. </w:t>
      </w:r>
      <w:r>
        <w:rPr>
          <w:rFonts w:cs="Verdana" w:ascii="Verdana" w:hAnsi="Verdana"/>
        </w:rPr>
        <w:t>Stabilizacja granic pasa drogowego – geodezyjne wznowienie granic a w szczególnych przypadkach ustalenie przebiegu granic działek ewidencyjnych i utrwalenie w terenie znakami granicznymi pasa drogow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7. </w:t>
      </w:r>
      <w:r>
        <w:rPr>
          <w:rFonts w:cs="Verdana" w:ascii="Verdana" w:hAnsi="Verdana"/>
        </w:rPr>
        <w:t>Pozostałe określenia podstawowe są zgodne z obowiązującymi, odpowiednimi polskimi normami oraz przepisami geodezyjnymi i kartograficznymi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 MATERIAŁY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1. Materiały do wykonania robó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1. </w:t>
      </w:r>
      <w:r>
        <w:rPr>
          <w:rFonts w:cs="Verdana" w:ascii="Verdana" w:hAnsi="Verdana"/>
        </w:rPr>
        <w:t>Rodzaje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 do wykonania robót powinny być zgodne z ustaleniami warunków umowy i opisu przedmiotu zamówienia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nich należ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punktów graniczn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świadka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materiały pomocnicz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2. </w:t>
      </w:r>
      <w:r>
        <w:rPr>
          <w:rFonts w:cs="Verdana" w:ascii="Verdana" w:hAnsi="Verdana"/>
        </w:rPr>
        <w:t>Znaki graniczne i świadki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nak graniczny jest geodezyjnym słupkiem z betonu C 25/30, najczęściej w postaci ściętego ostrosłupa o kwadratowej podstawie z wyrytym na górze krzyżem (patrz rys. 1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  <w:b/>
        </w:rPr>
        <w:t>Świadek pasa drogowego (znak PD) jest słupkiem z betonu C 25/30 o długości 100 cm i przekroju poprzecznym 10 × 12 cm. Słupek zbrojony jest czterema prętami średnicy 10 mm. Słupek w części nadziemnej długości 50 cm na barwę żółtą. W części nadziemnej znajduje się napis wklęsły na głębokość 0,5 cm z czarnymi literami wysokości 7 cm PAS DROGOWY (patrz rys. 2)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budowane materiały słupków powinny charakteryzować się wytrzymałością na ściskanie dla betonu C 25/30, nasiąkliwością min. 6% oraz mrozoodpornością i wodoszczelnością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Wykonawca wytwarzający samodzielnie słupki powinien wykonać badania próbek betonu i przedstawić wyniki badań Zamawiającemu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Gotowe wyroby powinny być wolne od spękań, wykruszeń i ubytków, a powierzchnie powinny być gładkie, bez śladów po pęcherzach powietrznych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1.3. Materiały pomocnicze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Do materiałów pomocniczych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ęty stalowe, rurki itp. zastępujące słupki betonowe, w przypadkach wyjątkow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iasek, mieszanka naturalna gruntowa do obsypki słupków betonowych, w przypadka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jątkow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>3. SPRZĘ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Sprzęt stosowany do wykon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y wykonywaniu robót Wykonawca, w zależności od potrzeb, powinien wykazać się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ożliwością korzystania ze sprzętu, który pozwoli na osiągnięcie wymaganych dokładności przy pracach pomiarowych i kartograficzn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wykonania prac pomiarowych należy stosować sprzęt i narzędzia określo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wytycznych technicznych, obowiązujących w geodezji i kartografii. Do prac obliczeniowych i kartograficznych zaleca się stosować sprzęt komputerowy z odpowiednim oprogramowaniem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>4. TRANSPOR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Transport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, w tym znaki graniczne i świadki pasa drogowego, można przewozić dowolnymi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środkami transportu w pozycji poziomej, w warunkach zabezpieczających je przed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mieszczeniem się i uszkodzeniem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 WYKONANIE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1. Zasady wykonyw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osób wykonania robót powinien być zgodny z opisem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dstawowe czynności przy wykonywaniu robót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1. </w:t>
      </w:r>
      <w:r>
        <w:rPr>
          <w:rFonts w:cs="Verdana" w:ascii="Verdana" w:hAnsi="Verdana"/>
        </w:rPr>
        <w:t>prace przygotowawcze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2. </w:t>
      </w:r>
      <w:r>
        <w:rPr>
          <w:rFonts w:cs="Verdana" w:ascii="Verdana" w:hAnsi="Verdana"/>
        </w:rPr>
        <w:t>ustalenie przebiegu granic ewidencyjnych i utrwalenie w terenie znakami granicznymi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3. </w:t>
      </w:r>
      <w:r>
        <w:rPr>
          <w:rFonts w:cs="Verdana" w:ascii="Verdana" w:hAnsi="Verdana"/>
        </w:rPr>
        <w:t>stabilizacja świadków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4. </w:t>
      </w:r>
      <w:r>
        <w:rPr>
          <w:rFonts w:cs="Verdana" w:ascii="Verdana" w:hAnsi="Verdana"/>
        </w:rPr>
        <w:t>prace kameral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2. Odpowiedzialność Wykonawcy prac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jest odpowiedzialny za jakość prac oraz zgodność ich wykonania z obowiązującymi przepisami prawnymi i technicznymi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jest zobowiązany do ochrony przed uszkodzeniem lub zniszczeniem własności prywatnej i publicznej. W razie wyrządzenia szkód, Wykonawca zobowiązany jest do ich naprawienia lub wypłacenia odszkodowani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Pracami geodezyjnymi i kartograficznymi powinna kierować i sprawować nad nimi bezpośredni nadzór i kontrolę osoba posiadająca odpowiednie uprawnienia zawodowe, zgodnie z wymaganiami przepisów ustawy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dczas prac geodezyjnych należy zwrócić szczególną uwagę na zachowani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stanie nienaruszonym i nieprzesuwanie punktów geodezyjnych w terenie, które podlegają ochronie w trybie przepisów ustawy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3. Prace przygotowawcz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ace przygotowawcze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zebranie niezbędnych materiałów i informacji, w tym uzyskanie z ośrodka dokumentacji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dotyczących osnowy geodezyjnej i mapy zasadniczej, pobranie z właści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rzędu danych z katastru nieruchomości, a następnie analiza i ocena zebra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wywiad w terenie, mający na celu odszukanie punktów istniejącej osnowy poziomej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czyszczenie widoczności między punktami oraz ewentualne uzupełnienie pun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snowy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zygotowanie osnowy do prac pomiarowych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wyniku prac przygotowawczych powinien powstać projekt granic pasa drogoweg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skartowany na mapę, uzgodniony z Zamawiającym, w zakresie niezbędnym do wyniesienia w teren za pomocą świad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4. Stabilizacja granic pasa drogoweg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Należy wykonać geodezyjne wznowienie, wyznaczenie a w szczególnych przypadkach ustalenie znaków granicznych pasa drogowego z trwałą stabilizacją wznowionych znaków granicznych, okazać granicę pasa drogowego zarządcy drogi i właścicielom nieruchomości przylegających do pasa drogowego. Geodezyjne wznowienie granic, ich okazanie jak i stabilizacja granic musi być wykonana przez geodetę uprawnionego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trwałej stabilizacji geodezyjnych punktów granicznych pasa drogowego należy uży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geodezyjnych graniczników betonowych z krzyżem na górnej poziomej ściance or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umiejscowionym pod nim płyty betonowej lub butelki.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żelbetowych znaków z napisem czarną farbą „pas drogowy” od strony wewnętrznej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 xml:space="preserve">Stabilizacja znakami pas drogowy „PD” </w:t>
      </w:r>
      <w:r>
        <w:rPr>
          <w:rFonts w:cs="Verdana" w:ascii="Verdana" w:hAnsi="Verdana"/>
          <w:b/>
        </w:rPr>
        <w:t>przy wszystkich istniejących załamaniach granicy oraz na odcinkach prostych nie rzadziej niż 150 m zapewniających wzajemną widoczność</w:t>
      </w:r>
      <w:r>
        <w:rPr>
          <w:rFonts w:cs="Verdana" w:ascii="Verdana" w:hAnsi="Verdana"/>
        </w:rPr>
        <w:t xml:space="preserve"> jako tzw. świadki punktu granicznego wkopane przy „linii” granicznej- tj. na gruncie zarządcy drogi w pozycji pionowej, zwrócone napisem w kierunku jezdni. Znaki PD należy wkopać w odległości maksymalnie 30 cm od granicznik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 należy stabilizować znaków na terenach zabudowanych w miejscach gdzie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mogą utrudniać korzystanie z sąsiednich nieruchomości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przy chodnikach tam, gdzie istnieje zagrożenie bezpieczeństwa dla pieszych i in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żytkowników dróg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umieszczenie może powodować szkody w infrastrukturze lub szpecić otoczenie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przy istniejących zjazdach w przypadku stwierdzenia, że wkopanie znaków może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stwarzać niebezpieczeństwo dla ruchu kołowego. W takich sytuacjach wystarczy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granicznik geodezyjny wkopany na poziomie gruntu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5. Prace kameral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prac kameralnych przy stabilizacji granic pasa drogowego, zgodnie z warunkami umowy,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obliczenia współrzędnych punktów granicznych, powierzchni działek, uzupełnienia map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zasadniczej, sporządzenia mapy uzupełniającej do mapy katastralnej, sporządzenia wykazu zmian gruntow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Jeśli Zamawiający nie ustali inaczej to Wykonawca winien sporządzić kopię mapy zasadniczej w wersji książkowej w formacie A-3 przedstawiającą punkty graniczne wraz ze wskazaniem lokalizacji znaków stabilizacji pasa drogowego.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6. OBMIAR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Jednostka obmiarow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Jednostką obmiarową jest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zastabilizowanych w terenie świadków „PD”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wznowionych i zastablizowanych punktów granicz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7. ODBIÓR ROBÓ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>Sposób odbioru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dbiór zastabilizowanego pasa drogowego odbywa się na podstawie protokolarn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kazania wznowionego i zastabilizowanego znakami granicznymi i świadkami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ogowego (znakami PD) w terenie – przy udziale Wykonawcy przedmiotowego zadania oraz Zamawiającego, pod warunkiem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prawdzenia w terenie poprawności zastabilizowanych punkt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omiaru kontrolnego wybranych punktów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8. PODSTAWA PŁATNOŚCI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Cena jednostki obmiarowej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ena wykonania jednostki obmiarowej obejmuj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ace pomiarowe i roboty przygotowawcze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oznakowanie miejsca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dostarczenie materiałów i sprzęt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geodezyjne wznowienie, wyznaczenie a w szczególnych przypadkach ustaleni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stabilizację punktów granicznych oraz świadków PD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wykonanie innych czynności niezbędnych do realizacji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obranie niezbędnych materiałów ze składnicy ośrodka geodezji i kartografi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zeprowadzenie wymaganych pomiarów i badań sprawdzających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sporządzenie mapy z przebiegiem granic prawny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koszt wszelkich odszkodowań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uporządkowanie terenu robót i jego otocz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szystkie roboty powinny być wykonane według wymagań warunków umow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pisu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9. PRZEPISY ZWIĄZA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1. Ustawa z dnia 17 maja 1989 r.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U. 2010.193.1287 tekst jednolity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2. Rozporządzenie Ministra Spraw Wewnętrznych i Administracji z dni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09 listopada2011 r. w sprawie standardów technicznych wykonywania geodezyj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miarów sytuacyjnych i wysokościowych oraz opracowywania i przekazywania wyników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tych pomiarów do państwowego zasobu geodezyjnego i kartograficznego (Dz. U. z 2011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., Nr 263, poz 1572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3. Rozporządzenie Ministra Rozwoju Regionalnego i Budownictwa z dnia 29 marca 2001r.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rawie ewidencji gruntów i budynków (Dz. U. 2001r., Nr 38, poz. 454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póź. zm. 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4. Rozporządzenie Ministra Administracji i Cyfryzacji z dnia 29 listopada 2013 r. zmieniając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ozporządzenie w sprawie ewidencji gruntów i budyn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 U. 2013.1551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5. Rozporządzenie Ministra Administracji i Cyfryzacji z dnia 12 lutego 2013 r. w sprawie b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geodezyjnej ewidencji sieci uzbrojenia terenu, baz danych obie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topograficznych oraz map zasadniczej (Dz. U. 2013.383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6. Ustawa z 5 czerwca 2014r. o zmianie ustawy – Prawo geodezyjne i kartograficzne or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stawy o postepowaniu egzekucyjnym w administracji (Dz.U.2014.897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7. Norma: PN-EN 13369:2013-09E / Betonowy słupek – pas drogowy 1000x120x120 /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25/30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7960" w:leader="none"/>
        </w:tabs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0. PRZYKŁADY ŚWIADKÓW DO UTRWALENIA GRANIC PASA DROGOWEGO</w:t>
        <w:tab/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1271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275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6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5"/>
      <w:gridCol w:w="6199"/>
      <w:gridCol w:w="2276"/>
    </w:tblGrid>
    <w:tr>
      <w:trPr>
        <w:trHeight w:val="480" w:hRule="atLeast"/>
      </w:trPr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19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227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1:00Z</dcterms:created>
  <dc:creator>BZDBDiM Sp. z o.o.</dc:creator>
  <dc:description/>
  <cp:keywords>specyfikacje drogi drogownictwo ost D-M-00.00.00</cp:keywords>
  <dc:language>en-US</dc:language>
  <cp:lastModifiedBy>MZDW Mariusz Frączyk</cp:lastModifiedBy>
  <cp:lastPrinted>2010-10-07T13:46:00Z</cp:lastPrinted>
  <dcterms:modified xsi:type="dcterms:W3CDTF">2025-04-04T07:22:00Z</dcterms:modified>
  <cp:revision>16</cp:revision>
  <dc:subject>ost</dc:subject>
  <dc:title>Odtworzenie trasy i punktów wysokościowych oraz sporządzenie inwentaryzacji powykonawczej drogi</dc:title>
</cp:coreProperties>
</file>