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znaczenie sprawy:   TP – 31/25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ałącznik nr 2 do SW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 – Papier i włóknina SMS do sterylizacji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3573"/>
        <w:gridCol w:w="495"/>
        <w:gridCol w:w="572"/>
        <w:gridCol w:w="2976"/>
        <w:gridCol w:w="709"/>
        <w:gridCol w:w="851"/>
        <w:gridCol w:w="850"/>
        <w:gridCol w:w="709"/>
        <w:gridCol w:w="709"/>
        <w:gridCol w:w="992"/>
        <w:gridCol w:w="850"/>
        <w:gridCol w:w="1094"/>
      </w:tblGrid>
      <w:tr>
        <w:trPr>
          <w:trHeight w:val="87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wykonane z włókien polipropylenowych (100%), zgodne z poniższymi parametram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przeznaczone do sterylizacji parowej, gazowej, formaldehydowej, plazmowej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wytrzymałość na rozciąganie min. 48,5 N: przepuszczalność powietrza min. 18 m3/m2/min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odporny na przesiąkanie wody i innych płynów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kolor niebieski i zielony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gramatura 55 g/m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odność z normami ISO 11607-1:2017 oraz PN EN 868-2:2017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676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5 cmx 75 cm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250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STPAP-RTG-W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alatino" w:hAnsi="Palatino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 cm x100 c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250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STPAP-RTG-W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alatino" w:hAnsi="Palatino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pier do sterylizacji parowej o gramaturze 60g/m2 naprzemiennie pakowany w dwóch kolorac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Zgodny z normą ISO 11607 oraz PN EN 868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676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 cm x 75 c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348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STPAP-RTG-P0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 cm x 100 c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25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STPAP-RTG-P05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1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eastAsia="Palatino" w:cs="Palatino" w:ascii="Palatino" w:hAnsi="Palatino"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00"/>
        <w:ind w:left="9912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2 – Taśmy ze wskaźnikiem i bez wskaźnika, podajnik i marker do opisywania pakietów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moprzylepna taśma ze wskaźnikiem do sterylizacji parowej, do zabezpieczania pakietów pakowanych w papier krepowany lub włókninę. Szerokość taśmy 19mm, długość 50 c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T0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moprzylepna taśma bez wskaźnika do sterylizacji parowej, do zabezpieczania pakietów pakowanych w papier krepowany lub włókninę. Szerokość taśmy 24-25 mm, kolor niebies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T04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dajnik do taśmy samoprzylepn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TECH-P2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rker do opisywania pakietów (czarny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ISMO-BIUR-M00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3 – Rękawy do sterylizacji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708"/>
        <w:gridCol w:w="2694"/>
        <w:gridCol w:w="567"/>
        <w:gridCol w:w="708"/>
        <w:gridCol w:w="851"/>
        <w:gridCol w:w="709"/>
        <w:gridCol w:w="708"/>
        <w:gridCol w:w="1134"/>
        <w:gridCol w:w="851"/>
        <w:gridCol w:w="1377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ękaw papierowo - foliowy gładki - bez zakładk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gramatura papieru 60 g/m²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grubość folii  52 µm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folia 8-warstwow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zgrzew fabryczny 3-kanałowy we wszystkich rozmiarach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 linii zgrzewu fabrycznego, wyłącznie pod folią powinny znajdować się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wskaźniki sterylizacji S/EO/FO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informacje w języku polskim o kolorze wskaźników przed i po procesie sterylizacji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informacja o kierunku otwierania w formie piktogramu zgodny z kierunkiem rozwijania rolki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piktogram  informujący, że opakowanie jest jednorazowego użytku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oznaczenie normy ISO 11607- 1 oraz EN 868-2,3,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żda rolka rękawa zabezpieczona folią termokurczliwą wraz z etykietą samoklejącą  zawierającą m.in. informacje o rozmiarze, nr LOT, dacie ważności, umożliwiającą archiwizacje opakowania medycznego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nak CE umieszczony wyłącznie na opakowaniu zbiorczym i etykiecie,  zgodnie z Ustawą o Wyrobach Medycznych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690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cm x 20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 cm x 20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cm x 20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cm x 20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cm x 20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 cm x 20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0S-GOSP-R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 cm x 20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pakowania poliolefinowo - foliowe w formie rękawów  zgodnych z poniższymi parametrami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matura poliolefinu 93g/m²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grubość folii 50 µ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folia 6-warstwow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grzew fabryczny 3-kanałowy we wszystkich rozmiarach,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zpyłowe otwarcie w obu kierunkach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znaczenie normy ISO 11607- 1 oraz EN 868-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mperatura zgrzewu - 130° C - 150°C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rtyfikat jednostki notyfikowanej potwierdzający szczelność mikrobiologiczną przez min. 12 miesięcy wyrobów po sterylizacji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rtyfikat producenta potwierdzający kompatybilność ze sterylizacją metodą parową i plazmową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690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cm x 7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cm x 7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 cm x 7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 cm x 7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4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 cm x 7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 cm x 7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GOSP-R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 cm x 70 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14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4 – Torba włókninowa SMS, torba folia - włóknina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567"/>
        <w:gridCol w:w="2551"/>
        <w:gridCol w:w="567"/>
        <w:gridCol w:w="709"/>
        <w:gridCol w:w="709"/>
        <w:gridCol w:w="850"/>
        <w:gridCol w:w="851"/>
        <w:gridCol w:w="1134"/>
        <w:gridCol w:w="1134"/>
        <w:gridCol w:w="1235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71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rba włókninowa SM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amatura SMS  min. 45 g/m²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dporność na temp. 134/121°C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wskaźnik chemiczny typ 1 para wodna umieszczony na torebc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godność z normami  EN ISO 11607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85  x 430 mm kolor zielony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STPAP-RTG-T0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20  x 470 mm kolor niebieski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STPAP-RTG-T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20  x 720 mm kolor zielon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STPAP-RTG-T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3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0  x 750 mm kolor niebies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STPAP-RTG-T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13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  <w:t>Suma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5 – Foliowe torebki posterylizacyjne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567"/>
        <w:gridCol w:w="2551"/>
        <w:gridCol w:w="567"/>
        <w:gridCol w:w="709"/>
        <w:gridCol w:w="709"/>
        <w:gridCol w:w="850"/>
        <w:gridCol w:w="851"/>
        <w:gridCol w:w="1134"/>
        <w:gridCol w:w="1134"/>
        <w:gridCol w:w="1235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71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rebki ochronne do materiałów sterylizowanych z zamknięciem  samoprzylepnym umożliwiające bezpieczne przechowywanie i transport materiałów medycznych, informacje  techniczne w j. polskim, wydzielone miejsce do oznaczenia daty przydatności produktu. Znak CE umieszczony wyłącznie na opakowaniu zbiorczym, zgodnie z Ustawą o Wyrobach Medycznych.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50  x 250 mm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WORKI-GOSP-T0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  x 3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WORKI-GOSP-T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  x 5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WORKI-GOSP-T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  x 76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WORKI-GOSP-T00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  x 76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13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  <w:t>Suma:</w:t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6 – Testy i wskaźniki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skaźnik skuteczności mycia w myjniach automatycznych. Symuluje usuwanie zanieczyszczeń biologicznych w miejscach trudnodostępnych np. złącza, gwinty, szczeliny itp. Substancja wskaźnikowa umieszczona na metalowej płytce, nadającej się do archiwizacji. Zgodny z normą PN EN ISO 15883-1 lub równoważną. Test do umieszczenia w metalowym uchwycie, łatwy do mocowania do sit myjących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W00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skaźnik skuteczności mycia w myjniach ultradźwiękowych; substancja wskaźnikowa umieszczona na metalowej płytce, nadającej się do archiwizacji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W00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chwyt (metalowa ramka) do testów kontroli mycia w myjniach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patybilny z poz.1, 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U0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st Bowie&amp;Dick – jednorazowy pakiet testowy (o wymiarach 11x11x1,5 cm),  w formie gotowego zestawu składający się z karty testowej umieszczonej pomiędzy arkuszami specjalnego papieru i pianki, test zgodny z normą PN EN ISO 11140:2014. Zmiana zabarwienia z żółtego lub niebieskiego na czarny na całej powierzchn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cje w języku polskim zawarte na karcie testowej o normie, nazwie produktu, numerze LOT, dacie produkcji i przydatnośc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T05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st kontroli zgrzewu w postaci arkusza bez foli, pole kontrolne w kolorze czarny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T05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kiet do kontroli procesów sterylizacji parowej, składający się z wskaźnika biologicznego odczyt po 24 h i chemicznego integratora  z przesuwalną substancją testową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imalna długość testu 10 cm. Na testach  oznaczenie obecnie obowiązujących norm potwierdzających klasę testów. Informacje zawarte na teście i na etykiecie w języku polski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T04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skaźnik do kontroli pozostałości proteinowych na wyrobach poddanych myciu i oczyszczaniu w procesach zanurzeniowych i automatycznych. Wskaźnik prosty w użyciu z aktywatore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atwy szybki odczyt, wysoki poziom czułości. Opakowanie 25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T04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st kontroli mycia w formie paska, wykonanego z tworzywa. Substancja wskaźnikowa koloru ciemnoczerwonego, zawierająca m.in. dwa rodzaje białek, lipidy i polisacharydy, symuluje pozostałości zaschniętej krwi, umieszczona o wymiarach 70mm x 26mm w formie wyraźnego kwadratu (10mm x 10mm). Na teście umieszczone  informacje w języku polskim, numer normach i numer LOT, datę produkcji, termin ważności testu. Kompatybilny z uchwytem z pozycji 3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T06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st do urządzenia Lumenometr ATP (Higiena). Test  z aktywatorem, zgodny z normą BS EN 61010-1 lub równoważną i zharmonizowaną Dyrektywą 93/68 EE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T04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st kontroli dezynfekcji termicznej zgodny z normą PN EN ISO 15883-2, PN EN ISO 11140-1, 2017/745 (MDR) w zakresie parametrów krytycznych czasu i temperatury w myjniach automatycznych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skaźnik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czasu : 5 min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temperatury: 90˚C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skaźnik umieszczony na pokrytym folią pasku  z możliwością wklejenia do dokumentacji. Samoprzylepny. Informację o normie, kolorze referencyjnym w j. polskim umieszczone na teście. Opakowanie strunowe ułatwiające przechowywanie, nie przepuszczające światłą, zapewniające wielokrotne otwieranie oraz zamykanie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W01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st atramentowy do  kontroli zgrzew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nna do dezynfekcji z pokrywą wykonaną z polipropylenu, w rozmiarze 600x300x200 m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tykiety wielokrotnego użytku do koszy, do łatwego i szybkiego znakowania, sortowania i kodowania koszy na instrumenty. Odporne na sterylizację można je opisywać pisakami. Opakowanie po 250 szt. (kolor zielony, żółty, niebieski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E00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  <w:highlight w:val="yellow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7 – Test biologiczny 3M lub równoważn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iolkowy wskaźnik 1496 3M Attest Super Rapid lub równoważny biologiczny zestaw testowy o super szybkim odczycie (24 min.) do pary wodn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patybilny z posiadanym przez Szpital autoczytnikiem (inkubator 3M Attest Auto-reader 490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Z00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8 – Metkownica trzyrzędowa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etkownica trzyrzędowa alfanumeryczna firmy GKE lub równoważna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pis informacji wzdłuż przesuwu etykiet, możliwość zapisu 12 symboli w każdym rzędzie, litery i cyfry we wszystkich pozycjach pierwszego rzędu w pozostałych dwóch rzędach znaki cyfrow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patybilna z etykietami z poz. 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ŚRNI-M0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łek do metkownicy kompatybilny  z metkownicą  z poz. 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USZE-BIUR-W00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tykiety dwukrotnie przylepne ze wskaźnikiem sterylizacji parow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stępne w czterech kolorach: zielonym, niebieskim, czerwonym i żółtym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mpatybilna z metkownicą alfanumeryczną trzyrzędową  poz.1.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Uwaga . Między wskaźnikami powinny być takiej samej wielkości pola do zadruku min 5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zawiera dodatkowy wałek z tusze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lka  ok 750 szt.; 1 opakowanie = 12 rol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ETYK-BIUR-E007, ETYK-BIUR-E032, ETYK-BIUR-E033, ETYK-BIUR-E03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9 – Metkownica dwurzędowa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tkownica dwurzędow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pis informacji wzdłuż przesuwu etykiet, możliwość zapisu 8 znaków w pierwszym rzędzie  i datę w drugim rzędz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ŚRNI-M04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Etykiety do metkownicy kompatybilne z poz. 1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lość etykiet na rolce od 400 do 600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ETYK-BIUR-E01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ro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0 – Papier do drukarek wbudowanych do urządzeń – myjnia Belimed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pier w rolkach do wydruku procesów mycia w myjni Belimed i sterylizatorów 57 mm x 30m średnica zewnętrzna 46 mm, średnica wewnętrzna 12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STPAP-RTG-P05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1 – Naturalny olej myjący do skóry, narzędzi i powierzchni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13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turalny olej myjący do skóry, narzędzi i powierzchn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kutecznie usuwa: pastę cynkową, resztki alginianu i gipsu, jodu, kleju, plam olejowych. Chemicznie stanowi kompozycję terpenów pomarańczowych.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690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250 m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ŚRDEZ-CZYS-O0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500 m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ŚRDEZ-CZYS-O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2 – Preparaty do wstępnej dezynfekcji narzędzi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13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odek do wstępnego mycia i zabezpieczenia narzędzi chirurgicznych bezpośrednio po użyciu. Płynny w postaci pianki w sprayu, działający jako inhibitor korozji, zapobiegający korozji wżerowej na narzędziach wywołanej min. przez pozostałości soli fizjologicznej oraz krwi. Zapobiega wysychaniu pozostałości operacyjnych utrzymując narzędzia w stanie wilgotnym. Posiada właściwoś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akteriostatyczne. Umożliwia przechowywanie narzędzi w postaci zwilżonej przez okres 72 godzin. Brak konieczności spłukiwania pianki przed procesem maszynowym. Zawierający w składzie enzymy. Nie zawierający IV-rzędowych związków amoniowych, biguainidyny i jej pochodnych. Nie sklasyfikowany jako niebezpieczny dla zdrowia człowieka. Wyrób medyczny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690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750 m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kowanie 5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3 – Preparaty do dezynfekcji sprzętów medycznych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eparat na bazie nadtlenku wodoru opartego na technologii AHP oraz anionowych i niejonowych środkach powierzchniowo czynnych, przeznaczony d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ycia i dezynfekcji wszystkich wodoodpornych powierzchni (w tym wyrobów medycznych) i przedmiotów w służbie zdrowia. W skład preparatu wchodzi nadtlenek wodoru: 5- 15%; anionowe środki powierzchniowo czynne 5- 15%; kwas salicylowy &lt;5%. Biodegradowalny i bezpieczny dla środowiska (produkt rozpadu to tlen i woda), pH około 2. . Zarejestrowany jako produkt biobójczy i wyrób medyczny. Spektrum bójcze bakterie (EN 13727), grzyby w tym A.niger(EN13624), wirusy - w tym Polio, Adeno (EN 14476): 3,5% - 15 min. (w. brudne), prątki (EN 14348): 5L 1 147,55 8 Oxivir Plus 3,5% - 30 min. (w. brudne);  - 15 min. (w. czyste); spory - C. difficile (EN 13704 - w. czyste) – 15% - 10 min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otowy do użycia preparat na bazie nadtlenku wodoru opartego na technologii AHP oraz anionowych i niejonowych środków powierzchniowo czynnych w formie piany, o uniwersalnym zastosowaniu, przeznaczony do mycia i dezynfekcji wszystkich powierzchni i przedmiotów w służbie zdrowia . Możliwość stosowania w obecności pacjentów Charakteryzujący się wysoką kompatybilnością materiałową Biodegradowaln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 bezpieczny dla środowiska (produkt rozpadu to tlen i woda) Spektrum bakterie EN 13727, prątki EN 14348, grzyby EN 13624, wirusy, w tym Polio, Adeno- EN 14476. Czas ekspozycji na B,V w warunkach brudnych nie dłuższy niż 5 minut, na grzyby 15 minut TBC w. czyste w 15 min. Zarejestrowany jako produkt biobójczy oraz wyrób medyczn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ŚRDEZ-CZYS-O01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orobójczy preparat na bazie nadtlenku wodoru opartego na technologii AHP oraz alkoholu benzylowym. Skuteczność mikrobójcza potwierdzona badaniami w warunkach brudnych wg Norm Europejskich: bakterie (EN13727, EN16615),prątki (EN 14348), drożdżaki (EN16615, EN13624, EN13697),wirusy: Polio, Adeno, Noro (EN14476), spory C. difficile (EN13704). Czas ekspozycji do 1 minuty, prątki do 10 minut, C. difficile do 3 minut. Zarejestrowany jako produkt biobójczy oraz wyrób medyczn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ŚRDEZ-CZYS-O0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lipropylenowe chusteczki jednorazowe nasączone sporobójczym preparatem na bazie nadtlenku wodoru opartego na technologii AHP oraz alkoholu benzylowym. Skuteczność mikrobójcza potwierdzona badaniami w warunkach brudnych wg Norm Europejskich: bakterie (EN13727, EN16615), prątki (EN 14348), drożdżaki (EN16615, EN13624, EN13697), wirusy: Polio, Adeno, Noro (EN14476), spory C. difficile (EN13704). Czas ekspozycji do 1 minuty, prątki do 10 minut, C.difficile do 3 minut. zarejestrowany jako produkt biobójczy oraz wyrób medyczny. Opakowanie w tubie ze szczelnym zamknięciem, ilość 80 sztuk, rozmiar 20x30cm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ŚRDEZ-CZYS-O0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i/>
          <w:i/>
          <w:sz w:val="18"/>
          <w:szCs w:val="18"/>
        </w:rPr>
      </w:pPr>
      <w:r>
        <w:rPr>
          <w:rFonts w:cs="Tahoma" w:ascii="Cambria" w:hAnsi="Cambria"/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4 – Alkohol etylow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kohol etylowy 60% czysty, opakowanie 500 m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li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kohol etylowy 70% czysty, opakowanie 500 m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li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5 – Sól tabletkowana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ól tabletkowana stosowana przy procesie demineralizacji wody. Opakowanie 25 kg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ŚLUSA-TECH-S06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6 – Sporobójczy preparat w proszku na bazie aktywnego tlenu, do mycia i dezynfekcji powierzchni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eparat w postaci proszku do mycia i dezynfekcji wszelkich powierzchni zmywalnych i przedmiotów, które można zanurzyć w roztworze preparatu w rozumieniu Dyrektywy o Wyrobach Medycznych (93/42/EEC). Czas działania preparatu 5 – 15 minut w zależności od oczekiwanego mikrobójczego spektrum działania preparatu. Preparat przetestowany zgodnie z normami europejskimi. Skuteczny wobec bakterii, wirusów, grzybów, przetrwalników bakterii (spor). Wykazuje wysoką efektywność substancji aktywnej oraz doskonałą tolerancję materiałową dzięki neutralnemu pH roztworu użytkowego i bezpiecznej substancji aktywnej. Skład: nadwęglan sodu, czteroacetyloetylenodiamina, kwas cytrynowy, związki kompleksujące, inhibitory korozji, substancje zapachowe. Składnik aktywny w roztworze 2%:1000 mg/kg (ppm) kwasu nadoctowego. Składnik aktywny- kwas nadoctowy powstaje w trakcie przygotowywania roztworu roboczego. Opakowanie a’ 1,5 kg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ŚRDEZ-CZYS-I00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7 – Opaski do kabli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aska silikonowa do spinania kabli, wykonana z tworzywa odpornego na warunki mycia, dezynfekcji i sterylizacji. Płaska, zielona, mocowanie za pomocą dwóch otworów, długość 110 mm. Opakowanie 100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POZOS-TECH-O04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zęść nr 18 – System kontroli wsadu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496"/>
        <w:gridCol w:w="850"/>
        <w:gridCol w:w="2552"/>
        <w:gridCol w:w="708"/>
        <w:gridCol w:w="993"/>
        <w:gridCol w:w="850"/>
        <w:gridCol w:w="851"/>
        <w:gridCol w:w="708"/>
        <w:gridCol w:w="993"/>
        <w:gridCol w:w="96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rzyrząd testowy procesu Compact PC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kładający się z plastikowej obudowy, wewnątrz w której znajduje się metalowa rurka i kapsuła ze stali nierdzewnej na zintegrowany test paskowy (poz. 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rola usuwania powietrza i penetracji pary dla wsadów narzędzi rurowych, narzędzi prostych (litych) i wsadów porowat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yrząd wyposażony w haczyk umożliwiający zawieszenie na wózku wsadowym sterylizator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P01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st kontroli wsad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integrowany wskaźnik chemiczny do kontroli procesów sterylizacji w parze wodnej. Test w postaci samoprzylepnego paska pokrytego polimerem. Walidowany z typem przyrządu testowego procesu z rurkę i kapsułą ze stali nierdzewnej. Uszczelka do przyrządu PCD. 1 opakowanie = 250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DEKS MAGAZYNOWY: TWSKT-SMED-S00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a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alatino"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4"/>
              <w:szCs w:val="4"/>
            </w:rPr>
          </w:pPr>
          <w:r>
            <w:rPr>
              <w:rFonts w:cs="Tahoma" w:ascii="Tahoma" w:hAnsi="Tahoma"/>
              <w:b/>
              <w:bCs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2"/>
              <w:szCs w:val="12"/>
            </w:rPr>
            <w:t>GINEKOLOGICZNO – POŁOŻNICZY SZPITAL KLINICZNY IM. HELIODORA ŚWIĘCICKIEGO 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2"/>
              <w:szCs w:val="12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3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4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24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NSimSun" w:cs="Arial Unicode MS"/>
      <w:kern w:val="2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37:00Z</dcterms:created>
  <dc:creator>personel</dc:creator>
  <dc:description/>
  <cp:keywords/>
  <dc:language>en-US</dc:language>
  <cp:lastModifiedBy>Admin</cp:lastModifiedBy>
  <cp:lastPrinted>2025-01-27T09:38:00Z</cp:lastPrinted>
  <dcterms:modified xsi:type="dcterms:W3CDTF">2025-04-17T10:15:00Z</dcterms:modified>
  <cp:revision>189</cp:revision>
  <dc:subject/>
  <dc:title>Pakiet 1</dc:title>
</cp:coreProperties>
</file>