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Projekt ul. Krosińskiej, projekt utwardzenia ulic Słonecznej, Sosnowej, Kwiatowej od ul. Krosińskiej do ul. Jasnej w Mosinie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5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5-03-20T08:58:00Z</dcterms:modified>
  <cp:revision>7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