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bookmarkStart w:id="0" w:name="_Hlk103759809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7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sprzętu medycznego na potrzeby Szpitalnego Oddziału Ratunkowego. 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2/2024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80062637"/>
      <w:bookmarkEnd w:id="1"/>
      <w:r>
        <w:rPr>
          <w:rFonts w:cs="Calibri Light" w:ascii="Calibri Light" w:hAnsi="Calibri Light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U.2024.594 t.j.) o której mowa w art. 108 ust. 1 pkt 5 Pzp z innym wykonawcą, który złożył odrębną ofertę;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U.2024.594 t.j.)</w:t>
      </w:r>
      <w:r>
        <w:rPr>
          <w:sz w:val="22"/>
          <w:szCs w:val="22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o której mowa w art. 108 ust. 1 pkt 5 Pzp z innym wykonawcą, który złożył odrębną ofertę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(należy wskazać, co najmniej nazwę i adres siedziby podmiotów należących do tej samej grupy kapitałowej):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1) …………………………………………………………………….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2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3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edkładam dokumenty lub informacje potwierdzające przygotowanie oferty niezależnie od innego wykonawcy należącego do tej samej grupy kapitałowej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2" w:name="_Hlk180062637"/>
      <w:bookmarkStart w:id="3" w:name="_Hlk180062637"/>
      <w:bookmarkEnd w:id="3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osoby uprawnionej do reprezentowania Wykonawcy  </w:t>
        <w:tab/>
        <w:tab/>
        <w:tab/>
        <w:t xml:space="preserve">             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Standardus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*niepotrzebne skreślić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val="pl-PL"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/>
      </w:pPr>
      <w:bookmarkStart w:id="4" w:name="_Hlk103759809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niniejsze oświadczenie składa każdy z Wykonawców wspólnie ubiegających się o udzielenie zamówienia.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1:52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4-10-31T11:27:00Z</dcterms:modified>
  <cp:revision>8</cp:revision>
  <dc:subject/>
  <dc:title>Nr sprawy:  8 / 2010</dc:title>
</cp:coreProperties>
</file>