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60"/>
                <w:szCs w:val="60"/>
              </w:rPr>
            </w:pPr>
            <w:r>
              <w:rPr>
                <w:rFonts w:cs="Calibri" w:ascii="Calibri" w:hAnsi="Calibri"/>
                <w:b/>
                <w:sz w:val="60"/>
                <w:szCs w:val="60"/>
              </w:rPr>
              <w:t>C Z E R W O N Y B Ó R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ODOCIĄGOWA WIEŻA CIŚNIEŃ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- te lata X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8900</wp:posOffset>
                      </wp:positionV>
                      <wp:extent cx="3303270" cy="47726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270" cy="477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8485" cy="467995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8485" cy="467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1pt;height:375.8pt;mso-wrap-distance-left:9.05pt;mso-wrap-distance-right:9.05pt;mso-wrap-distance-top:0pt;mso-wrap-distance-bottom:0pt;margin-top:7pt;mso-position-vertical-relative:text;margin-left: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8485" cy="46799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8485" cy="467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93980</wp:posOffset>
                      </wp:positionV>
                      <wp:extent cx="3306445" cy="47726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6445" cy="477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1660" cy="46799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660" cy="467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35pt;height:375.8pt;mso-wrap-distance-left:9.05pt;mso-wrap-distance-right:9.05pt;mso-wrap-distance-top:0pt;mso-wrap-distance-bottom:0pt;margin-top:7.4pt;mso-position-vertical-relative:text;margin-left:2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660" cy="46799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467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0170</wp:posOffset>
                      </wp:positionV>
                      <wp:extent cx="3201035" cy="2787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0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05pt;height:21.95pt;mso-wrap-distance-left:9.05pt;mso-wrap-distance-right:9.05pt;mso-wrap-distance-top:0pt;mso-wrap-distance-bottom:0pt;margin-top:7.1pt;mso-position-vertical-relative:text;margin-left: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85090</wp:posOffset>
                      </wp:positionV>
                      <wp:extent cx="3201035" cy="2787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0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ółnocn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05pt;height:21.95pt;mso-wrap-distance-left:9.05pt;mso-wrap-distance-right:9.05pt;mso-wrap-distance-top:0pt;mso-wrap-distance-bottom:0pt;margin-top:6.7pt;mso-position-vertical-relative:text;margin-left:27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n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erwony Bór, dz. nr 6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-300 Zambrów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podla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mbrow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Zambrów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11.04.2014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4-04-11T15:01:00Z</cp:lastPrinted>
  <dcterms:modified xsi:type="dcterms:W3CDTF">2014-05-12T15:33:00Z</dcterms:modified>
  <cp:revision>147</cp:revision>
  <dc:subject/>
  <dc:title>KARTA ADRESOWA </dc:title>
</cp:coreProperties>
</file>