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elastyczny uchylny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elastyczny uchylny powinien zapewniać stabilne umocowanie go w podłożu. Słupek typu U-1a elastyczny uchylny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5:00Z</dcterms:modified>
  <cp:revision>9</cp:revision>
  <dc:subject/>
  <dc:title>SZCZEGÓŁOWA SPECYFIKACJA TECHNICZNA</dc:title>
</cp:coreProperties>
</file>