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4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 / 2 /2025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/>
      </w:pPr>
      <w:bookmarkStart w:id="0" w:name="_Hlk83208331"/>
      <w:bookmarkStart w:id="1" w:name="_Hlk74209428"/>
      <w:bookmarkStart w:id="2" w:name="_Hlk80168772"/>
      <w:bookmarkEnd w:id="0"/>
      <w:r>
        <w:rPr>
          <w:rFonts w:cs="Times New Roman" w:ascii="Times New Roman" w:hAnsi="Times New Roman"/>
          <w:sz w:val="22"/>
          <w:szCs w:val="22"/>
        </w:rPr>
        <w:t xml:space="preserve">Wyłonienie kadry kierowniczej w ramach </w:t>
      </w:r>
      <w:bookmarkEnd w:id="1"/>
      <w:bookmarkEnd w:id="2"/>
      <w:r>
        <w:rPr>
          <w:rFonts w:cs="Times New Roman" w:ascii="Times New Roman" w:hAnsi="Times New Roman"/>
          <w:sz w:val="22"/>
          <w:szCs w:val="22"/>
        </w:rPr>
        <w:t xml:space="preserve">kursu specjalizacyjnego w dziedzinie Psychoterapii Dzieci </w:t>
        <w:br/>
        <w:t>i Młodzieży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  <w:bookmarkStart w:id="3" w:name="_Hlk83208331"/>
      <w:bookmarkStart w:id="4" w:name="_Hlk83208331"/>
      <w:bookmarkEnd w:id="4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5" w:name="_Hlk78549503"/>
      <w:bookmarkEnd w:id="5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6" w:name="_Hlk79062677"/>
      <w:bookmarkEnd w:id="6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7" w:name="_Hlk78549503"/>
      <w:bookmarkEnd w:id="7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8" w:name="_Hlk79062677"/>
      <w:bookmarkEnd w:id="8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en-US"/>
        </w:rPr>
        <w:t>……………………………………….…………</w:t>
      </w:r>
    </w:p>
    <w:p>
      <w:pPr>
        <w:pStyle w:val="Normal"/>
        <w:widowControl/>
        <w:suppressAutoHyphens w:val="false"/>
        <w:autoSpaceDE w:val="true"/>
        <w:ind w:left="4248" w:firstLine="708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podpis elektroniczny kwalifikowany lub podpis zaufany lub osobisty osoby/-ób  uprawnionej/-ych do reprezentowania Wykonawcy lub pełnomocnika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51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3-13T13:14:00Z</dcterms:modified>
  <cp:revision>11</cp:revision>
  <dc:subject/>
  <dc:title>Nr sprawy:  8 / 2010</dc:title>
</cp:coreProperties>
</file>