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Załącznik nr 6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 / 2 / 2025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uppressAutoHyphens w:val="false"/>
        <w:autoSpaceDE w:val="true"/>
        <w:jc w:val="both"/>
        <w:rPr/>
      </w:pPr>
      <w:bookmarkEnd w:id="0"/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1" w:name="_Hlk79061440"/>
      <w:bookmarkEnd w:id="1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both"/>
        <w:rPr/>
      </w:pPr>
      <w:bookmarkStart w:id="2" w:name="_Hlk83208331"/>
      <w:bookmarkStart w:id="3" w:name="_Hlk74209428"/>
      <w:bookmarkStart w:id="4" w:name="_Hlk80168772"/>
      <w:bookmarkStart w:id="5" w:name="_Hlk89101981"/>
      <w:bookmarkStart w:id="6" w:name="_Hlk82772358"/>
      <w:bookmarkEnd w:id="2"/>
      <w:bookmarkEnd w:id="5"/>
      <w:bookmarkEnd w:id="6"/>
      <w:r>
        <w:rPr>
          <w:rFonts w:cs="Times New Roman" w:ascii="Times New Roman" w:hAnsi="Times New Roman"/>
          <w:sz w:val="22"/>
          <w:szCs w:val="22"/>
        </w:rPr>
        <w:t xml:space="preserve">Wyłonienie kadry kierowniczej w ramach </w:t>
      </w:r>
      <w:bookmarkEnd w:id="3"/>
      <w:bookmarkEnd w:id="4"/>
      <w:r>
        <w:rPr>
          <w:rFonts w:cs="Times New Roman" w:ascii="Times New Roman" w:hAnsi="Times New Roman"/>
          <w:sz w:val="22"/>
          <w:szCs w:val="22"/>
        </w:rPr>
        <w:t xml:space="preserve">kursu specjalizacyjnego w dziedzinie Psychoterapii Dzieci </w:t>
        <w:br/>
        <w:t>i Młodzieży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bookmarkStart w:id="7" w:name="_Hlk83208331"/>
      <w:bookmarkStart w:id="8" w:name="_Hlk83208331"/>
      <w:bookmarkEnd w:id="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bookmarkStart w:id="9" w:name="_Hlk89101981"/>
      <w:bookmarkStart w:id="10" w:name="_Hlk82772358"/>
      <w:bookmarkEnd w:id="9"/>
      <w:bookmarkEnd w:id="10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bookmarkStart w:id="11" w:name="_Hlk101509413"/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>□</w:t>
      </w:r>
      <w:bookmarkEnd w:id="11"/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□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nie jestem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□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        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  <w:bookmarkStart w:id="12" w:name="_Hlk79061440"/>
      <w:bookmarkStart w:id="13" w:name="_Hlk79061440"/>
      <w:bookmarkEnd w:id="13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podpis elektroniczny kwalifikowany lub podpis zaufany lub osobisty osoby/-ób uprawnionej/-ych do reprezentowania Wykonawcy lub pełnomocnika</w:t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2:00Z</dcterms:created>
  <dc:creator>Centrum Pediatrii im Jana Pawła 2</dc:creator>
  <dc:description/>
  <cp:keywords/>
  <dc:language>en-US</dc:language>
  <cp:lastModifiedBy>AdministracjaII</cp:lastModifiedBy>
  <cp:lastPrinted>2022-03-25T13:48:00Z</cp:lastPrinted>
  <dcterms:modified xsi:type="dcterms:W3CDTF">2025-03-13T13:15:00Z</dcterms:modified>
  <cp:revision>10</cp:revision>
  <dc:subject/>
  <dc:title>Nr sprawy:  8 / 2010</dc:title>
</cp:coreProperties>
</file>