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TextBody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stawę materiałów do remontu i utrzymania dróg na terenie Gminy Grodziczno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1.2025 </w:t>
    </w:r>
    <w:bookmarkEnd w:id="1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5-01-14T07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