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8"/>
          <w:szCs w:val="16"/>
        </w:rPr>
        <w:t>ZAŁĄCZNIK nr 2 do umowy nr M-II-2310/............/2025 z dnia ___-___-2025 roku</w:t>
      </w:r>
    </w:p>
    <w:p>
      <w:pPr>
        <w:pStyle w:val="Bezodstpw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2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1659"/>
        <w:gridCol w:w="2145"/>
        <w:gridCol w:w="810"/>
        <w:gridCol w:w="1065"/>
        <w:gridCol w:w="1185"/>
        <w:gridCol w:w="2724"/>
      </w:tblGrid>
      <w:tr>
        <w:trPr>
          <w:trHeight w:val="645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Jednostka organizacyjna KWP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Adres punktu dostawy, numer faksu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Przedstawiciel Zamawiająceg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Ilość palet * G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Termin dostawy</w:t>
            </w:r>
          </w:p>
        </w:tc>
      </w:tr>
      <w:tr>
        <w:trPr>
          <w:trHeight w:val="281" w:hRule="atLeast"/>
        </w:trPr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MENDY MIEJSKIE I POWIATOWE POLICJI WOJ. DOLNOŚLĄSKIEG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Wspomagający</w:t>
              <w:br/>
              <w:t>53-676 Wrocław</w:t>
              <w:br/>
              <w:t>ul. Sokolnicza 12</w:t>
            </w:r>
          </w:p>
          <w:p>
            <w:pPr>
              <w:pStyle w:val="Zawartotabeli"/>
              <w:jc w:val="lef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razowo 6 palet palet w jednej dostawie.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 NG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Dostawy sukcesywne. Pierwsza dostawa max w terminie 14 dni kalendarzowych licząc od dnia następnego od daty zawarcia umowy. Kolejne do 3 dni roboczych licząc od dnia następnego po przekazaniu informacji – zapotrzebowania na kolejną partię.</w:t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Prewencji i Patrolowy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-168 Wrocław</w:t>
              <w:br/>
              <w:t>ul. Sołtysowicka 21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NG</w:t>
            </w:r>
          </w:p>
        </w:tc>
        <w:tc>
          <w:tcPr>
            <w:tcW w:w="272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x do 14 dni kalendarzowych licząc od dnia następnego od daty zawarcia umowy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x do 14 dni kalendarzowych licząc od dnia następnego od daty zawarcia umowy</w:t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Ruchu Drogowego</w:t>
              <w:br/>
              <w:t>50-501 Wrocław</w:t>
              <w:br/>
              <w:t>ul. Hubska 29-33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isariat Policji Wrocław Śródmieście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-355 Wrocław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Grunwaldzka 6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isariat Policji Wrocław Fabryczna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I. Połbina 1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isariat Policji Wrocław Krzyki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-305 Wrocław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Ślężna 115-129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isariat Policji Wrocław Stare Miasto</w:t>
            </w:r>
          </w:p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203 Wrocław</w:t>
            </w:r>
          </w:p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Legnicka 34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 Jeleniej Górz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500 Jelenia Góra</w:t>
              <w:br/>
              <w:t>ul. Nowowiejska 43</w:t>
              <w:br/>
              <w:t>Fax 47 87 31 237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 Legnicy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220 Legnica</w:t>
              <w:br/>
              <w:t>ul. Asnyka 3-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 Wałbrzych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301 Wałbrzych</w:t>
              <w:br/>
              <w:t>ul. Psie Pole 7</w:t>
              <w:br/>
              <w:t>Fax 74 842 06 88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Bolesławc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700 Bolesławiec</w:t>
              <w:br/>
              <w:t>ul. Modłowa 3</w:t>
              <w:br/>
              <w:t>Fax 47 87 332 21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Dzierżoniowi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200 Dzierżoniów</w:t>
              <w:br/>
              <w:t>ul. Ząbkowicka 57</w:t>
              <w:br/>
              <w:t>Fax 47 87 542 27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Głogowi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-200 Głogów</w:t>
              <w:br/>
              <w:t>ul. Obrońców Pokoju 17</w:t>
              <w:br/>
              <w:t>Fax 47 87 422 3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Górz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-200 Góra</w:t>
              <w:br/>
              <w:t>ul. Podwale 26</w:t>
              <w:br/>
              <w:t>Fax 65 544 23 42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Jaworz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400 Jawor</w:t>
              <w:br/>
              <w:t>ul. Armii Krajowej 2</w:t>
              <w:br/>
              <w:t>Fax 47 87 452 3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Kamiennej Górz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400 Kamienna Góra</w:t>
              <w:br/>
              <w:t>ul. Lubawska 6</w:t>
              <w:br/>
              <w:t>Fax 47 87 36 250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17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Kłodzk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-300 Kłodzko</w:t>
              <w:br/>
              <w:t>ul. Chopina 2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x 47 875 22 11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6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6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Luban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800 Lubań</w:t>
              <w:br/>
              <w:t>ul. Gen. W. Sikorskiego 4</w:t>
              <w:br/>
              <w:t>Fax 47 87 342 42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Lubini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300 Lubin</w:t>
              <w:br/>
              <w:t>ul. Traugutta 3</w:t>
              <w:br/>
              <w:t>Fax 47 87 432 66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Lwówku Śląskim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600 Lwówek Śląski</w:t>
              <w:br/>
              <w:t>ul. Przyjaciół Żołnierza 22</w:t>
              <w:br/>
              <w:t>Fax 47 87 353 41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Milicz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-300 Milicz</w:t>
              <w:br/>
              <w:t>ul. Tadeusza Kościuszki 4</w:t>
            </w:r>
          </w:p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 87 212 54;  47 87 212 42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2 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Oleśnicy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-400 Oleśnica</w:t>
              <w:br/>
              <w:t>ul. Generała Hallera 3</w:t>
              <w:br/>
              <w:t>Fax 71 397 62 42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Oławi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-200 Oława</w:t>
              <w:br/>
              <w:t>ul. Kopernika 1</w:t>
              <w:br/>
              <w:t>Fax 47 87 272 54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2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Polkowicach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100 Polkowice</w:t>
              <w:br/>
              <w:t>ul. Legnicka 15</w:t>
              <w:br/>
              <w:t>Fax 47 87 472 1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Strzelini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-100 Strzelin</w:t>
              <w:br/>
              <w:t>ul. Wolności 1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2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Środzie Śląskiej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-300 Środa Śląska</w:t>
              <w:br/>
              <w:t>ul. Świętego Andrzeja 2</w:t>
              <w:br/>
              <w:t>Fax 47 87 223 24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4 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27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Świdnicy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100 Świdnica</w:t>
              <w:br/>
              <w:t>ul. Jagiellońska 23</w:t>
              <w:br/>
              <w:t>Fax 47 87 552 4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6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6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Trzebnicy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-100 Trzebnica</w:t>
              <w:br/>
              <w:t>ul. Księdza Bochenka 8</w:t>
              <w:br/>
              <w:t>Fax 47 87 242 42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Wołowi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-100 Wołów</w:t>
              <w:br/>
              <w:t>ul. Piłsudskiego 23</w:t>
              <w:br/>
              <w:t>Fax 71 380 52 42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Ząbkowicach Śląskich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-200 Ząbkowice Śląskie</w:t>
              <w:br/>
              <w:t>al. Niepodległości 10</w:t>
              <w:br/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Zgorzelc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900 Zgorzelec</w:t>
              <w:br/>
              <w:t>ul. Boh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aterów II AWP 12 G</w:t>
              <w:br/>
              <w:t>Fax 47 87 323 162 21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Złotory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500 Złotoryja</w:t>
              <w:br/>
              <w:t>ul. Kościuszki 5</w:t>
              <w:br/>
              <w:t>Fax 47 87 442 3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601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SUMA PALET DLA KOMEND MIEJSKICH I POWIATOWYCH :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19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MÓRKI ORGANIZACYJNE KWP WE WROCŁAWIU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548" w:hRule="atLeast"/>
        </w:trPr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Kwatermistrzowski</w:t>
              <w:br/>
              <w:br/>
              <w:t>Wydziału Zaopatrzenia</w:t>
              <w:br/>
              <w:br/>
              <w:t>KWP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-676 Wrocław</w:t>
              <w:br/>
              <w:t>ul. Sokolnicza 12</w:t>
              <w:br/>
              <w:t>Fax 71 340 41 25</w:t>
              <w:br/>
            </w:r>
          </w:p>
          <w:p>
            <w:pPr>
              <w:pStyle w:val="Zawartotabeli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razowo min. 5 palet nie więcej niż 10 palet w jednej dostawie.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 NG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6"/>
                <w:szCs w:val="16"/>
              </w:rPr>
              <w:t>Dostawy sukcesywne. Pierwsza dostawa max w terminie 14 dni kalendarzowych licząc od dnia następnego od daty zawarcia umowy. Kolejne do 3 dni roboczych licząc od dnia następnego po przekazaniu zapotrzebowania na kolejną partię.</w:t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ab Policji KWP we Wrocławiu - SLP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610 Wrocław</w:t>
              <w:br/>
              <w:t>ul. Graniczna 24</w:t>
              <w:br/>
              <w:t>Hangar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x do 14 dni kalendarzowych licząc od dnia następnego od daty zawarcia umowy</w:t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odzielny Pododdział Kontrterrorystyczny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  <w:br/>
              <w:t>ul. Gen. Iwana Połbina 1</w:t>
              <w:br/>
              <w:t>Fax 71 403 644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odzielny Pododdział Prewencji w Legnicy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220 Legnica</w:t>
              <w:br/>
              <w:t>ul. Jaworzyńska 134</w:t>
              <w:br/>
              <w:t>Fax 47 87 411 9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Konwojowy KWP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  <w:br/>
              <w:t>ul. Gen. Iwana Połbina 1</w:t>
              <w:br/>
              <w:t>Fax 47 87 120 6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Transportu KWP 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  <w:br/>
              <w:t>ul. Gen. Iwana Połbina 1</w:t>
              <w:br/>
              <w:t>Fax 47 87 149 06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ddział Prewencji Policji 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  <w:br/>
              <w:t>ul. Gen. Iwana Połbina 1</w:t>
              <w:br/>
              <w:t>Fax 47 87 132 7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aboratorium Kryminalistyczne KWP we 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-040 Wrocław</w:t>
              <w:br/>
              <w:t>ul. Podwale 31-33 (wjazd od ul. Druckiego-Lubeckiego)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Ruchu Drogowego KWP we 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-040 Wrocław</w:t>
              <w:br/>
              <w:t>ul. Podwale 31-33 (wjazd od ul. Druckiego-Lubeckiego)</w:t>
              <w:br/>
              <w:t>Fax 47 87 13 155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Ruchu Drogowego KWP we Wrocławiu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-305 Wrocław</w:t>
              <w:br/>
              <w:t>ul. Ślężna 115-129</w:t>
              <w:br/>
              <w:t>Fax 47 87 116 11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NG</w:t>
            </w:r>
          </w:p>
        </w:tc>
        <w:tc>
          <w:tcPr>
            <w:tcW w:w="27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95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SUMA PALET DLA KWP WE WROCŁAWIU :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497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29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ŁĄCZNA ILOŚC PALET DLA UMOWY :    348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G – ilość palet wody gazowanej (średnio- lub wysokonasycona CO2)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NG – ilość palet wody niegazowanej (nienasycona CO2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ość określona w kolumnie nr 5 dla pozycji od 2 do 32 oraz od 34 do 42 stanowi jednocześnie minimum logistyczne - dostawa jednorazowa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lość określona w kolumnie nr 5 dla pozycji nr 1 – dostawa w częściach – nie więcej niż 6 palet jednorazowo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lość określona w kolumnie nr 5 dla pozycji nr 33 – dostawa w częściach – minimum logistyczne 5 palet, nie więcej niż 10 palet jednorazowo.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ind w:right="-14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150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134" w:top="1962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auto"/>
    <w:pitch w:val="default"/>
  </w:font>
  <w:font w:name="Al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CC" w:val="clear"/>
      <w:jc w:val="center"/>
      <w:rPr>
        <w:rFonts w:ascii="Alef" w:hAnsi="Alef" w:cs="Alef"/>
        <w:sz w:val="40"/>
        <w:szCs w:val="40"/>
        <w:shd w:fill="auto" w:val="clear"/>
      </w:rPr>
    </w:pPr>
    <w:r>
      <w:rPr>
        <w:rFonts w:cs="Alef" w:ascii="Alef" w:hAnsi="Alef"/>
        <w:sz w:val="40"/>
        <w:szCs w:val="40"/>
        <w:shd w:fill="auto" w:val="clear"/>
      </w:rPr>
      <w:t>PROJEKTOWANE POSTANOWIENIA UMOWY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Arial"/>
      <w:color w:val="auto"/>
      <w:sz w:val="24"/>
      <w:szCs w:val="24"/>
      <w:lang w:val="en-US" w:eastAsia="zh-CN" w:bidi="hi-IN"/>
    </w:rPr>
  </w:style>
  <w:style w:type="paragraph" w:styleId="Zawartotabeli1">
    <w:name w:val="Zawarto?? tabeli"/>
    <w:basedOn w:val="Domylnie"/>
    <w:qFormat/>
    <w:pPr>
      <w:suppressAutoHyphens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3:45Z</dcterms:created>
  <dc:creator/>
  <dc:description/>
  <dc:language>en-US</dc:language>
  <cp:lastModifiedBy/>
  <cp:lastPrinted>2025-04-15T06:56:00Z</cp:lastPrinted>
  <dcterms:modified xsi:type="dcterms:W3CDTF">2025-04-16T12:21:31Z</dcterms:modified>
  <cp:revision>9</cp:revision>
  <dc:subject/>
  <dc:title/>
</cp:coreProperties>
</file>