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894715</wp:posOffset>
            </wp:positionH>
            <wp:positionV relativeFrom="paragraph">
              <wp:posOffset>-894715</wp:posOffset>
            </wp:positionV>
            <wp:extent cx="7570470" cy="977900"/>
            <wp:effectExtent l="0" t="0" r="0" b="0"/>
            <wp:wrapTight wrapText="bothSides">
              <wp:wrapPolygon edited="0">
                <wp:start x="-2" y="0"/>
                <wp:lineTo x="-2" y="21145"/>
                <wp:lineTo x="21536" y="21145"/>
                <wp:lineTo x="21536" y="0"/>
                <wp:lineTo x="-2" y="0"/>
              </wp:wrapPolygon>
            </wp:wrapTight>
            <wp:docPr id="1" name="Obraz 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8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7" r="-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70470" cy="977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795780</wp:posOffset>
            </wp:positionH>
            <wp:positionV relativeFrom="paragraph">
              <wp:posOffset>17145</wp:posOffset>
            </wp:positionV>
            <wp:extent cx="2500630" cy="2847340"/>
            <wp:effectExtent l="0" t="0" r="0" b="0"/>
            <wp:wrapSquare wrapText="bothSides"/>
            <wp:docPr id="2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0630" cy="2847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899795</wp:posOffset>
            </wp:positionH>
            <wp:positionV relativeFrom="paragraph">
              <wp:posOffset>6515100</wp:posOffset>
            </wp:positionV>
            <wp:extent cx="7570470" cy="3253740"/>
            <wp:effectExtent l="0" t="0" r="0" b="0"/>
            <wp:wrapTight wrapText="bothSides">
              <wp:wrapPolygon edited="0">
                <wp:start x="-2" y="0"/>
                <wp:lineTo x="-2" y="21446"/>
                <wp:lineTo x="21535" y="21446"/>
                <wp:lineTo x="21535" y="0"/>
                <wp:lineTo x="-2" y="0"/>
              </wp:wrapPolygon>
            </wp:wrapTight>
            <wp:docPr id="3" name="Obraz 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29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70470" cy="3253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52"/>
          <w:szCs w:val="52"/>
        </w:rPr>
        <w:t xml:space="preserve">RAPORT Z MONITORINGU </w:t>
      </w:r>
      <w:r>
        <w:rPr>
          <w:rFonts w:cs="Arial" w:ascii="Arial" w:hAnsi="Arial"/>
          <w:b/>
          <w:sz w:val="40"/>
          <w:szCs w:val="40"/>
        </w:rPr>
        <w:t>STRATEGII ROZWOJU GMINY PSARY NA LATA 2016 – 2025</w:t>
      </w:r>
    </w:p>
    <w:p>
      <w:pPr>
        <w:pStyle w:val="POZIOM1"/>
        <w:jc w:val="both"/>
        <w:rPr>
          <w:rFonts w:ascii="Calibri" w:hAnsi="Calibri" w:cs="Calibri"/>
          <w:b w:val="false"/>
          <w:b w:val="false"/>
          <w:sz w:val="24"/>
        </w:rPr>
      </w:pPr>
      <w:r>
        <w:rPr>
          <w:rFonts w:cs="Calibri" w:ascii="Calibri" w:hAnsi="Calibri"/>
          <w:sz w:val="28"/>
          <w:szCs w:val="28"/>
        </w:rPr>
        <w:t xml:space="preserve">Wstęp.             </w:t>
      </w:r>
      <w:r>
        <w:rPr>
          <w:rFonts w:cs="Calibri" w:ascii="Calibri" w:hAnsi="Calibri"/>
          <w:b w:val="false"/>
          <w:sz w:val="24"/>
        </w:rPr>
        <w:t xml:space="preserve">                                                                                                                                    Gmina Psary realizuje cele w oparciu o Strategię Rozwoju Gminy Psary na lata 2016-2025,  która została przyjęta w drodze uchwały Nr</w:t>
      </w:r>
      <w:r>
        <w:rPr>
          <w:rFonts w:cs="Calibri" w:ascii="Calibri" w:hAnsi="Calibri"/>
          <w:b w:val="false"/>
          <w:bCs/>
          <w:sz w:val="24"/>
        </w:rPr>
        <w:t xml:space="preserve">  XIV/144/2015 z dnia 30.12.2015 oraz zmieniona uchwałą  XXXVII/446/2018</w:t>
      </w:r>
      <w:r>
        <w:rPr>
          <w:rFonts w:cs="Calibri" w:ascii="Calibri" w:hAnsi="Calibri"/>
          <w:sz w:val="24"/>
        </w:rPr>
        <w:t xml:space="preserve"> </w:t>
      </w:r>
      <w:r>
        <w:rPr>
          <w:rFonts w:cs="Calibri" w:ascii="Calibri" w:hAnsi="Calibri"/>
          <w:b w:val="false"/>
          <w:bCs/>
          <w:sz w:val="24"/>
        </w:rPr>
        <w:t xml:space="preserve">RADY GMINY PSARY z dnia 31 stycznia 2018 r. </w:t>
      </w:r>
      <w:r>
        <w:rPr>
          <w:rFonts w:cs="Calibri" w:ascii="Calibri" w:hAnsi="Calibri"/>
          <w:b w:val="false"/>
          <w:sz w:val="24"/>
        </w:rPr>
        <w:t xml:space="preserve">Strategia jest dokumentem pozwalającym ukierunkować rozwój Gminy Psary w perspektywie kilku lat, umożliwia planowanie poszczególnych przedsięwzięć, inwestycji a także pozyskiwanie zewnętrznych środków na realizację kolejnych zadań. Do skutecznej i efektywnej realizacji Strategii Rozwoju Gminy Psary  na lata 2016– 2025 potrzebne jest ciągłe monitorowanie i ocena realizacji celów strategicznych zawartych w przedmiotowym dokumencie. Efektem monitoringu i kontroli realizacji wykonania Strategii jest raport, który zawiera zadanie i przedsięwzięcia wykonane w latach 2016 -2017 ocenę i ewentualne uwagi i sugestie co do lat przyszłych. Niniejszy raport z monitoringu Strategii Rozwoju Gminy Psary na lata 2016 – 2025 stanowi opracowanie i zestawienie osiągniętych celów i wskaźników za okres lat 2016 i 2017.  Gmina Psary  na bieżąco reaguje na zmiany dotyczące ważnych aspektów jej działania. Aktualizacji dotyczą  przede wszystkim cele sformułowane w strategii (w oparciu o wyniki ewaluacji postępów w realizacji strategii). Strategia jest dokumentem określającym cele i zamierzenia na wiele lat (2016 - 2025). Z tego też względu proces zaktualizowania założeń strategicznych stawia przed zespołem zadanie kompleksowego prześledzenia zmian prawnych, gospodarczych, politycznych, społecznych oraz uwzględnienia ich w przesuwającym się horyzoncie czasowym zgodnie z kolejnymi latami programowania. Ze względu na dużą zmienność i trudną przewidywalność trendów gospodarczych strategia, jako najważniejszy dokument rozwoju, jest niezwykle elastyczna i otwarta na korekty. Tylko odpowiednio wczesne reagowanie na pojawiające się szanse i zagrożenia zapewni jednostce silną pozycję i stanowić będzie o jej atrakcyjności na szczeblu ponadlokalnym.  </w:t>
      </w:r>
    </w:p>
    <w:p>
      <w:pPr>
        <w:pStyle w:val="POZIOM1"/>
        <w:jc w:val="both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Calibri" w:ascii="Calibri" w:hAnsi="Calibri"/>
          <w:b w:val="false"/>
          <w:sz w:val="28"/>
          <w:szCs w:val="28"/>
        </w:rPr>
      </w:r>
    </w:p>
    <w:tbl>
      <w:tblPr>
        <w:tblW w:w="88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4"/>
        <w:gridCol w:w="1524"/>
        <w:gridCol w:w="1545"/>
      </w:tblGrid>
      <w:tr>
        <w:trPr/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nazwa wskaźnika</w:t>
            </w:r>
          </w:p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stan oczekiwany</w:t>
            </w:r>
          </w:p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Wartość  docelowa</w:t>
            </w:r>
          </w:p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CEL STRATEGICZNY 1 ROZWÓJ INFRASTRUKTURY SPOŁECZNEJ W GMINIE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długość rowerowych tras turystycznych (km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brak zmian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</w:t>
            </w:r>
          </w:p>
        </w:tc>
      </w:tr>
      <w:tr>
        <w:trPr/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liczba wspartych OSP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wzrost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7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liczba wspartych instytucji oświatowych (szt.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wzrost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8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liczba osób korzystających z Centrum Usług Społecznych (os.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wzrost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335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liczba wspartych miejsc świadczenie usług społecznych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liczba podmiotów gospodarki narodowej na 1000 mieszkańców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wzrost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07</w:t>
            </w:r>
          </w:p>
        </w:tc>
      </w:tr>
      <w:tr>
        <w:trPr/>
        <w:tc>
          <w:tcPr>
            <w:tcW w:w="8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CEL STRATEGICZNY 2 ROZWÓJ INFRASTRUKTURY TECHNICZNEJ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długość nowej lub wymienionej sieci wodociągowej (km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wzrost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30</w:t>
            </w:r>
          </w:p>
        </w:tc>
      </w:tr>
      <w:tr>
        <w:trPr/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długość nowych i przebudowanych dróg (km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wzrost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5</w:t>
            </w:r>
          </w:p>
        </w:tc>
      </w:tr>
      <w:tr>
        <w:trPr/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Wielkość zapotrzebowania na energię w budynkach publicznych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padek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87%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Liczba gospodarstw domowych z lepszą klasą zużycia energii (szt.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wzrost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30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CEL STRATEGICZNY 3 ROZWÓJ KAPITAŁU LUDZKIEGO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liczba przedsięwzięć kulturalnych (szt.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wzrost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30</w:t>
            </w:r>
          </w:p>
        </w:tc>
      </w:tr>
      <w:tr>
        <w:trPr/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liczba projektów proekologicznych (szt.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wzrost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4</w:t>
            </w:r>
          </w:p>
        </w:tc>
      </w:tr>
      <w:tr>
        <w:trPr/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liczba podmiotów osób fizycznych na 1000 mieszkańców w wieku produkcyjnym 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wzrost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95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liczba osób zagrożonych ubóstwem lub wykluczeniem społecznym objętych wsparciem 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wzrost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00</w:t>
            </w:r>
          </w:p>
        </w:tc>
      </w:tr>
      <w:tr>
        <w:trPr/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liczba osób w wieku poprodukcyjnym objętych wsparciem (os.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wzrost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30</w:t>
            </w:r>
          </w:p>
        </w:tc>
      </w:tr>
      <w:tr>
        <w:trPr/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liczba nowo utworzonych mieszkań chronionych 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wzrost 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OZIOM1"/>
        <w:rPr>
          <w:szCs w:val="28"/>
        </w:rPr>
      </w:pPr>
      <w:r>
        <w:rPr>
          <w:szCs w:val="28"/>
        </w:rPr>
        <w:t xml:space="preserve">Załącznik nr 1 Kluczowe zadania strategiczne   </w:t>
      </w:r>
    </w:p>
    <w:tbl>
      <w:tblPr>
        <w:tblW w:w="88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8165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8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Wymiana sieci  wodociągowej - sołectwo Psary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  <w:t>Realizacja 2017-2019   5 grudnia 2016 r. w siedzibie Zakładu Gospodarki Komunalnej w Psarach zostały podpisane umowy na budowę i wymianę 5 odcinków sieci wodociągowej wraz z przyłączami. Prace obejmą poszczególne odcinki wodociągu w Malinowicach, Dąbiu, Brzękowicach Dolnych, Goląszy Bisce, Psarach, Strzyżowicach oraz Górze Siewierskiej. Łączna wartość wszystkich podpisanych umów wynosi 3.370.077 zł brutto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tbl>
      <w:tblPr>
        <w:tblW w:w="88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8165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8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Wymiana sieci wodociągowej w Strzyżowicach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  <w:t>Realizacja 2017-2019   5 grudnia 2016 r. w siedzibie Zakładu Gospodarki Komunalnej w Psarach zostały podpisane umowy na budowę i wymianę 5 odcinków sieci wodociągowej wraz z przyłączami. Prace obejmą poszczególne odcinki wodociągu w Malinowicach, Dąbiu, Brzękowicach Dolnych, Goląszy Bisce, Psarach, Strzyżowicach oraz Górze Siewierskiej. Łączna wartość wszystkich podpisanych umów wynosi 3.370.077 zł brutto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tbl>
      <w:tblPr>
        <w:tblW w:w="88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8165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8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Budowa sieci wodociągowej w Brzękowicach Dolnych – Goląsza Biska, zbiornik Góra Siewierska, Strzyżowice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bCs/>
        </w:rPr>
        <w:t>Realizacja 2017-2019 .  Budowa i wymiana sieci wodociągowej wraz z przyłączami  w Brzękowicach Dolnych – Goląszy Bisce – zbiornik Góra Siewierska, Strzyżowice  ul. Parkowa o łącznej dł. 5 400,00 m oraz przyłącza o łącznej długości ponad 1000,00 m.  w kwocie 1 442052,00 zł brutto.</w:t>
      </w:r>
      <w:r>
        <w:rPr/>
        <w:t>Termin realizacji tego odcinka to  28.06.2019 r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8165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8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Wymiana sieci wodociągowej w Goląszy Górnej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bCs/>
        </w:rPr>
        <w:t>Realizacja 2017-2019 . 5 grudnia 2016 r. w siedzibie Zakładu Gospodarki Komunalnej w Psarach zostały podpisane umowy na budowę i wymianę 5 odcinków sieci wodociągowej wraz z przyłączami. Prace obejmą poszczególne odcinki wodociągu w Malinowicach, Dąbiu, Brzękowicach Dolnych, Goląszy Bisce, Psarach, Strzyżowicach oraz Górze Siewierskiej. Łączna wartość wszystkich podpisanych umów wynosi 3.370.077 zł brutt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8165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8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Wymiana wodociągu w Preczowie ul. Skowronków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alizacja 2018-2019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8165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8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Wymiana wodociągu w Malinowicach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ealizacja 2017 – 2019r. Podpisana przez Zakład Gospodarki Komunalnej umowa podzielona jest na trzy zadania. Pierwsze z nich obejmuje budowę i wymianę ponad 3,5 tys. metrów bieżących sieci wodociągowej wraz z wykonaniem ponad 1,1 tys. mb. przyłączy do domów. Inwestycja ta dotyczy następującego odcinka: w Malinowicach od Stacji Uzdatniania Wody przy ul. Wiejskiej do Dąbia na ul. Pocztową i ul. Krótką. Umowa na realizację tego zadania została podpisana z Zakładem Remontowo-Budowlanym „WIADUK” Wojdyła – Kolanko s.j. z siedzibą w Dąbrowie Górniczej, na kwotę 1 049 348,02 zł brutto, z terminem realizacji do 28 czerwca 2019 r. </w:t>
      </w:r>
    </w:p>
    <w:tbl>
      <w:tblPr>
        <w:tblW w:w="88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8165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8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Wymiana wodociągu w Gródkowie ul. Górna, Pokoju i Wspólna wraz z budową chodnika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alizacja 2020-2025</w:t>
      </w:r>
    </w:p>
    <w:tbl>
      <w:tblPr>
        <w:tblW w:w="88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8165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8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Budowa wodociągu do Centrum Logistycznego w Sarnowie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highlight w:val="yellow"/>
        </w:rPr>
        <w:t>Zrealizowano 2016-2017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8165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8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Wymiana sieci wodociągowej na terenie gminy Psary</w:t>
            </w:r>
          </w:p>
        </w:tc>
      </w:tr>
    </w:tbl>
    <w:p>
      <w:pPr>
        <w:pStyle w:val="Normal"/>
        <w:spacing w:before="280" w:after="280"/>
        <w:rPr/>
      </w:pPr>
      <w:r>
        <w:rPr>
          <w:bCs/>
        </w:rPr>
        <w:t>Realizacja 2016-2025 . 5 grudnia 2016 r. w siedzibie Zakładu Gospodarki Komunalnej w Psarach zostały podpisane umowy na budowę i wymianę 5 odcinków sieci wodociągowej wraz z przyłączami. Prace obejmą poszczególne odcinki wodociągu w Malinowicach, Dąbiu, Brzękowicach Dolnych, Goląszy Bisce, Psarach, Strzyżowicach oraz Górze Siewierskiej. Łączna wartość wszystkich podpisanych umów wynosi 3.370.077 zł brutto.</w:t>
      </w:r>
    </w:p>
    <w:p>
      <w:pPr>
        <w:pStyle w:val="Normal"/>
        <w:spacing w:before="280" w:after="280"/>
        <w:rPr/>
      </w:pPr>
      <w:r>
        <w:rPr/>
        <w:t>Podpisana przez Zakład Gospodarki Komunalnej umowa podzielona jest na trzy zadania. Pierwsze z nich obejmuje budowę i wymianę ponad 3,5 tys. metrów bieżących sieci wodociągowej wraz z wykonaniem ponad 1,1 tys. mb. przyłączy do domów. Inwestycja ta dotyczy następującego odcinka: w Malinowicach od Stacji Uzdatniania Wody przy ul. Wiejskiej do Dąbia na ul. Pocztową i ul. Krótką. Umowa na realizację tego zadania została podpisana z Zakładem Remontowo-Budowlanym „WIADUK” Wojdyła – Kolanko s.j. z siedzibą w Dąbrowie Górniczej, na kwotę 1 049 348,02 zł brutto, z terminem realizacji do 28 czerwca 2019 r.</w:t>
      </w:r>
    </w:p>
    <w:p>
      <w:pPr>
        <w:pStyle w:val="Normal"/>
        <w:spacing w:before="280" w:after="280"/>
        <w:rPr/>
      </w:pPr>
      <w:r>
        <w:rPr/>
        <w:t>Drugie zadanie dotyczy odcinka Brzękowice Dolne – Goląsza Biska – zbiornik Góra Siewierska, Strzyżowice ul. Parkowa – tu do wykonania będzie więcej niż 5.400 m.b. wodociągu i ok. 1000 m.b. przyłączy. Umowa na realizację tych prac została podpisana z konsorcjum dwóch firm z Międzybrodzia Bialskiego: ZRIB Sp. z o.o. i Zakład Robót Inżynieryjno-Budowlanych ZRIB Zygmunt Seweryn, na kwotę 1 442 052,00 zł brutto. Termin realizacji tego odcinka to również 28.06.2019 r.</w:t>
      </w:r>
    </w:p>
    <w:p>
      <w:pPr>
        <w:pStyle w:val="Normal"/>
        <w:spacing w:before="280" w:after="280"/>
        <w:rPr/>
      </w:pPr>
      <w:r>
        <w:rPr/>
        <w:t>Z kolei trzecie zadanie obejmie wykonanie lub modernizację wodociągu w Malinowicach na ul. Słonecznej i w Sarnowie na ul. Źródlanej aż do DK 86 oraz w Psarach przy ul. Polnej i Gródkowskiej, a także w Strzyżowicach na ul. Żwirowej. Na tym etapie do realizacji przewidziano ponad 3.100 m.b. sieci oraz około 650 m.b. przyłączy. Wykonawcą tego zadania została firma „INSTALBUD” Tadeusz Machowski z siedzibą w Rożnowicach. Wartość umowy opiewa na 878 677,01zł brutto, a prace mają potrwać do 30.06.2017 r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8165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8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Budowa nowych sieci wodociągowych na terenie gminy Psary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ealizacja 2016-2025 </w:t>
      </w:r>
    </w:p>
    <w:tbl>
      <w:tblPr>
        <w:tblW w:w="88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8165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8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Budowa ul. Wspólnej  - Gródków/Psary</w:t>
            </w:r>
          </w:p>
        </w:tc>
      </w:tr>
    </w:tbl>
    <w:p>
      <w:pPr>
        <w:pStyle w:val="NormalnyWeb"/>
        <w:jc w:val="both"/>
        <w:rPr/>
      </w:pPr>
      <w:r>
        <w:rPr>
          <w:highlight w:val="yellow"/>
        </w:rPr>
        <w:t>Zrealizowano w 2017r</w:t>
      </w:r>
      <w:r>
        <w:rPr/>
        <w:t xml:space="preserve"> . Budowa ulicy Wspólnej w Psarach i Gródkowie obejmuje modernizację drogi gminnej o długości blisko 806 m i szerokości 3,5 m z obustronnym krawężnikiem. Nawierzchnia jezdni została wykonana z kostki betonowej, a pobocza gruntowe  wzmocniono kruszywem na szerokości ok. 0,5 m. Powstaly także zatoki umożliwiające wymijanie się pojazdów wykonane z kostki wibroprasowanej, którą cechuje duża wytrzymałość i trwałość, a przede wszystkim wysoka mrozoodporność. W ramach prac budowlanych na ulicy Wspólnej przebudowane zostało również skrzyżowanie ul. Wspólnej z ul. Strzyżowicką oraz zjazdy na posesje prywatne. Wartość opisanego przedsięwzięcia wyniosła 1 040 500 zł brutto, a termin zakończenia prac budowlanych 30 września 2017r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8165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8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Budowa ul. Łączna i Bocznej  w Psarach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bCs/>
          <w:highlight w:val="yellow"/>
        </w:rPr>
        <w:t>Zrealizowano  2016r</w:t>
      </w:r>
      <w:r>
        <w:rPr>
          <w:bCs/>
        </w:rPr>
        <w:t xml:space="preserve">  W połowie listopada 2016r. dobiegła końca budowa 1,4 km drogi wraz z magistralą kanalizacji sanitarnej na ulicach Bocznej i Łącznej w Psarach. Inwestycja ta kosztowała ponad 2,7 mln zł brutto, przy czym niespełna 1 mln zł pokrywa dotacja z krajowego „Programu rozwoju gminnej i powiatowej infrastruktury drogowej na lata 2016-2019”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8165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8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Budowa chodnika przy Prodle w Psarach wraz z odwodnieniem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  <w:t>Zrealizowano w 2016r.</w:t>
      </w:r>
    </w:p>
    <w:tbl>
      <w:tblPr>
        <w:tblW w:w="88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8165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8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Parking przy ul. Zwycięstwa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Realizacja 2018r. Zadanie obejmuje remont parkingu dla samochodów osobowych wraz z przebudową dwóch zjazdów z drogi wojewódzkiej nr 913 na istniejący parking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/>
        <w:t>Wykonanie 19 miejsc postojowych dla samochodów osobowych o wymiarach 2,5x5 oraz drogi manewrowej o szerokości 5m czas realizacji w  2018r  budżet 542.000,00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8165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8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Przebudowa ul. Kolejowej, ul. Kamiennej w Psarach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lanowana realizacja 2020- 2025 </w:t>
      </w:r>
    </w:p>
    <w:tbl>
      <w:tblPr>
        <w:tblW w:w="88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8165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8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Odwodnienie ul. Górnej w Psarach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anowana realizacja 2020</w:t>
      </w:r>
    </w:p>
    <w:tbl>
      <w:tblPr>
        <w:tblW w:w="88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8165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8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Chodnik na ul. Belnej w Strzyżowicach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anowana realizacja w 2018r 2020</w:t>
      </w:r>
    </w:p>
    <w:tbl>
      <w:tblPr>
        <w:tblW w:w="88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8165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18</w:t>
            </w:r>
          </w:p>
        </w:tc>
        <w:tc>
          <w:tcPr>
            <w:tcW w:w="8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Budowa ul. Podwale w Strzyżowicach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highlight w:val="yellow"/>
        </w:rPr>
        <w:t>Zrealizowano w 2017r.</w:t>
      </w:r>
      <w:r>
        <w:rPr>
          <w:sz w:val="22"/>
          <w:szCs w:val="22"/>
        </w:rPr>
        <w:t xml:space="preserve"> 13.12.2017r Dobiegły końca prace remontowe na ul. Podwale w Strzyżowicach. Inwestycja objęła remont nawierzchni drogi wraz z budową sieci sanitarnej kanalizacji ciśnieniowej oraz budowę odwodnienia rejonu skrzyżowania ul. Rogoźnickiej i ul. Podwale. Koszt robót wyniósł 1 817 940 zł. Psarski samorząd pozyskał dotację na realizację tego zadania w ramach „Programu rozwoju gminnej i powiatowej infrastruktury drogowej na lata 2016-2019” w wysokości 394 450 zł oraz dofinansowanie w wysokości 300 000 zł od Powiatu Będzińskieg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8165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19</w:t>
            </w:r>
          </w:p>
        </w:tc>
        <w:tc>
          <w:tcPr>
            <w:tcW w:w="8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Budowa  ul. Cichej w  Strzyżowicach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jekt w  2020r. Realizacja 2025 </w:t>
      </w:r>
    </w:p>
    <w:tbl>
      <w:tblPr>
        <w:tblW w:w="88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8165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8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Budowa parkingu i alejek na cmentarzu w Strzyżowicach</w:t>
            </w:r>
          </w:p>
        </w:tc>
      </w:tr>
    </w:tbl>
    <w:p>
      <w:pPr>
        <w:pStyle w:val="NormalnyWeb"/>
        <w:jc w:val="both"/>
        <w:rPr/>
      </w:pPr>
      <w:r>
        <w:rPr>
          <w:rFonts w:cs="Arial" w:ascii="Arial" w:hAnsi="Arial"/>
          <w:sz w:val="22"/>
          <w:szCs w:val="22"/>
          <w:highlight w:val="yellow"/>
        </w:rPr>
        <w:t>Zrealizowano w 2017r.</w:t>
      </w:r>
      <w:r>
        <w:rPr>
          <w:rFonts w:cs="Arial" w:ascii="Arial" w:hAnsi="Arial"/>
          <w:sz w:val="22"/>
          <w:szCs w:val="22"/>
        </w:rPr>
        <w:t xml:space="preserve">  25.08.2017r </w:t>
      </w:r>
      <w:r>
        <w:rPr/>
        <w:t>Zakończono budowę alejek, a także wybrukowano teren koło krzyża i kaplicy na cmentarzu komunalnym w Strzyżowicach .Wybudowano sześć alejek wzajemnie się krzyżujących wykonanych z kostki betonowej drobnowymiarowej o łącznej powierzchni 806 m². Dodatkowo za kaplicą powstała nawierzchnia z kostki ażurowej ekologicznej o powierzchni 85 m². W centralnej części cmentarza, czyli przy krzyżu, ułożono płyty granitowe płomieniowane o powierzchni 6 m². Inwestycja warta była 139 392,86 zł, a zrealizowała ją firma ZRB Tyskie Drogi Sp. z o.o.</w:t>
      </w:r>
    </w:p>
    <w:p>
      <w:pPr>
        <w:pStyle w:val="Normal"/>
        <w:rPr/>
      </w:pPr>
      <w:r>
        <w:rPr/>
        <w:t xml:space="preserve">Realizacja 2022-2025 </w:t>
      </w:r>
      <w:r>
        <w:rPr>
          <w:rFonts w:eastAsia="Calibri" w:cs="Arial" w:ascii="Arial" w:hAnsi="Arial"/>
          <w:color w:val="000000"/>
          <w:sz w:val="22"/>
          <w:szCs w:val="22"/>
        </w:rPr>
        <w:t xml:space="preserve">Budowa parkingu  do realizacji </w:t>
      </w:r>
      <w:r>
        <w:rPr/>
        <w:t>Wykonanie 49 miejsc postojowych dla samochodów osobowych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8165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21</w:t>
            </w:r>
          </w:p>
        </w:tc>
        <w:tc>
          <w:tcPr>
            <w:tcW w:w="8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Przebudowa ul. Głównej i Źródlanej w Sarnowie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ealizacja  2020-2025 </w:t>
      </w:r>
    </w:p>
    <w:tbl>
      <w:tblPr>
        <w:tblW w:w="88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8165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22</w:t>
            </w:r>
          </w:p>
        </w:tc>
        <w:tc>
          <w:tcPr>
            <w:tcW w:w="8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Projekt chodnika z odwodnieniem przy ul. Wiejskiej w Sarnowie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highlight w:val="yellow"/>
        </w:rPr>
        <w:t>Realizacja w 2016r.</w:t>
      </w:r>
      <w:r>
        <w:rPr>
          <w:rFonts w:cs="Arial" w:ascii="Arial" w:hAnsi="Arial"/>
          <w:sz w:val="22"/>
          <w:szCs w:val="22"/>
        </w:rPr>
        <w:t xml:space="preserve"> </w:t>
      </w:r>
    </w:p>
    <w:tbl>
      <w:tblPr>
        <w:tblW w:w="88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8165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23</w:t>
            </w:r>
          </w:p>
        </w:tc>
        <w:tc>
          <w:tcPr>
            <w:tcW w:w="8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Wykonanie odwodnienia ul. Podgórnej w Sarnowie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Info"/>
        <w:rPr/>
      </w:pPr>
      <w:r>
        <w:rPr>
          <w:highlight w:val="yellow"/>
        </w:rPr>
        <w:t>Zrealizowano w 2017r</w:t>
      </w:r>
      <w:r>
        <w:rPr/>
        <w:t xml:space="preserve"> 19.12.2017  zrealizowano  odwodnienie ul. Podgórnej w Sarnowie. Koszt tej inwestycji wyniósł  blisko 330 tysięcy zł.W ramach przedsięwzięcia powstała już kryta kanalizacja deszczowa o długości około 290 mb, dla której ujściem jest istniejący ciek wodny. Wykonawcą inwestycji, wybranym w drodze przetargu jest firma P.U.H. DOMAX z Boronowa. Zgodnie z umową prace zakończą się w grudniu, a ich koszt wyniesie 326 652,46 zł.</w:t>
      </w:r>
    </w:p>
    <w:tbl>
      <w:tblPr>
        <w:tblW w:w="88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8165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24</w:t>
            </w:r>
          </w:p>
        </w:tc>
        <w:tc>
          <w:tcPr>
            <w:tcW w:w="8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Przebudowa i remonty dróg gminnych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ealizacja 201602025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8165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25</w:t>
            </w:r>
          </w:p>
        </w:tc>
        <w:tc>
          <w:tcPr>
            <w:tcW w:w="8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Zakup i montaż wiat przystankowych</w:t>
            </w:r>
          </w:p>
        </w:tc>
      </w:tr>
    </w:tbl>
    <w:p>
      <w:pPr>
        <w:pStyle w:val="Normal"/>
        <w:spacing w:before="280" w:after="280"/>
        <w:rPr/>
      </w:pPr>
      <w:r>
        <w:rPr>
          <w:bCs/>
          <w:highlight w:val="yellow"/>
        </w:rPr>
        <w:t>Zrealizowano w 2016-2017r</w:t>
      </w:r>
      <w:r>
        <w:rPr>
          <w:bCs/>
        </w:rPr>
        <w:t xml:space="preserve">  Od 09.09.2016r remont wszystkich starych platform przystankowych na terenie gminy wraz z dostawą i montażem wiat przystankowych.</w:t>
      </w:r>
      <w:r>
        <w:rPr/>
        <w:t xml:space="preserve"> Łącznie przebudowanych zostało 55 platform dla pasażerów autobusów. Wykonawca zamontuje również 45 nowych wiat przystankowych o ujednoliconej architekturze i kolorystyce, w tym 21 mniejszych oraz 24 większe wiaty – o szerokości odpowiednio: ok. 2,7 lub 4 m. za kwotę 411 729,06 zł. Fundusze na realizację tej inwestycji pochodzą  z budżetu gminy Psary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8165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26</w:t>
            </w:r>
          </w:p>
        </w:tc>
        <w:tc>
          <w:tcPr>
            <w:tcW w:w="8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Projekt budowy chodnika wraz z odwodnieniem przy drodze powiatowej 4719S ul. Główna w Sarnowie od posesji 14 do 8C i projekt odwodnienia drogi w okolicy parkingu KS Sarnów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alizacja w 2020do 2025r.</w:t>
      </w:r>
    </w:p>
    <w:tbl>
      <w:tblPr>
        <w:tblW w:w="88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8165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27</w:t>
            </w:r>
          </w:p>
        </w:tc>
        <w:tc>
          <w:tcPr>
            <w:tcW w:w="8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Budowa chodnika wraz z odwodnieniem od skrzyżowania ul. Podwale do skrzyżowania z ul. 1 Maja w Strzyżowicach oraz budowy chodnika z odwodnieniem przy ul. Belnej w Strzyżowicach do skrzyżowania z ul. Parkową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alizacja 2020-2025r.</w:t>
      </w:r>
    </w:p>
    <w:tbl>
      <w:tblPr>
        <w:tblW w:w="88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8165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28</w:t>
            </w:r>
          </w:p>
        </w:tc>
        <w:tc>
          <w:tcPr>
            <w:tcW w:w="8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Remont nawierzchni odcinka drogi gminnej ul. 1 Maja w Górze Siewierskiej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highlight w:val="yellow"/>
        </w:rPr>
        <w:t>Zrealizowano w 2017r</w:t>
      </w:r>
      <w:r>
        <w:rPr>
          <w:rFonts w:cs="Arial" w:ascii="Arial" w:hAnsi="Arial"/>
          <w:sz w:val="22"/>
          <w:szCs w:val="22"/>
        </w:rPr>
        <w:t xml:space="preserve"> </w:t>
      </w:r>
    </w:p>
    <w:tbl>
      <w:tblPr>
        <w:tblW w:w="88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8165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29</w:t>
            </w:r>
          </w:p>
        </w:tc>
        <w:tc>
          <w:tcPr>
            <w:tcW w:w="8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Remont nawierzchni drogi gminnej ul. Nowej w Sarnowie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Realizacja 2022-2025 Zadanie obejmuje roboty budowlane w zakresie remontu nawierzchni wysokościowo do istniejącego terenu. Opracowano dokumentacje projektową. Oczekiwany efekt  Wyremontowany odcinek o długości 353,26 mb  czas realizacji 2022-2025  budżet na realizację przedsięwzięcia 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8165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30</w:t>
            </w:r>
          </w:p>
        </w:tc>
        <w:tc>
          <w:tcPr>
            <w:tcW w:w="8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Budowa miejsc postojowych na działkach 2367/27 i 2367/29 przy ul. Malinowickiej w Psarach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jekt w 2016r Realizacja w 2018r </w:t>
      </w:r>
    </w:p>
    <w:tbl>
      <w:tblPr>
        <w:tblW w:w="88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8165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31</w:t>
            </w:r>
          </w:p>
        </w:tc>
        <w:tc>
          <w:tcPr>
            <w:tcW w:w="8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Budowa pętli dla gimbusa na końcu ul. Szkolnej w Sarnowie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Realizacja 2020- 2025. Zadanie obejmuje budowę pętli do zawracania gimbusa, z uwagi na zamknięcie wyjazdu z ulicy szkolnej na drogę krajową 86. Na podstawie porozumienia z firma Dr Projekt Meneagment  opracowano dokumentacje projektową, której koszt poniosła przedmiotowa firma. Uzyskano decyzję o zezwoleniu na realizację inwestycji drogowej. Gmina poniesie koszty odszkodowań za nieruchomości przejęte pod drogę.</w:t>
      </w:r>
      <w:r>
        <w:rPr>
          <w:b/>
        </w:rPr>
        <w:t xml:space="preserve"> Oczekiwane efekty</w:t>
      </w:r>
      <w:r>
        <w:rPr/>
        <w:t xml:space="preserve"> Wybudowanie pętli do zawracania busów przywożących dzieci do szkoły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8165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32</w:t>
            </w:r>
          </w:p>
        </w:tc>
        <w:tc>
          <w:tcPr>
            <w:tcW w:w="8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Budowa systemu ewidencji dróg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highlight w:val="yellow"/>
        </w:rPr>
        <w:t>Program ewidencji dróg aktualizacja w 2016r</w:t>
      </w:r>
      <w:r>
        <w:rPr>
          <w:rFonts w:cs="Arial" w:ascii="Arial" w:hAnsi="Arial"/>
          <w:sz w:val="22"/>
          <w:szCs w:val="22"/>
        </w:rPr>
        <w:t xml:space="preserve"> </w:t>
      </w:r>
    </w:p>
    <w:tbl>
      <w:tblPr>
        <w:tblW w:w="88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8165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33</w:t>
            </w:r>
          </w:p>
        </w:tc>
        <w:tc>
          <w:tcPr>
            <w:tcW w:w="8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Budowa i przebudowa chodników na terenie Gminy Psary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ealizacja 2016-2025 </w:t>
      </w:r>
    </w:p>
    <w:tbl>
      <w:tblPr>
        <w:tblW w:w="88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8165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34</w:t>
            </w:r>
          </w:p>
        </w:tc>
        <w:tc>
          <w:tcPr>
            <w:tcW w:w="8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Budowa i modernizacja parkingów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>Realizacja</w:t>
      </w:r>
      <w:r>
        <w:rPr>
          <w:rFonts w:cs="Arial" w:ascii="Arial" w:hAnsi="Arial"/>
          <w:sz w:val="22"/>
          <w:szCs w:val="22"/>
        </w:rPr>
        <w:t xml:space="preserve"> 2016-2025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8165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35</w:t>
            </w:r>
          </w:p>
        </w:tc>
        <w:tc>
          <w:tcPr>
            <w:tcW w:w="8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Budowa i rozbudowa infrastruktury drogowej towarzyszącej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>Realizacja</w:t>
      </w:r>
      <w:r>
        <w:rPr>
          <w:rFonts w:cs="Arial" w:ascii="Arial" w:hAnsi="Arial"/>
          <w:sz w:val="22"/>
          <w:szCs w:val="22"/>
        </w:rPr>
        <w:t xml:space="preserve"> 2016-2025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8165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36</w:t>
            </w:r>
          </w:p>
        </w:tc>
        <w:tc>
          <w:tcPr>
            <w:tcW w:w="8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Rozwój rowerowych tras turystycznych na terenie Gminy Psary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>Realizacja</w:t>
      </w:r>
      <w:r>
        <w:rPr>
          <w:rFonts w:cs="Arial" w:ascii="Arial" w:hAnsi="Arial"/>
          <w:sz w:val="22"/>
          <w:szCs w:val="22"/>
        </w:rPr>
        <w:t xml:space="preserve"> 2022-2025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8165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37</w:t>
            </w:r>
          </w:p>
        </w:tc>
        <w:tc>
          <w:tcPr>
            <w:tcW w:w="8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Rozbudowa Urzędu Gminy w Psarach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>Realizacja</w:t>
      </w:r>
      <w:r>
        <w:rPr>
          <w:rFonts w:cs="Arial" w:ascii="Arial" w:hAnsi="Arial"/>
          <w:sz w:val="22"/>
          <w:szCs w:val="22"/>
        </w:rPr>
        <w:t xml:space="preserve"> 2022-2025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8165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38</w:t>
            </w:r>
          </w:p>
        </w:tc>
        <w:tc>
          <w:tcPr>
            <w:tcW w:w="8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Usprawnienie systemu dostępności do usług administracji publicznej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highlight w:val="yellow"/>
        </w:rPr>
        <w:t>Realizacja od 2015r do 2018r</w:t>
      </w:r>
      <w:r>
        <w:rPr>
          <w:rFonts w:cs="Arial" w:ascii="Arial" w:hAnsi="Arial"/>
          <w:sz w:val="22"/>
          <w:szCs w:val="22"/>
        </w:rPr>
        <w:t xml:space="preserve"> Projekt „E-Psary zwiększenie dostępu do cyfrowych usług publicznych na terenie Gminy Psary. </w:t>
      </w:r>
    </w:p>
    <w:tbl>
      <w:tblPr>
        <w:tblW w:w="88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8165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39</w:t>
            </w:r>
          </w:p>
        </w:tc>
        <w:tc>
          <w:tcPr>
            <w:tcW w:w="8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Remont i zakup wyposażenia Urzędu Gminy w Psarach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highlight w:val="yellow"/>
        </w:rPr>
        <w:t>Zrealizowano w 2017r</w:t>
      </w:r>
      <w:r>
        <w:rPr>
          <w:rFonts w:cs="Arial" w:ascii="Arial" w:hAnsi="Arial"/>
          <w:sz w:val="22"/>
          <w:szCs w:val="22"/>
        </w:rPr>
        <w:t xml:space="preserve"> </w:t>
      </w:r>
    </w:p>
    <w:tbl>
      <w:tblPr>
        <w:tblW w:w="88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8165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40</w:t>
            </w:r>
          </w:p>
        </w:tc>
        <w:tc>
          <w:tcPr>
            <w:tcW w:w="8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Wdrożenie innowacyjnych rozwiązań w zakresie informacji publicznej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alizacja 2018r.</w:t>
      </w:r>
    </w:p>
    <w:tbl>
      <w:tblPr>
        <w:tblW w:w="88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8165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41</w:t>
            </w:r>
          </w:p>
        </w:tc>
        <w:tc>
          <w:tcPr>
            <w:tcW w:w="8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Inwestycje w sprzęt Ochotniczych Straży Pożarnych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alizacja 2016 - 2019</w:t>
      </w:r>
    </w:p>
    <w:tbl>
      <w:tblPr>
        <w:tblW w:w="88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8165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42</w:t>
            </w:r>
          </w:p>
        </w:tc>
        <w:tc>
          <w:tcPr>
            <w:tcW w:w="8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Infrastruktura towarzysząca Ochotniczych Straży Pożarnych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alizacja 2016 - 2019</w:t>
      </w:r>
    </w:p>
    <w:tbl>
      <w:tblPr>
        <w:tblW w:w="88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8165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43</w:t>
            </w:r>
          </w:p>
        </w:tc>
        <w:tc>
          <w:tcPr>
            <w:tcW w:w="8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Zakup środków trwałych Ochotniczych Straży Pożarnych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alizacja 2016 - 2019</w:t>
      </w:r>
    </w:p>
    <w:tbl>
      <w:tblPr>
        <w:tblW w:w="88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8165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44</w:t>
            </w:r>
          </w:p>
        </w:tc>
        <w:tc>
          <w:tcPr>
            <w:tcW w:w="8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Zakup środków transportu Ochotniczych Straży Pożarnych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alizacja 2016 - 2019</w:t>
      </w:r>
    </w:p>
    <w:tbl>
      <w:tblPr>
        <w:tblW w:w="88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8165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45</w:t>
            </w:r>
          </w:p>
        </w:tc>
        <w:tc>
          <w:tcPr>
            <w:tcW w:w="8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Budowa systemu monitoringu na terenie gminy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highlight w:val="yellow"/>
        </w:rPr>
        <w:t>Zrealizowano w 2016r</w:t>
      </w:r>
      <w:r>
        <w:rPr>
          <w:rFonts w:cs="Arial" w:ascii="Arial" w:hAnsi="Arial"/>
          <w:sz w:val="22"/>
          <w:szCs w:val="22"/>
        </w:rPr>
        <w:t xml:space="preserve"> </w:t>
      </w:r>
    </w:p>
    <w:tbl>
      <w:tblPr>
        <w:tblW w:w="88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8165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46</w:t>
            </w:r>
          </w:p>
        </w:tc>
        <w:tc>
          <w:tcPr>
            <w:tcW w:w="8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Termomodernizacja budynków użyteczności publicznej na terenie Gminy Psary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ealizacja w 2018r </w:t>
      </w:r>
    </w:p>
    <w:tbl>
      <w:tblPr>
        <w:tblW w:w="88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8165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47</w:t>
            </w:r>
          </w:p>
        </w:tc>
        <w:tc>
          <w:tcPr>
            <w:tcW w:w="8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Remont remizy  w Goląszy Górnej - Brzękowicach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highlight w:val="yellow"/>
        </w:rPr>
        <w:t>Zrealizowano w 2016r</w:t>
      </w:r>
      <w:r>
        <w:rPr>
          <w:rFonts w:cs="Arial" w:ascii="Arial" w:hAnsi="Arial"/>
          <w:sz w:val="22"/>
          <w:szCs w:val="22"/>
        </w:rPr>
        <w:t xml:space="preserve"> </w:t>
      </w:r>
    </w:p>
    <w:tbl>
      <w:tblPr>
        <w:tblW w:w="88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8165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48</w:t>
            </w:r>
          </w:p>
        </w:tc>
        <w:tc>
          <w:tcPr>
            <w:tcW w:w="8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Remont remiz i świetlic na terenie Gminy Psary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ealizacja 2016-2025 </w:t>
      </w:r>
    </w:p>
    <w:tbl>
      <w:tblPr>
        <w:tblW w:w="88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8165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49</w:t>
            </w:r>
          </w:p>
        </w:tc>
        <w:tc>
          <w:tcPr>
            <w:tcW w:w="8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Przebudowa i adaptacja pomieszczeń w budynku Szkoły Podstawowej w Gródkowie i przekształcenie istniejącego oddziału przedszkolnego na przedszkole zgodnie ze standardami MEN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highlight w:val="yellow"/>
        </w:rPr>
        <w:t>Zrealizowano w 2017r</w:t>
      </w:r>
      <w:r>
        <w:rPr>
          <w:rFonts w:cs="Arial" w:ascii="Arial" w:hAnsi="Arial"/>
          <w:sz w:val="22"/>
          <w:szCs w:val="22"/>
        </w:rPr>
        <w:t xml:space="preserve"> </w:t>
      </w:r>
    </w:p>
    <w:tbl>
      <w:tblPr>
        <w:tblW w:w="88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8165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50</w:t>
            </w:r>
          </w:p>
        </w:tc>
        <w:tc>
          <w:tcPr>
            <w:tcW w:w="8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Remont Gimnazjum w Psarach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highlight w:val="yellow"/>
        </w:rPr>
        <w:t>Zrealizowano w 2016r</w:t>
      </w:r>
      <w:r>
        <w:rPr>
          <w:rFonts w:cs="Arial" w:ascii="Arial" w:hAnsi="Arial"/>
          <w:sz w:val="22"/>
          <w:szCs w:val="22"/>
        </w:rPr>
        <w:t xml:space="preserve"> Na przełomie lipca i sierpnia 2016r  w Gimnazjum w Psarach przeprowadzono remont wart blisko 150 tys. zł.</w:t>
      </w:r>
    </w:p>
    <w:tbl>
      <w:tblPr>
        <w:tblW w:w="88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8165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51</w:t>
            </w:r>
          </w:p>
        </w:tc>
        <w:tc>
          <w:tcPr>
            <w:tcW w:w="8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Rozbudowa szkoły w Strzyżowicach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ealizacja w 2018r Planowana 2020-2025 </w:t>
      </w:r>
    </w:p>
    <w:tbl>
      <w:tblPr>
        <w:tblW w:w="88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8165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52</w:t>
            </w:r>
          </w:p>
        </w:tc>
        <w:tc>
          <w:tcPr>
            <w:tcW w:w="8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Zagospodarowanie terenu przy szkole i przedszkolu w Sarnowie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ealizacja w 2018r </w:t>
      </w:r>
    </w:p>
    <w:tbl>
      <w:tblPr>
        <w:tblW w:w="88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8165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53</w:t>
            </w:r>
          </w:p>
        </w:tc>
        <w:tc>
          <w:tcPr>
            <w:tcW w:w="8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Przebudowa  i rozbudowa  przedszkoli na terenie Gminy Psary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ealizacja 2017-2019 </w:t>
      </w:r>
    </w:p>
    <w:tbl>
      <w:tblPr>
        <w:tblW w:w="88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8165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54</w:t>
            </w:r>
          </w:p>
        </w:tc>
        <w:tc>
          <w:tcPr>
            <w:tcW w:w="8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Remonty przedszkoli na terenie Gminy Psary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ealizacja 2020-2025 </w:t>
      </w:r>
    </w:p>
    <w:tbl>
      <w:tblPr>
        <w:tblW w:w="88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8165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55</w:t>
            </w:r>
          </w:p>
        </w:tc>
        <w:tc>
          <w:tcPr>
            <w:tcW w:w="8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Rozbudowy szkoły w Gródkowie  wraz z salą gimnastyczna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highlight w:val="yellow"/>
        </w:rPr>
        <w:t>Zrealizowano w 2017r</w:t>
      </w:r>
      <w:r>
        <w:rPr>
          <w:rFonts w:cs="Arial" w:ascii="Arial" w:hAnsi="Arial"/>
          <w:sz w:val="22"/>
          <w:szCs w:val="22"/>
        </w:rPr>
        <w:t xml:space="preserve"> bez Sali gimnastycznej. </w:t>
      </w:r>
    </w:p>
    <w:tbl>
      <w:tblPr>
        <w:tblW w:w="88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8165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56</w:t>
            </w:r>
          </w:p>
        </w:tc>
        <w:tc>
          <w:tcPr>
            <w:tcW w:w="8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Budowa żłobka w Psarach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ealizacja 2018-2019r </w:t>
      </w:r>
    </w:p>
    <w:tbl>
      <w:tblPr>
        <w:tblW w:w="88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8165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57</w:t>
            </w:r>
          </w:p>
        </w:tc>
        <w:tc>
          <w:tcPr>
            <w:tcW w:w="8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Remont części budynku remizy OSP w Strzyżowicach wraz z zagospodarowaniem terenu wokół budynku w celu utworzenia Centrum Usług Społecznych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ealizacja 2017-2018r </w:t>
      </w:r>
    </w:p>
    <w:tbl>
      <w:tblPr>
        <w:tblW w:w="88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8165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58</w:t>
            </w:r>
          </w:p>
        </w:tc>
        <w:tc>
          <w:tcPr>
            <w:tcW w:w="8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Rewitalizacja zdegradowanych obszarów Gminy Psary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ealizacja 2018-2021r </w:t>
      </w:r>
    </w:p>
    <w:tbl>
      <w:tblPr>
        <w:tblW w:w="88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8165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59</w:t>
            </w:r>
          </w:p>
        </w:tc>
        <w:tc>
          <w:tcPr>
            <w:tcW w:w="8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Budowa oświetlenia  ulic na terenie Gminy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highlight w:val="yellow"/>
        </w:rPr>
        <w:t>Zrealizowano w 2017r – 2018r</w:t>
      </w:r>
      <w:r>
        <w:rPr>
          <w:rFonts w:cs="Arial" w:ascii="Arial" w:hAnsi="Arial"/>
          <w:sz w:val="22"/>
          <w:szCs w:val="22"/>
        </w:rPr>
        <w:t xml:space="preserve">  Od listopada 2017r  roku 22 lampy hybrydowe oświetlają ul. Irysów w Psarach, a w lutym 2018r  66 lamp zamontowano na osiedlu Czerwony Kamień w Górze Siewierskiej</w:t>
      </w:r>
    </w:p>
    <w:tbl>
      <w:tblPr>
        <w:tblW w:w="88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8165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60</w:t>
            </w:r>
          </w:p>
        </w:tc>
        <w:tc>
          <w:tcPr>
            <w:tcW w:w="8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Zagłębiowski Park Linearny – rewitalizacja obszaru funkcjonalnego doliny rzek Przemszy i Brynicy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ealizacja 2018-2022 </w:t>
      </w:r>
    </w:p>
    <w:tbl>
      <w:tblPr>
        <w:tblW w:w="88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8165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61</w:t>
            </w:r>
          </w:p>
        </w:tc>
        <w:tc>
          <w:tcPr>
            <w:tcW w:w="8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Modernizacja parków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ealizacja 2016-2025 </w:t>
      </w:r>
    </w:p>
    <w:tbl>
      <w:tblPr>
        <w:tblW w:w="88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8165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62</w:t>
            </w:r>
          </w:p>
        </w:tc>
        <w:tc>
          <w:tcPr>
            <w:tcW w:w="8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Inwestycje w infrastrukturę edukacyjną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alizacja 2017-2018 Projekt Rozwińmy skrzydła</w:t>
      </w:r>
    </w:p>
    <w:tbl>
      <w:tblPr>
        <w:tblW w:w="88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8165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63</w:t>
            </w:r>
          </w:p>
        </w:tc>
        <w:tc>
          <w:tcPr>
            <w:tcW w:w="8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Budowa i rozbudowa infrastruktury sportu i rekreacji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ealizacja 2016-2025 </w:t>
      </w:r>
    </w:p>
    <w:tbl>
      <w:tblPr>
        <w:tblW w:w="88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8165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64</w:t>
            </w:r>
          </w:p>
        </w:tc>
        <w:tc>
          <w:tcPr>
            <w:tcW w:w="8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Promocja i wpieranie przedsiębiorczości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ealizacja 2016-2025 </w:t>
      </w:r>
    </w:p>
    <w:tbl>
      <w:tblPr>
        <w:tblW w:w="88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8165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65</w:t>
            </w:r>
          </w:p>
        </w:tc>
        <w:tc>
          <w:tcPr>
            <w:tcW w:w="8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Podniesienie pozycji konkurencyjnej i innowacyjnej Gminy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ealizacja 2016-2025 </w:t>
      </w:r>
    </w:p>
    <w:tbl>
      <w:tblPr>
        <w:tblW w:w="88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8165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66</w:t>
            </w:r>
          </w:p>
        </w:tc>
        <w:tc>
          <w:tcPr>
            <w:tcW w:w="8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Uporządkowanie gospodarki wodno- ściekowej poprzez budowę infrastruktury wodociągowej w miejscowości Strzyżowice, Sarnów i Preczów oraz modernizację oczyszczalni ścieków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Realizacja 2018-2019  Kwota pomocy z PROW </w:t>
      </w:r>
      <w:r>
        <w:rPr/>
        <w:t xml:space="preserve">1 508 372,00 zł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Z przedstawionego  zestawienia wynika, że w ciągu badanych dwóch lat tj. w 2016 i 2017r zrealizowano 19 kluczowych zadań strategicznych na zaplanowanych 66, tj 28,79% </w:t>
      </w:r>
    </w:p>
    <w:sectPr>
      <w:headerReference w:type="default" r:id="rId5"/>
      <w:footerReference w:type="default" r:id="rId6"/>
      <w:type w:val="nextPage"/>
      <w:pgSz w:w="11906" w:h="16838"/>
      <w:pgMar w:left="1701" w:right="158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8617" w:leader="none"/>
      </w:tabs>
      <w:rPr>
        <w:rFonts w:ascii="Cambria" w:hAnsi="Cambria" w:cs="Cambria"/>
      </w:rPr>
    </w:pPr>
    <w:r>
      <w:rPr>
        <w:rFonts w:cs="Cambria" w:ascii="Cambria" w:hAnsi="Cambria"/>
      </w:rPr>
      <w:tab/>
      <w:t xml:space="preserve">Strona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0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/>
    </w:pPr>
    <w:r>
      <w:rPr>
        <w:rFonts w:cs="Cambria" w:ascii="Cambria" w:hAnsi="Cambria"/>
        <w:sz w:val="32"/>
        <w:szCs w:val="32"/>
      </w:rPr>
      <w:t>Monitoring i ewaluacja Strategii rozwoju Gminy Psary na lata 2016-2025 Marzec2018r.</w:t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Heading1Char">
    <w:name w:val="Heading 1 Char"/>
    <w:qFormat/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Heading2Char">
    <w:name w:val="Heading 2 Char"/>
    <w:qFormat/>
    <w:rPr>
      <w:rFonts w:ascii="Cambria" w:hAnsi="Cambria" w:cs="Cambria"/>
      <w:b/>
      <w:bCs/>
      <w:color w:val="000000"/>
      <w:sz w:val="26"/>
      <w:szCs w:val="26"/>
      <w:lang w:val="en-US"/>
    </w:rPr>
  </w:style>
  <w:style w:type="character" w:styleId="Heading4Char">
    <w:name w:val="Heading 4 Char"/>
    <w:qFormat/>
    <w:rPr>
      <w:rFonts w:ascii="Cambria" w:hAnsi="Cambria" w:cs="Cambria"/>
      <w:b/>
      <w:bCs/>
      <w:i/>
      <w:iCs/>
      <w:color w:val="000000"/>
      <w:sz w:val="24"/>
      <w:szCs w:val="24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PODSTAWOWYZnak">
    <w:name w:val="PODSTAWOWY Znak"/>
    <w:qFormat/>
    <w:rPr>
      <w:rFonts w:ascii="Arial" w:hAnsi="Arial" w:cs="Arial"/>
      <w:sz w:val="24"/>
      <w:szCs w:val="24"/>
    </w:rPr>
  </w:style>
  <w:style w:type="character" w:styleId="Blue">
    <w:name w:val="blue"/>
    <w:qFormat/>
    <w:rPr>
      <w:rFonts w:ascii="Times New Roman" w:hAnsi="Times New Roman" w:cs="Times New Roman"/>
    </w:rPr>
  </w:style>
  <w:style w:type="character" w:styleId="Light">
    <w:name w:val="light"/>
    <w:qFormat/>
    <w:rPr>
      <w:rFonts w:ascii="Times New Roman" w:hAnsi="Times New Roman" w:cs="Times New Roman"/>
    </w:rPr>
  </w:style>
  <w:style w:type="character" w:styleId="HTMLPreformattedChar">
    <w:name w:val="HTML Preformatted Char"/>
    <w:qFormat/>
    <w:rPr>
      <w:rFonts w:ascii="Arial Unicode MS" w:hAnsi="Arial Unicode MS" w:cs="Arial Unicode MS"/>
      <w:sz w:val="20"/>
      <w:szCs w:val="20"/>
      <w:lang w:val="en-US"/>
    </w:rPr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FontStyle11">
    <w:name w:val="Font Style11"/>
    <w:qFormat/>
    <w:rPr>
      <w:rFonts w:ascii="Times New Roman" w:hAnsi="Times New Roman" w:cs="Times New Roman"/>
      <w:sz w:val="22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1">
    <w:name w:val="st1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POZIOM1Char">
    <w:name w:val="POZIOM 1 Char"/>
    <w:qFormat/>
    <w:rPr>
      <w:rFonts w:ascii="Arial" w:hAnsi="Arial" w:cs="Arial"/>
      <w:b/>
      <w:sz w:val="32"/>
      <w:szCs w:val="24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ytatZnak">
    <w:name w:val="Cytat Znak"/>
    <w:qFormat/>
    <w:rPr>
      <w:rFonts w:ascii="Calibri" w:hAnsi="Calibri" w:cs="Calibri"/>
      <w:i/>
      <w:iCs/>
      <w:color w:val="000000"/>
      <w:sz w:val="22"/>
      <w:szCs w:val="22"/>
    </w:rPr>
  </w:style>
  <w:style w:type="character" w:styleId="Sp1">
    <w:name w:val="sp1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lang w:val="de-D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RYCINA">
    <w:name w:val="RYCINA"/>
    <w:basedOn w:val="Normal"/>
    <w:qFormat/>
    <w:pPr>
      <w:ind w:left="1440" w:right="-6" w:hanging="986"/>
      <w:jc w:val="center"/>
    </w:pPr>
    <w:rPr>
      <w:rFonts w:ascii="Arial" w:hAnsi="Arial" w:cs="Arial"/>
    </w:rPr>
  </w:style>
  <w:style w:type="paragraph" w:styleId="RDORYCINY">
    <w:name w:val="ŹRÓDŁO RYCINY"/>
    <w:basedOn w:val="Normal"/>
    <w:qFormat/>
    <w:pPr>
      <w:spacing w:lineRule="auto" w:line="360"/>
      <w:ind w:right="-6" w:firstLine="461"/>
      <w:jc w:val="center"/>
    </w:pPr>
    <w:rPr>
      <w:rFonts w:ascii="Arial" w:hAnsi="Arial" w:cs="Arial"/>
      <w:sz w:val="20"/>
      <w:szCs w:val="20"/>
    </w:rPr>
  </w:style>
  <w:style w:type="paragraph" w:styleId="PODSTAWOWY">
    <w:name w:val="PODSTAWOWY"/>
    <w:basedOn w:val="Normal"/>
    <w:qFormat/>
    <w:pPr>
      <w:spacing w:lineRule="auto" w:line="360"/>
      <w:ind w:right="-6" w:firstLine="357"/>
      <w:jc w:val="both"/>
    </w:pPr>
    <w:rPr>
      <w:rFonts w:ascii="Arial" w:hAnsi="Arial" w:cs="Arial"/>
    </w:rPr>
  </w:style>
  <w:style w:type="paragraph" w:styleId="TABELA">
    <w:name w:val="TABELA"/>
    <w:basedOn w:val="Normal"/>
    <w:qFormat/>
    <w:pPr>
      <w:ind w:right="-6" w:hanging="0"/>
      <w:jc w:val="both"/>
    </w:pPr>
    <w:rPr>
      <w:rFonts w:ascii="Arial" w:hAnsi="Arial" w:cs="Arial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pl-PL" w:eastAsia="zh-CN" w:bidi="ar-SA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cs="Arial Unicode MS"/>
      <w:sz w:val="20"/>
      <w:szCs w:val="20"/>
    </w:rPr>
  </w:style>
  <w:style w:type="paragraph" w:styleId="Rtejustify">
    <w:name w:val="rtejustify"/>
    <w:basedOn w:val="Normal"/>
    <w:qFormat/>
    <w:pPr>
      <w:spacing w:before="280" w:after="280"/>
      <w:jc w:val="both"/>
    </w:pPr>
    <w:rPr>
      <w:rFonts w:ascii="Arial Unicode MS" w:hAnsi="Arial Unicode MS" w:cs="Arial Unicode MS"/>
    </w:rPr>
  </w:style>
  <w:style w:type="paragraph" w:styleId="ListParagraph1">
    <w:name w:val="List Paragraph1"/>
    <w:basedOn w:val="Normal"/>
    <w:qFormat/>
    <w:pPr>
      <w:ind w:left="720" w:hanging="0"/>
    </w:pPr>
    <w:rPr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ZIOM2">
    <w:name w:val="POZIOM 2"/>
    <w:basedOn w:val="Normal"/>
    <w:qFormat/>
    <w:pPr>
      <w:spacing w:lineRule="auto" w:line="360" w:before="40" w:after="120"/>
      <w:ind w:left="539" w:hanging="0"/>
    </w:pPr>
    <w:rPr>
      <w:rFonts w:ascii="Arial" w:hAnsi="Arial" w:cs="Arial"/>
      <w:b/>
      <w:bCs/>
      <w:sz w:val="28"/>
      <w:szCs w:val="2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Akapitzlist1">
    <w:name w:val="Akapit z listą1"/>
    <w:basedOn w:val="Normal"/>
    <w:qFormat/>
    <w:pPr>
      <w:ind w:left="720" w:hanging="0"/>
    </w:pPr>
    <w:rPr>
      <w:lang w:val="de-DE"/>
    </w:rPr>
  </w:style>
  <w:style w:type="paragraph" w:styleId="POZIOM1">
    <w:name w:val="POZIOM 1"/>
    <w:basedOn w:val="Normal"/>
    <w:qFormat/>
    <w:pPr>
      <w:keepNext w:val="true"/>
      <w:pageBreakBefore/>
      <w:spacing w:lineRule="auto" w:line="360" w:before="40" w:after="120"/>
      <w:outlineLvl w:val="3"/>
    </w:pPr>
    <w:rPr>
      <w:rFonts w:ascii="Arial" w:hAnsi="Arial" w:cs="Arial"/>
      <w:b/>
      <w:sz w:val="32"/>
    </w:rPr>
  </w:style>
  <w:style w:type="paragraph" w:styleId="POZIOM3">
    <w:name w:val="POZIOM 3"/>
    <w:basedOn w:val="Normal"/>
    <w:qFormat/>
    <w:pPr>
      <w:spacing w:lineRule="auto" w:line="360" w:before="40" w:after="40"/>
      <w:ind w:firstLine="720"/>
      <w:jc w:val="both"/>
    </w:pPr>
    <w:rPr>
      <w:rFonts w:ascii="Arial" w:hAnsi="Arial" w:cs="Arial"/>
      <w:b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ytat">
    <w:name w:val="Cytat"/>
    <w:basedOn w:val="Normal"/>
    <w:next w:val="Normal"/>
    <w:qFormat/>
    <w:pPr>
      <w:spacing w:lineRule="auto" w:line="276" w:before="0" w:after="200"/>
    </w:pPr>
    <w:rPr>
      <w:rFonts w:ascii="Calibri" w:hAnsi="Calibri" w:eastAsia="Times New Roman" w:cs="Times New Roman"/>
      <w:i/>
      <w:iCs/>
      <w:color w:val="000000"/>
      <w:sz w:val="22"/>
      <w:szCs w:val="22"/>
    </w:rPr>
  </w:style>
  <w:style w:type="paragraph" w:styleId="Normalny">
    <w:name w:val="Normalny"/>
    <w:qFormat/>
    <w:pPr>
      <w:widowControl w:val="false"/>
      <w:pBdr/>
      <w:suppressAutoHyphens w:val="true"/>
      <w:bidi w:val="0"/>
    </w:pPr>
    <w:rPr>
      <w:rFonts w:ascii="Liberation Serif;Times New Roman" w:hAnsi="Liberation Serif;Times New Roman" w:eastAsia="SimSun;宋体" w:cs="Liberation Serif;Times New Roman"/>
      <w:color w:val="auto"/>
      <w:kern w:val="2"/>
      <w:sz w:val="24"/>
      <w:szCs w:val="24"/>
      <w:lang w:val="pl-PL" w:eastAsia="zh-CN" w:bidi="ar-SA"/>
    </w:rPr>
  </w:style>
  <w:style w:type="paragraph" w:styleId="Info">
    <w:name w:val="info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08:43:00Z</dcterms:created>
  <dc:creator>mwysoglad</dc:creator>
  <dc:description/>
  <cp:keywords/>
  <dc:language>en-US</dc:language>
  <cp:lastModifiedBy>Anna Michałek</cp:lastModifiedBy>
  <cp:lastPrinted>2018-03-22T08:31:00Z</cp:lastPrinted>
  <dcterms:modified xsi:type="dcterms:W3CDTF">2018-03-22T10:27:00Z</dcterms:modified>
  <cp:revision>68</cp:revision>
  <dc:subject/>
  <dc:title>Strategia rozwoju Gminy Psary na lata 2016-2025</dc:title>
</cp:coreProperties>
</file>