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ID.271.4.2025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opracowanie dokumentacji projektowo – kosztorysowej wraz z pełnieniem nadzoru autorskiego zgodnie  z 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 zadanie 3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b/>
          <w:lang w:eastAsia="pl-PL"/>
        </w:rPr>
        <w:t xml:space="preserve">„Przebudowa drogi dojazdowej do posesji nr 12 w m. Półwsie i do gruntów rolnych”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 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0" w:name="_Hlk62732549"/>
      <w:bookmarkStart w:id="1" w:name="_Hlk62732549"/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111111"/>
          <w:sz w:val="16"/>
          <w:szCs w:val="16"/>
          <w:lang w:eastAsia="pl-PL"/>
        </w:rPr>
      </w:pPr>
      <w:r>
        <w:rPr>
          <w:rFonts w:eastAsia="ArialMT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2" w:name="_Hlk62732549"/>
      <w:bookmarkEnd w:id="2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 przepisami ustawy z dnia 11 marca 2004 r. o podatku od towarów i usług w 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 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 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3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4" w:name="_Hlk126567696"/>
      <w:bookmarkEnd w:id="3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4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9:00Z</dcterms:created>
  <dc:creator>Magdalena Kuczyńska</dc:creator>
  <dc:description/>
  <cp:keywords/>
  <dc:language>en-US</dc:language>
  <cp:lastModifiedBy>Rafał Polański</cp:lastModifiedBy>
  <cp:lastPrinted>2023-09-27T12:22:00Z</cp:lastPrinted>
  <dcterms:modified xsi:type="dcterms:W3CDTF">2025-03-11T07:09:00Z</dcterms:modified>
  <cp:revision>2</cp:revision>
  <dc:subject/>
  <dc:title/>
</cp:coreProperties>
</file>