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OPIS  TECHNICZNY ZAKRESU PLANOWANYCH ROBÓT    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dla robót niewymagających pozwolenia na budowę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KOD  CPV:   45000000-7 – Roboty budowlane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45100000-8 – Przygotowanie terenu pod budowę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45111300-1 – Roboty rozbiórk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45421130-4 – Instalowanie drzwi i okien, i podobnych element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45321000-3 – Izolacja ciepl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45450000-6 – Roboty budowlane wykończeniowe, pozostałe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45262100-2 – Roboty przy wznoszeniu rusztow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mont elewacji budynku Zakładu Gospodarki Komunalnej w Krasocini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/>
        <w:tab/>
        <w:t xml:space="preserve">        </w:t>
      </w:r>
    </w:p>
    <w:p>
      <w:pPr>
        <w:pStyle w:val="Normal"/>
        <w:rPr/>
      </w:pPr>
      <w:r>
        <w:rPr/>
        <w:t>OBIEKT:                       Zakład Gospodarki Komunalnej w Krasocini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Nr ewid. działki 1960/2 obręb 0011 Krasocin, gmina Krasocin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WESTOR:                  Zakład Gospodarki Komunalnej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ul. Emila Godlewskiego 11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9-105 Krasoc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A:            Elżbieta Góral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SPRAWDZIŁ:                  Sławomir Góral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Upr. Bud. Nr. KL – 96/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opracowania: luty, 2025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rona tytułowa – strona 1,-</w:t>
      </w:r>
    </w:p>
    <w:p>
      <w:pPr>
        <w:pStyle w:val="Normal"/>
        <w:numPr>
          <w:ilvl w:val="0"/>
          <w:numId w:val="2"/>
        </w:numPr>
        <w:rPr/>
      </w:pPr>
      <w:r>
        <w:rPr/>
        <w:t>spis treści – strona 2,-</w:t>
      </w:r>
    </w:p>
    <w:p>
      <w:pPr>
        <w:pStyle w:val="Normal"/>
        <w:numPr>
          <w:ilvl w:val="0"/>
          <w:numId w:val="2"/>
        </w:numPr>
        <w:rPr/>
      </w:pPr>
      <w:r>
        <w:rPr/>
        <w:t>opis techniczny zakresu prac – strona 3,- do 8,-</w:t>
      </w:r>
    </w:p>
    <w:p>
      <w:pPr>
        <w:pStyle w:val="Normal"/>
        <w:numPr>
          <w:ilvl w:val="0"/>
          <w:numId w:val="2"/>
        </w:numPr>
        <w:rPr/>
      </w:pPr>
      <w:r>
        <w:rPr/>
        <w:t>Rys. Nr 1 – Obrys budynku ZGK w Krasocinie – strona 9,-</w:t>
      </w:r>
    </w:p>
    <w:p>
      <w:pPr>
        <w:pStyle w:val="Normal"/>
        <w:numPr>
          <w:ilvl w:val="0"/>
          <w:numId w:val="2"/>
        </w:numPr>
        <w:rPr/>
      </w:pPr>
      <w:r>
        <w:rPr/>
        <w:t>Rys. Nr 2 – Widok elewacji zachodniej- frontowej – strona 10,-</w:t>
      </w:r>
    </w:p>
    <w:p>
      <w:pPr>
        <w:pStyle w:val="Normal"/>
        <w:numPr>
          <w:ilvl w:val="0"/>
          <w:numId w:val="2"/>
        </w:numPr>
        <w:rPr/>
      </w:pPr>
      <w:r>
        <w:rPr/>
        <w:t>Rys. Nr 3 – Widok elewacji południowej - bocznej – strona 11,-</w:t>
      </w:r>
    </w:p>
    <w:p>
      <w:pPr>
        <w:pStyle w:val="Normal"/>
        <w:numPr>
          <w:ilvl w:val="0"/>
          <w:numId w:val="2"/>
        </w:numPr>
        <w:rPr/>
      </w:pPr>
      <w:r>
        <w:rPr/>
        <w:t>Rys. Nr 4 – Widok elewacji wschodniej – tylnej – strona 12,-</w:t>
      </w:r>
    </w:p>
    <w:p>
      <w:pPr>
        <w:pStyle w:val="Normal"/>
        <w:numPr>
          <w:ilvl w:val="0"/>
          <w:numId w:val="2"/>
        </w:numPr>
        <w:rPr/>
      </w:pPr>
      <w:r>
        <w:rPr/>
        <w:t>Rys. Nr 5 – Widok elewacji północnej - bocznej od strony parkingu - strona 13,-</w:t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</w:t>
      </w:r>
      <w:r>
        <w:rPr>
          <w:b/>
        </w:rPr>
        <w:t>OPIS  TECHNICZNY ZAKRESU PLANOWANYCH ROBÓT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(dla robót niewymagających pozwolenia na budowę)    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Przedmiot opracowania:</w:t>
      </w:r>
    </w:p>
    <w:p>
      <w:pPr>
        <w:pStyle w:val="Normal"/>
        <w:jc w:val="both"/>
        <w:rPr/>
      </w:pPr>
      <w:r>
        <w:rPr/>
        <w:t>Przedmiotem opracowania jest wykonanie robót elewacyjnych z dociepleniem fundamentów, z wymianą stolarki okiennej i drzwiowej zewnętrznej oraz wykonanie opaski   budynku Zakładu Gospodarki Komunalnej  zlokalizowanego na działce nr ewid. 1960/2 , obręb 0011 Krasocin w miejscowości Krasocin przy ul. Emila Godlewskiego 11, gm. Krasoc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Podstawa opracowania:</w:t>
      </w:r>
    </w:p>
    <w:p>
      <w:pPr>
        <w:pStyle w:val="Normal"/>
        <w:jc w:val="both"/>
        <w:rPr/>
      </w:pPr>
      <w:r>
        <w:rPr/>
        <w:t>1. Zlecenie i umowa z Inwestorem.</w:t>
      </w:r>
    </w:p>
    <w:p>
      <w:pPr>
        <w:pStyle w:val="Normal"/>
        <w:jc w:val="both"/>
        <w:rPr/>
      </w:pPr>
      <w:r>
        <w:rPr/>
        <w:t>2. Wizja lokalna w obecności przedstawicieli Inwestora.</w:t>
      </w:r>
    </w:p>
    <w:p>
      <w:pPr>
        <w:pStyle w:val="Normal"/>
        <w:jc w:val="both"/>
        <w:rPr/>
      </w:pPr>
      <w:r>
        <w:rPr/>
        <w:t>3. Pomiary.</w:t>
      </w:r>
    </w:p>
    <w:p>
      <w:pPr>
        <w:pStyle w:val="Normal"/>
        <w:jc w:val="both"/>
        <w:rPr/>
      </w:pPr>
      <w:r>
        <w:rPr/>
        <w:t>4. Rozporządzenie Ministra Infrastruktury w sprawie szczegółowego zakresu i form dokumentacji projektowej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III. Opis ogólny stanu istniejącego:</w:t>
      </w:r>
    </w:p>
    <w:p>
      <w:pPr>
        <w:pStyle w:val="Normal"/>
        <w:jc w:val="both"/>
        <w:rPr/>
      </w:pPr>
      <w:r>
        <w:rPr/>
        <w:t>Działka jest ogrodzona, zabudowana budynkiem Zakładu Gospodarki Komunalnej. Wjazd na działkę od ulicy Emila Godlewskiego.</w:t>
      </w:r>
    </w:p>
    <w:p>
      <w:pPr>
        <w:pStyle w:val="Normal"/>
        <w:jc w:val="both"/>
        <w:rPr/>
      </w:pPr>
      <w:r>
        <w:rPr/>
        <w:t xml:space="preserve">Przedmiotowy budynek jest budynkiem piętrowym z poddaszem nieużytkowym. Budynek  pokryty papą. Zewnętrzne wymiary budynku 13,40x9,68 m, wysokość w szczycie 7,12 m. Budynek jest wyposażony w wewnętrzne instalacje: wodociągową, kanalizacyjna i elektryczn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Założenia projektowe.</w:t>
      </w:r>
    </w:p>
    <w:p>
      <w:pPr>
        <w:pStyle w:val="Normal"/>
        <w:jc w:val="both"/>
        <w:rPr>
          <w:b/>
          <w:b/>
        </w:rPr>
      </w:pPr>
      <w:r>
        <w:rPr/>
        <w:t>Do remontu przewidziane są roboty budowlane remontowe elewacji z robotami towarzyszącymi, docieplenie z izolacja fundamentów, wymiana stolarki okiennej i drzwiowej zewnętrznej oraz wykonanie opaski wokół budynku Zakładu Gospodarki Komunalnej z kostki brukowej wykończonej obrzeż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boty remontowe wykonane będą bez naruszenia konstrukcji budynku.</w:t>
      </w:r>
    </w:p>
    <w:p>
      <w:pPr>
        <w:pStyle w:val="Normal"/>
        <w:jc w:val="both"/>
        <w:rPr/>
      </w:pPr>
      <w:r>
        <w:rPr/>
        <w:t>Z uwagi na prowadzenie robót w zakładzie czynnym należy wykonać daszek zabezpieczający nad wejściem do budynku oraz zabezpieczyć teren budowy przed dostępem osób trzecich, a w szczególności osób pracujących w budynku.</w:t>
      </w:r>
    </w:p>
    <w:p>
      <w:pPr>
        <w:pStyle w:val="Normal"/>
        <w:jc w:val="both"/>
        <w:rPr/>
      </w:pPr>
      <w:r>
        <w:rPr/>
        <w:t xml:space="preserve">Roboty ziemne przy wykopach pod docieplenie fundamentów należy zabezpieczyć poprzez poręcze, barierki i prawidłowe oznakowanie w celu zabezpieczenia przed wpadnięciem osób niepowoł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Zakres robót d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Roboty przygotowawcze:</w:t>
      </w:r>
    </w:p>
    <w:p>
      <w:pPr>
        <w:pStyle w:val="Normal"/>
        <w:jc w:val="both"/>
        <w:rPr/>
      </w:pPr>
      <w:r>
        <w:rPr/>
        <w:t>Przed przystąpieniem do wykonania robót remontowych wykonać niezbędne roboty przygotowawcze i rozbiórkowe.</w:t>
      </w:r>
    </w:p>
    <w:p>
      <w:pPr>
        <w:pStyle w:val="Normal"/>
        <w:jc w:val="both"/>
        <w:rPr/>
      </w:pPr>
      <w:r>
        <w:rPr/>
        <w:t>Inwestor usunie zbędne materiały znajdujące się wokół budynku oraz zdemontuje daszek z poliwęglanu nad oknem od strony północnej.</w:t>
      </w:r>
    </w:p>
    <w:p>
      <w:pPr>
        <w:pStyle w:val="Normal"/>
        <w:jc w:val="both"/>
        <w:rPr/>
      </w:pPr>
      <w:r>
        <w:rPr/>
        <w:t>Inwestor usunie i zutylizuje materiały z rozbiórki (okna, rolety, parapety, gruz)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stępnie przystąpić do robót remontowych.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2. Wymiana stolarki okiennej i drzwiowej zewnętrznej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Roboty polegają na: </w:t>
      </w:r>
    </w:p>
    <w:p>
      <w:pPr>
        <w:pStyle w:val="Normal"/>
        <w:jc w:val="both"/>
        <w:rPr/>
      </w:pPr>
      <w:r>
        <w:rPr/>
        <w:t>Demontażu rolet zewnętrznych skrzynkowych.</w:t>
      </w:r>
    </w:p>
    <w:p>
      <w:pPr>
        <w:pStyle w:val="Normal"/>
        <w:jc w:val="both"/>
        <w:rPr/>
      </w:pPr>
      <w:r>
        <w:rPr/>
        <w:t>Wykuciu parapetów z blachy w stolarce okiennej.</w:t>
      </w:r>
    </w:p>
    <w:p>
      <w:pPr>
        <w:pStyle w:val="Normal"/>
        <w:jc w:val="both"/>
        <w:rPr/>
      </w:pPr>
      <w:r>
        <w:rPr/>
        <w:t>Wykuciu krat w oknach o pow. 0,80x0,82 m w elewacji frontowej, wykuciu okna 0,80x0,82 m w elewacji frontowej nad wejściem do budynku z zamurowaniem otworu, podmurowanie otworu okiennego na parterze do wymiarów montowanej stolarki w elewacji  północnej.</w:t>
      </w:r>
    </w:p>
    <w:p>
      <w:pPr>
        <w:pStyle w:val="Normal"/>
        <w:jc w:val="both"/>
        <w:rPr/>
      </w:pPr>
      <w:r>
        <w:rPr/>
        <w:t xml:space="preserve">Materiały z rozbiórki złożone i pozostawione do dyspozycji Inwestora. </w:t>
      </w:r>
    </w:p>
    <w:p>
      <w:pPr>
        <w:pStyle w:val="Normal"/>
        <w:jc w:val="both"/>
        <w:rPr/>
      </w:pPr>
      <w:r>
        <w:rPr/>
        <w:t>Wymianie okien na okna z PCV rozwieralno-uchylne jednodzielne i dwudzielne o parametrach:</w:t>
      </w:r>
    </w:p>
    <w:p>
      <w:pPr>
        <w:pStyle w:val="Normal"/>
        <w:jc w:val="both"/>
        <w:rPr/>
      </w:pPr>
      <w:r>
        <w:rPr/>
        <w:t xml:space="preserve">-  wykonane na systemie 6-cio komorowe </w:t>
      </w:r>
      <w:r>
        <w:rPr>
          <w:color w:val="000000"/>
        </w:rPr>
        <w:t xml:space="preserve"> z 3 uszczelkam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głębokość zabudowy 82 mm,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pakiet 3-szybowy 4/18/4/18/4 o p</w:t>
      </w:r>
      <w:r>
        <w:rPr>
          <w:color w:val="000000"/>
        </w:rPr>
        <w:t>rzenikalność cieplnej szyby Ug=0,5 W/m2K w klasie standard i antywłamaniowej RC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przenikalność cieplna okna Uw&lt;0,90 W/m2K,</w:t>
      </w:r>
    </w:p>
    <w:p>
      <w:pPr>
        <w:pStyle w:val="Normal"/>
        <w:jc w:val="both"/>
        <w:rPr/>
      </w:pPr>
      <w:r>
        <w:rPr>
          <w:color w:val="000000"/>
        </w:rPr>
        <w:t>- dodatkowe</w:t>
      </w:r>
      <w:r>
        <w:rPr>
          <w:rStyle w:val="StrongEmphasis"/>
          <w:b w:val="false"/>
          <w:color w:val="000000"/>
        </w:rPr>
        <w:t> </w:t>
      </w:r>
      <w:r>
        <w:rPr>
          <w:rStyle w:val="StrongEmphasis"/>
          <w:b w:val="false"/>
          <w:bCs w:val="false"/>
          <w:color w:val="000000"/>
        </w:rPr>
        <w:t>żebra wzmacniające profile ram i skrzydeł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</w:rPr>
        <w:t>- ciepła ramka międzyszybowa zmniejszająca powstawanie mostka termicznego na styku szyb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- </w:t>
      </w:r>
      <w:r>
        <w:rPr>
          <w:color w:val="000000"/>
        </w:rPr>
        <w:t>okucia Roto NT pokryte powłoką </w:t>
      </w:r>
      <w:r>
        <w:rPr>
          <w:rStyle w:val="StrongEmphasis"/>
          <w:b w:val="false"/>
          <w:bCs w:val="false"/>
          <w:color w:val="000000"/>
        </w:rPr>
        <w:t>Rotosil Nano</w:t>
      </w:r>
      <w:r>
        <w:rPr>
          <w:color w:val="000000"/>
        </w:rPr>
        <w:t>,</w:t>
      </w:r>
    </w:p>
    <w:p>
      <w:pPr>
        <w:pStyle w:val="Normal"/>
        <w:jc w:val="both"/>
        <w:rPr>
          <w:rStyle w:val="StrongEmphasis"/>
          <w:color w:val="000000"/>
        </w:rPr>
      </w:pPr>
      <w:r>
        <w:rPr>
          <w:color w:val="000000"/>
        </w:rPr>
        <w:t>- 2 </w:t>
      </w:r>
      <w:r>
        <w:rPr>
          <w:rStyle w:val="StrongEmphasis"/>
          <w:b w:val="false"/>
          <w:bCs w:val="false"/>
          <w:color w:val="000000"/>
        </w:rPr>
        <w:t>zaczepy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antywyważeniowe</w:t>
      </w:r>
      <w:r>
        <w:rPr>
          <w:color w:val="000000"/>
        </w:rPr>
        <w:t> w standardzie,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 xml:space="preserve">- </w:t>
      </w:r>
      <w:r>
        <w:rPr>
          <w:rStyle w:val="StrongEmphasis"/>
          <w:b w:val="false"/>
          <w:bCs w:val="false"/>
          <w:color w:val="000000"/>
        </w:rPr>
        <w:t>klamki aluminiowe </w:t>
      </w:r>
      <w:r>
        <w:rPr>
          <w:color w:val="000000"/>
        </w:rPr>
        <w:t>Roto Line z mechanizmem</w:t>
      </w:r>
      <w:r>
        <w:rPr>
          <w:rStyle w:val="StrongEmphasis"/>
          <w:b w:val="false"/>
          <w:bCs w:val="false"/>
          <w:color w:val="000000"/>
        </w:rPr>
        <w:t xml:space="preserve"> Secustik (zintegrowany mechanizm blokujący utrudnia włamywaczowi przesunięcie okucia okna z zewnątrz)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kna wykonane w technologii produkcji IRMC – cienki zgrzew,</w:t>
      </w:r>
    </w:p>
    <w:p>
      <w:pPr>
        <w:pStyle w:val="Normal"/>
        <w:jc w:val="both"/>
        <w:rPr/>
      </w:pPr>
      <w:r>
        <w:rPr>
          <w:color w:val="000000"/>
        </w:rPr>
        <w:t>- kolor obustronny struktura</w:t>
      </w:r>
      <w:r>
        <w:rPr/>
        <w:t xml:space="preserve"> antracyt.</w:t>
      </w:r>
    </w:p>
    <w:p>
      <w:pPr>
        <w:pStyle w:val="Normal"/>
        <w:jc w:val="both"/>
        <w:rPr/>
      </w:pPr>
      <w:r>
        <w:rPr/>
        <w:t>Wymiana okien:</w:t>
      </w:r>
    </w:p>
    <w:p>
      <w:pPr>
        <w:pStyle w:val="Normal"/>
        <w:jc w:val="both"/>
        <w:rPr/>
      </w:pPr>
      <w:r>
        <w:rPr/>
        <w:t>elewacja zachodnia: okna rozwieralno-uchylne jednodzielne o wym. 0,80x0,82m – szt 6,00,</w:t>
      </w:r>
    </w:p>
    <w:p>
      <w:pPr>
        <w:pStyle w:val="Normal"/>
        <w:jc w:val="both"/>
        <w:rPr/>
      </w:pPr>
      <w:r>
        <w:rPr/>
        <w:t>elewacja południowa: okna rozwieralno-uchylne dwudzielne z szybą standardowa o wym. 1,47x1,47m  - szt 3,00,</w:t>
      </w:r>
    </w:p>
    <w:p>
      <w:pPr>
        <w:pStyle w:val="Normal"/>
        <w:jc w:val="both"/>
        <w:rPr/>
      </w:pPr>
      <w:r>
        <w:rPr/>
        <w:t xml:space="preserve">elewacja wschodnia: okno rozwieralno-uchylne jednodzielne o wym. 1,13x0,82m – szt 1,00 (bez rolety), okna rozwieralno-uchylne dwudzielne z szybą </w:t>
      </w:r>
      <w:r>
        <w:rPr>
          <w:color w:val="000000"/>
        </w:rPr>
        <w:t>antywłamaniowej RC1</w:t>
      </w:r>
      <w:r>
        <w:rPr/>
        <w:t xml:space="preserve"> o wym. 1,47x1,47m  - szt 2,00 (parter), okna rozwieralno-uchylne dwudzielne z szybą standardowa o wym. 1,47x1,47m  - szt 2,00 (piętro bez rolet),</w:t>
      </w:r>
    </w:p>
    <w:p>
      <w:pPr>
        <w:pStyle w:val="Normal"/>
        <w:jc w:val="both"/>
        <w:rPr/>
      </w:pPr>
      <w:r>
        <w:rPr/>
        <w:t xml:space="preserve">elewacja północna: okna rozwieralno-uchylne dwudzielne z szybą </w:t>
      </w:r>
      <w:r>
        <w:rPr>
          <w:color w:val="000000"/>
        </w:rPr>
        <w:t>antywłamaniowej RC1</w:t>
      </w:r>
      <w:r>
        <w:rPr/>
        <w:t xml:space="preserve"> o wym. 1,47x1,47m  - szt 2,00 (parter), okna rozwieralno-uchylne dwudzielne z szybą standardowa o wym. 1,47x1,47m  - szt 2,00 (piętro bez rolet).</w:t>
      </w:r>
    </w:p>
    <w:p>
      <w:pPr>
        <w:pStyle w:val="Normal"/>
        <w:jc w:val="both"/>
        <w:rPr/>
      </w:pPr>
      <w:r>
        <w:rPr/>
        <w:t>W skrzydłach okien zamontować rolety wewnętrzne w kasetce dzień-noc z uniwersalnym mechanizmem z funkcją Multi Stop z napinaczem do podnoszenia i opuszczania materiału rolety. Osprzęt w kolorze antracyt, materiał poliestrowy impregnowany w kolorze jasno-szarym. Kaseta rolety przykręcana do listew przyszybowych, prowadnice boczne stabilizujące tkaninę przyklejane do ram okiennych.</w:t>
      </w:r>
    </w:p>
    <w:p>
      <w:pPr>
        <w:pStyle w:val="Normal"/>
        <w:jc w:val="both"/>
        <w:rPr/>
      </w:pPr>
      <w:r>
        <w:rPr/>
        <w:t xml:space="preserve">W oknach zamontować parapety zewnętrzne z blachy powlekanej grub. 0,50 mm w kolorze pokrycia dachu tj. antracyt lub grafit o </w:t>
      </w:r>
      <w:r>
        <w:rPr>
          <w:lang w:val="en-US"/>
        </w:rPr>
        <w:t xml:space="preserve"> szerokości  42 cm i 47 cm w elewacji południowej z </w:t>
      </w:r>
      <w:r>
        <w:rPr/>
        <w:t>zatyczkami. P</w:t>
      </w:r>
      <w:r>
        <w:rPr>
          <w:lang w:val="en-US"/>
        </w:rPr>
        <w:t>arapety powinny być wysunięte poza lico gotowej wyprawy tynkarskiej na szerokość min. 4 cm.</w:t>
      </w:r>
    </w:p>
    <w:p>
      <w:pPr>
        <w:pStyle w:val="Normal"/>
        <w:jc w:val="both"/>
        <w:rPr/>
      </w:pPr>
      <w:r>
        <w:rPr>
          <w:lang w:val="en-US"/>
        </w:rPr>
        <w:t xml:space="preserve">W narożach okien na piętrze w elewacji północnej i wschodniej oraz w elewacji wschodniej przy podciągu zamontować </w:t>
      </w:r>
      <w:r>
        <w:rPr>
          <w:rStyle w:val="StrongEmphasis"/>
          <w:b w:val="false"/>
          <w:color w:val="000000"/>
          <w:lang w:val="en-US"/>
        </w:rPr>
        <w:t>plastikowe kolce przeciw ptakom z elastycznego poliwęglanu odporny na UV i zmiany temperatury w kolorze białym lub srebrnym o długości 52 cm, szerokości 4,5 cm i wysokości 3,5 cm. Kolce montować za pomocą specjalnego kleju silikonowego grubości warstwy około 5 mm lub za pomocą wkrętów.</w:t>
      </w:r>
    </w:p>
    <w:p>
      <w:pPr>
        <w:pStyle w:val="Normal"/>
        <w:jc w:val="both"/>
        <w:rPr/>
      </w:pPr>
      <w:r>
        <w:rPr/>
        <w:t xml:space="preserve">Wymianie drzwi wejściowych drewnianych z ościeżnicą metalową na drzwi stalowe pełne o wym. zew. 1,00x2,10 m. Drzwi stalowe jednoskrzydłowe, zewnętrzne, odmykane na zewnątrz o profilu ciepłym w kolorze antracyt o współczynniku przenikania ciepła nie mniejszy niż Uw&lt;1,30W(m2K).  </w:t>
      </w:r>
      <w:r>
        <w:rPr>
          <w:color w:val="000000"/>
        </w:rPr>
        <w:t>Drzwi wykonane z wysokiej jakości stali ocynkowanej, grubość skrzydła 62 mm, wypełnienie skrzydła spieniony polistyren EPS, pokrycie z wysokiej jakości laminatu drewnopodobnego o zwiększonej odporności na promieniowanie UV i zarysowania. Dolna część skrzydła zakończona profilem metalowym, co umożliwia dopasowanie długości skrzydła poprzez skracanie do 160 mm ( we własnym zakresie). Drzwi otwierane na zewnątrz z trwałym progiem ze stali nierdzewnej z uszczelką, wyposażone w zawiasy 3D regulowane w 3 płaszczyznach  z bolcami antywyważeniowymi, zamek główny 4-ryglowy o zwiększonej odporności na włamania z 4 szt kluczy, zamek dodatkowy górny 4-ryglowy z 4 szt kluczy i samoz</w:t>
      </w:r>
      <w:r>
        <w:rPr/>
        <w:t>amykacz liniowy nawierzchniowy z blokadą w kolorze srebrnym pochwyt lub klamka, listwy i uszczelki standardowe, okucia systemowe w kolorze inox.</w:t>
      </w:r>
    </w:p>
    <w:p>
      <w:pPr>
        <w:pStyle w:val="Normal"/>
        <w:jc w:val="both"/>
        <w:rPr/>
      </w:pPr>
      <w:r>
        <w:rPr/>
        <w:t>Naprawie ościeży wewnętrznych i i powierzchni zamurowanych z uzupełnieniem tynków i malowaniem w kolorze biał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larka okienna i drzwiowa z demontażu złożona i pozostawiona do dyspozycji Inwe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Ostateczne kolory stolarki i rolet w uzgodnieniu z Inwestorem.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3. Remont elewacji z robotami towarzyszącymi:</w:t>
      </w:r>
    </w:p>
    <w:p>
      <w:pPr>
        <w:pStyle w:val="Normal"/>
        <w:jc w:val="both"/>
        <w:rPr/>
      </w:pPr>
      <w:r>
        <w:rPr>
          <w:u w:val="single"/>
        </w:rPr>
        <w:t>Roboty polegają na: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>Inwestor we własnym zakresie wykona instalację elektryczną do oświetlenia budynku, tablicy informacyjnej oraz wymianę rozdzielnicy elektrycznej zewnętrznej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boty docieplenia fundamentów polegają na:</w:t>
      </w:r>
    </w:p>
    <w:p>
      <w:pPr>
        <w:pStyle w:val="Normal"/>
        <w:jc w:val="both"/>
        <w:rPr/>
      </w:pPr>
      <w:r>
        <w:rPr/>
        <w:t>Rozebraniu opaski przy budynku z płyt betonowych 50x50x7 cm,</w:t>
      </w:r>
    </w:p>
    <w:p>
      <w:pPr>
        <w:pStyle w:val="Normal"/>
        <w:jc w:val="both"/>
        <w:rPr/>
      </w:pPr>
      <w:r>
        <w:rPr/>
        <w:t>Wykonaniu wykopu wzdłuż ścian  głęb. 60 cm w  gruncie kat. III-IV, wykopy wykonywać odcinkami.</w:t>
      </w:r>
    </w:p>
    <w:p>
      <w:pPr>
        <w:pStyle w:val="Normal"/>
        <w:jc w:val="both"/>
        <w:rPr/>
      </w:pPr>
      <w:r>
        <w:rPr/>
        <w:t>Oczyszczeniu powierzchni ścian fundamentowych szczotkami stalowymi z ziemi, resztek zapraw i nierówności.</w:t>
      </w:r>
    </w:p>
    <w:p>
      <w:pPr>
        <w:pStyle w:val="Normal"/>
        <w:jc w:val="both"/>
        <w:rPr/>
      </w:pPr>
      <w:r>
        <w:rPr/>
        <w:t>Przygotowaniu starego podłoża pod izolację cieplna przez oczyszczenie mechaniczne i zmycie woda za pomocą myjki.</w:t>
      </w:r>
    </w:p>
    <w:p>
      <w:pPr>
        <w:pStyle w:val="Normal"/>
        <w:jc w:val="both"/>
        <w:rPr/>
      </w:pPr>
      <w:r>
        <w:rPr/>
        <w:t>Naprawie ubytków zaprawami naprawczymi, przyjęto tynki z zaprawy cementowej kat. II (przyjęto powierzchnię napraw – 50%).</w:t>
      </w:r>
    </w:p>
    <w:p>
      <w:pPr>
        <w:pStyle w:val="Normal"/>
        <w:jc w:val="both"/>
        <w:rPr/>
      </w:pPr>
      <w:r>
        <w:rPr/>
        <w:t>Wykonaniu hydroizolacji ścian z wysokoelastycznych, bezrozpuszczalnikowych mas uszczelniających po uprzednim zagruntowaniu podłoża emulsjami gruntującymi np.: w technologii SUPERFLEX-10 lub równoważnej. Hydroizolacje nakładać  na podłoże czyste, suche lub lekko wilgotne - wilgotność nie powinna przekraczać 5%, podłoże nie może być zamarznięte.  Powłoki gruntujące należy nanosić szczotką lub pędzlem zgodnie z instrukcją producenta. Temperatura otoczenia w czasie gruntowania podkładu powinna być nie niższa niż 5°C. Po zagruntowaniu i wyschnięciu powierzchni nakładać hydroizolację w dwóch warstwach. Aplikację drugiej warstwy wykonać możliwie jak najszybciej, by nie uszkodzić pierwszej warstwy.</w:t>
      </w:r>
    </w:p>
    <w:p>
      <w:pPr>
        <w:pStyle w:val="Normal"/>
        <w:jc w:val="both"/>
        <w:rPr/>
      </w:pPr>
      <w:r>
        <w:rPr/>
        <w:t>Po pełnym związaniu i wyschnięciu hydroizolacji przystąpić do wykonania docieplenia fundamentów płytami styrodur XPS 300 grub. 7 cm – elewacja zachodnia i wschodnia, 5 cm – elewacja południowa i północna  klejonych klejami do styropianu bitumicznymi lub polimerowymi. Klej nakładać obwodowo wokół obramowania oraz na X przez środek płyt o szer. min. 3 cm. Dobrze połączyć płyty ze sobą dociskając wzajemnie do siebie oraz dokładnie dopasować w narożach budynku przez docięcie styropianu ukośnie. Płyty układać na warstwie podkładu betonowego z betonu C12/15 grub. 6 cm szer. 10 cm zabezpieczonego folią PCV.</w:t>
      </w:r>
    </w:p>
    <w:p>
      <w:pPr>
        <w:pStyle w:val="Normal"/>
        <w:jc w:val="both"/>
        <w:rPr>
          <w:u w:val="single"/>
        </w:rPr>
      </w:pPr>
      <w:r>
        <w:rPr/>
        <w:t>Po wykonaniu izolację obsypać ziemią z ubiciem warstwami. Styrodur ponad terenem zaciągnąć siatką na klej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boty przygotowawcze do wykonania elewacji polegają na:</w:t>
      </w:r>
    </w:p>
    <w:p>
      <w:pPr>
        <w:pStyle w:val="Normal"/>
        <w:jc w:val="both"/>
        <w:rPr/>
      </w:pPr>
      <w:r>
        <w:rPr/>
        <w:t>Demontażu tablicy informacyjnej z nazwa zakładu, nazwą i numerem ulicy, monitoringu, uchwytów na flagi, rolet zewnętrznych, parapetów i wymianie stolarki okiennej i drzwiowej.</w:t>
      </w:r>
    </w:p>
    <w:p>
      <w:pPr>
        <w:pStyle w:val="Normal"/>
        <w:jc w:val="both"/>
        <w:rPr/>
      </w:pPr>
      <w:r>
        <w:rPr/>
        <w:t>Demontażu i ponownym montażu kamer monitoringu w elewacji frontowej i północnej, wymianie domofonu przy drzwiach wejściowych.</w:t>
      </w:r>
    </w:p>
    <w:p>
      <w:pPr>
        <w:pStyle w:val="Normal"/>
        <w:jc w:val="both"/>
        <w:rPr/>
      </w:pPr>
      <w:r>
        <w:rPr/>
        <w:t xml:space="preserve">Zabezpieczeniu okien i drzwi zewnętrznych folią polietylenową z mocowaniem taśmą zabezpieczającą. </w:t>
      </w:r>
    </w:p>
    <w:p>
      <w:pPr>
        <w:pStyle w:val="Normal"/>
        <w:jc w:val="both"/>
        <w:rPr/>
      </w:pPr>
      <w:r>
        <w:rPr/>
        <w:t>Wykuciu daszka żelbetonowego o wym. 1,50x0,75 m grub. 12 cm obitego blachą  nad wejściem do budynku.</w:t>
      </w:r>
    </w:p>
    <w:p>
      <w:pPr>
        <w:pStyle w:val="Normal"/>
        <w:jc w:val="both"/>
        <w:rPr/>
      </w:pPr>
      <w:r>
        <w:rPr/>
        <w:t>Demontażu i ponownym montażu po zakończeniu robót rur spustowych z blachy (wymiana rur w odrębnym opracowaniu).</w:t>
      </w:r>
    </w:p>
    <w:p>
      <w:pPr>
        <w:pStyle w:val="Normal"/>
        <w:jc w:val="both"/>
        <w:rPr>
          <w:u w:val="single"/>
        </w:rPr>
      </w:pPr>
      <w:r>
        <w:rPr/>
        <w:t>Montażu istniejących zwodów pionowych w rurach winidurowych fi 20 mm układanych nt na gotowych uchwytach z montażem puszek kontrolnych 15x15x10 cm ze wzmocnioną pokrywką (wymiana rur w odrębnym opracowaniu).</w:t>
      </w:r>
    </w:p>
    <w:p>
      <w:pPr>
        <w:pStyle w:val="Normal"/>
        <w:jc w:val="both"/>
        <w:rPr/>
      </w:pPr>
      <w:r>
        <w:rPr>
          <w:u w:val="single"/>
        </w:rPr>
        <w:t>Roboty termomodernizacyjne ścian polegają na:</w:t>
      </w:r>
    </w:p>
    <w:p>
      <w:pPr>
        <w:pStyle w:val="Normal"/>
        <w:jc w:val="both"/>
        <w:rPr/>
      </w:pPr>
      <w:r>
        <w:rPr/>
        <w:t>Skuciu uszkodzonego tynku na ścianach wkoło budynku na wysokości 60 cm od ziemi, na gzymsach szer. 20 cm oraz na ścianach elewacji zachodniej, północnej i wschodniej w ilości około 30%. Uzupełnieniu ubytków w tynkach zaprawą klejową.</w:t>
      </w:r>
    </w:p>
    <w:p>
      <w:pPr>
        <w:pStyle w:val="Normal"/>
        <w:jc w:val="both"/>
        <w:rPr/>
      </w:pPr>
      <w:r>
        <w:rPr/>
        <w:t>Oczyszczeniu i  zmyciu powierzchni ścian elewacji.</w:t>
      </w:r>
    </w:p>
    <w:p>
      <w:pPr>
        <w:pStyle w:val="Normal"/>
        <w:jc w:val="both"/>
        <w:rPr/>
      </w:pPr>
      <w:r>
        <w:rPr/>
        <w:t xml:space="preserve">Gruntowaniu powierzchni ścian i ościeży impregnatem biobójczym i preparatami wzmacniającymi. </w:t>
      </w:r>
    </w:p>
    <w:p>
      <w:pPr>
        <w:pStyle w:val="Normal"/>
        <w:jc w:val="both"/>
        <w:rPr/>
      </w:pPr>
      <w:r>
        <w:rPr/>
        <w:t xml:space="preserve">Ociepleniu ścian budynku płytami styropianowymi grub. 5 cm (elewacja południowa), 10 cm (elewacja zachodnia i północna) i 15 cm (elewacja wschodnia) przy użyciu gotowych zapraw klejowych, cokołów płytami styropianowymi grub. 5 cm (elewacja południowa) i 7 cm (elewacja zachodnia, północna i wschodnia), gzymsy płytami styropianowymi grub. 5 cm, ościeża płytami styropianowymi grub. 3 cm. Płyty styropianowe grafitowe EPS fasada - lambda=0,031W/(m*K) - (budownictwo energooszczędne i pasywne). </w:t>
      </w:r>
      <w:r>
        <w:rPr>
          <w:color w:val="000000"/>
        </w:rPr>
        <w:t xml:space="preserve">Zaprawę klejową na płyty nakładać obwodowo wokół obramowania  o szer. min. 3 cm </w:t>
      </w:r>
      <w:r>
        <w:rPr>
          <w:color w:val="000000"/>
          <w:lang w:val="en-US"/>
        </w:rPr>
        <w:t>i kilku placków zaprawy rozmieszczonych centralnie na powierzchni płyty o średnicy 8 – 12 cm. Grubość warstwy klejowej nie powinna przekraczać 1 cm. Powierzchnia sklejenia powinna wynosić nie mniej niż  40%. Niedopuszczalne jest występowanie masy klejącej w spoinach.</w:t>
      </w:r>
      <w:r>
        <w:rPr>
          <w:color w:val="000000"/>
        </w:rPr>
        <w:t xml:space="preserve"> Płyty układać dokładnie na styk, a szczeliny między nimi nie mogą mieć więcej niż 2 mm, które wypełniamy klejami do styropianu bitumicznymi lub polimerowymi. </w:t>
      </w:r>
      <w:r>
        <w:rPr>
          <w:color w:val="000000"/>
          <w:lang w:val="en-US"/>
        </w:rPr>
        <w:t>Niedopuszczalne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lang w:val="en-US"/>
        </w:rPr>
        <w:t xml:space="preserve">jest występowanie masy klejącej w spoinach. Zaprawę klejącą nanosić na powierzchnię płyt izolacyjnych, nigdy na podłoże.  Prace dociepleniowe należy prowadzić w temperaturze otoczenia +5 do +25 st. C zgodnie  z wytycznymi producentów systemów. </w:t>
      </w:r>
      <w:r>
        <w:rPr>
          <w:color w:val="000000"/>
        </w:rPr>
        <w:t xml:space="preserve">Po przyklejeniu powierzchni styropianu sprawdzić równość powierzchni (dopuszczalne odchyłki to 2mm na łacie długości 3m) i ewentualnie przeszlifować do uzyskania wymaganej równości. </w:t>
      </w:r>
    </w:p>
    <w:p>
      <w:pPr>
        <w:pStyle w:val="Normal"/>
        <w:jc w:val="both"/>
        <w:rPr>
          <w:color w:val="000000"/>
        </w:rPr>
      </w:pPr>
      <w:r>
        <w:rPr/>
        <w:t xml:space="preserve">Płyty  mocować za pomocą dybli plastikowych do ścian  w ilości 6 szt/m2 w strefie narożnikowej 10 szt/m2. Kołki zagłębione min. 6 cm w ścianie. W celu uniknięcia efektu „biedronka” </w:t>
      </w:r>
      <w:r>
        <w:rPr>
          <w:color w:val="000000"/>
        </w:rPr>
        <w:t xml:space="preserve">kołki w ociepleniu montować w specjalnie </w:t>
      </w:r>
      <w:r>
        <w:rPr>
          <w:rStyle w:val="StrongEmphasis"/>
          <w:b w:val="false"/>
          <w:bCs w:val="false"/>
          <w:color w:val="000000"/>
        </w:rPr>
        <w:t xml:space="preserve">wyfrezowanych zagłębieniach za pomocą osadzaka </w:t>
      </w:r>
      <w:r>
        <w:rPr>
          <w:color w:val="000000"/>
        </w:rPr>
        <w:t xml:space="preserve">na talerzyki i zakryć je zaślepkami z materiału izolacyjnego. Do kołkowania przystąpić po 3-4 dniach od momentu przyklejenia styropianu (w zależności od warunków) kołkami posiadającymi odpowiednie aprobaty. </w:t>
      </w:r>
    </w:p>
    <w:p>
      <w:pPr>
        <w:pStyle w:val="Normal"/>
        <w:jc w:val="both"/>
        <w:rPr/>
      </w:pPr>
      <w:r>
        <w:rPr>
          <w:color w:val="000000"/>
        </w:rPr>
        <w:t xml:space="preserve">Zatopić na docieplanych powierzchniach siatkę zbrojącą polimerową, zapewniającą odporność na działanie środowiska alkalicznego,  na wys. 0,60  cm na cokołach zastosować podwójne zbrojenie siatką. </w:t>
      </w:r>
      <w:r>
        <w:rPr>
          <w:color w:val="000000"/>
          <w:lang w:val="en-US"/>
        </w:rPr>
        <w:t xml:space="preserve">Siatkę układać  pasami z zakładem min. 10 cm. </w:t>
      </w:r>
      <w:r>
        <w:rPr>
          <w:color w:val="000000"/>
        </w:rPr>
        <w:t xml:space="preserve">Warstwa zbrojąca powinna wynosić około 3÷4 mm. Jeżeli po wykonaniu warstwy widoczne będą oczka siatki, miejsca te należy starannie przeszpachlować. Siatka wzmacniająca powinna znajdować się możliwie w środku grubości warstwy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Narożniki wypukłe (wszystkie naroża i ościeża) zabezpieczyć kątownikiem </w:t>
      </w:r>
      <w:r>
        <w:rPr>
          <w:color w:val="000000"/>
          <w:lang w:val="en-US"/>
        </w:rPr>
        <w:t>z cienkiej perforowanej blachy aluminiowej o przekroju 25x25 mm</w:t>
      </w:r>
      <w:r>
        <w:rPr>
          <w:color w:val="000000"/>
        </w:rPr>
        <w:t>,  na cokołach zamontować listwę startową cokołową aluminiową szer. 5 cm, 10 cm i 15 cm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Po upływie 2-3 dni od wykonania warstwy zbrojonej płyt</w:t>
      </w:r>
      <w:r>
        <w:rPr>
          <w:color w:val="000000"/>
        </w:rPr>
        <w:t xml:space="preserve"> przystąpić do aplikacji tynku zwracając uwagę, aby temperatura powietrza podczas prac oraz wysychania wynosiła od +5 do +25 stopni. Prac nie wykonywać  podczas opadów atmosferycznych, a świeżo położony tynk na elewacji zabezpieczyć siatką ochronną przed opadami oraz nadmiernym oddziaływaniem promieni słoneczn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konać wyprawy elewacyjne cienkowarstwowe gr. 2 mm z tynku  silikonowego o podwyższonej odporność na działanie wilgoci w postaci wody (deszczu, mgły), o właściwościach ograniczających rozwój mikroorganizmów (alg i grzybów), odpornego na działanie promieniowania słonecznego w szczególności UV, o podwyższonej paroprzepuszczalność, odpornego na odkształcenia w kolorze białym z wykonaniem ciemniejszych pasów na ścianach i cokołach w kolorze popielato-szarym lub antracyt. Masę tynkarską rozprowadzać cienką, równomierną warstwą na podłożu używając do tego celu gładkiej pacy ze stali nierdzewnej, kolejne fragmenty powierzchni tynku łączyć zgodnie z zasadą mokre na mokre. Żądaną strukturę wyprowadzić przez zatarcie ruchami okrężnymi równomierne na całej powierzchni elewacji nałożonego tynku płaską pacą z plastik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prawę elewacyjną wykonywać, aby nie było widać miejsc łączenia poszczególnych pól roboczych. </w:t>
      </w:r>
    </w:p>
    <w:p>
      <w:pPr>
        <w:pStyle w:val="Normal"/>
        <w:jc w:val="both"/>
        <w:rPr/>
      </w:pPr>
      <w:r>
        <w:rPr>
          <w:color w:val="000000"/>
        </w:rPr>
        <w:t xml:space="preserve">Tynk układać na podkładowej masie tynkarskiej pod tynki silikonowe, która </w:t>
      </w:r>
      <w:r>
        <w:rPr>
          <w:color w:val="000000"/>
          <w:lang w:val="en-US"/>
        </w:rPr>
        <w:t xml:space="preserve">powoduje uniknięcie przebarwień i wzmacnia przyczepność tynku do warstwy zbrojącej. Podkładu nie rozcieńczać.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W elewacji południowej między oknami na wys. 154 cm przykleić deską elewacyjną styropianową z fakturą </w:t>
      </w:r>
      <w:r>
        <w:rPr>
          <w:rStyle w:val="StrongEmphasis"/>
          <w:b w:val="false"/>
          <w:color w:val="191919"/>
          <w:lang w:val="en-US"/>
        </w:rPr>
        <w:t xml:space="preserve"> imitacji drewna w kolorze szarym</w:t>
      </w:r>
      <w:r>
        <w:rPr>
          <w:color w:val="191919"/>
          <w:lang w:val="en-US"/>
        </w:rPr>
        <w:t> szer. 14 cm, trwałą, odporną na wilgoć, promieniowanie UV oraz trudne warunki atmosferyczne.</w:t>
      </w:r>
      <w:r>
        <w:rPr>
          <w:color w:val="000000"/>
          <w:lang w:val="en-US"/>
        </w:rPr>
        <w:t xml:space="preserve"> Deskę kleić na czysty, gładki i suchy  fragment elewacji </w:t>
      </w:r>
      <w:r>
        <w:rPr>
          <w:color w:val="000000"/>
        </w:rPr>
        <w:t xml:space="preserve">klejem do sztukaterii styropianowej. Po przycięciu deski elewacyjnej do pożądanych wymiarów, krawędzie dekoracji oszlifować papierem ściernym. Po przyklejeniu i wyschnięciu kleju końcówki przeszpachlować i pomalować w kolorze deski elewacyj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>Ostateczny kolor elewacji w uzgodnieniu z Inwestorem.</w:t>
      </w:r>
    </w:p>
    <w:p>
      <w:pPr>
        <w:pStyle w:val="Normal"/>
        <w:tabs>
          <w:tab w:val="clear" w:pos="720"/>
          <w:tab w:val="left" w:pos="6135" w:leader="none"/>
        </w:tabs>
        <w:autoSpaceDE w:val="false"/>
        <w:jc w:val="both"/>
        <w:rPr/>
      </w:pPr>
      <w:r>
        <w:rPr>
          <w:b/>
          <w:bCs/>
        </w:rPr>
        <w:t>Przy wykonywaniu robót stosować materiały z jednego systemu termomodernizacyjnego.</w:t>
      </w:r>
    </w:p>
    <w:p>
      <w:pPr>
        <w:pStyle w:val="Normal"/>
        <w:tabs>
          <w:tab w:val="clear" w:pos="720"/>
          <w:tab w:val="left" w:pos="613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</w:rPr>
        <w:t>Ustawione rusztowania systemowe zabezpieczyć siatką ochronną, nad wejściem do budynku wykonać daszek ochronny.</w:t>
      </w:r>
    </w:p>
    <w:p>
      <w:pPr>
        <w:pStyle w:val="Normal"/>
        <w:tabs>
          <w:tab w:val="clear" w:pos="720"/>
          <w:tab w:val="left" w:pos="6135" w:leader="none"/>
        </w:tabs>
        <w:autoSpaceDE w:val="false"/>
        <w:jc w:val="both"/>
        <w:rPr>
          <w:lang w:val="en-US"/>
        </w:rPr>
      </w:pPr>
      <w:r>
        <w:rPr>
          <w:lang w:val="en-US"/>
        </w:rPr>
        <w:t xml:space="preserve">Rusztowania  ustawiać z wystarczająco dużym odstępem od powierzchni ścian dla zapewnienia odpowiedniej przestrzeni roboczej. Ustawione rusztowanie wymaga odbioru technicz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Na ścianie frontowej budynku zamontować tablicę informacyjną o treści: ZAKŁAD GOSPODARKI KOMUNALNEJ W KRASOCINIE, ul. E. Godlewskiego 11, 29-105 Krasocin, tel. 41 39 17 382 podświetlaną o wym. 300x60 cm. </w:t>
      </w:r>
      <w:r>
        <w:rPr>
          <w:color w:val="000000"/>
        </w:rPr>
        <w:t xml:space="preserve">Tablica wykonana  z płyty kompozytowej Dibond wytrzymałej, odpornej na zginanie i promieniowanie UV oraz na zmienne warunki atmosferyczne. Tablica o grubości 3 mm, składa się z dwóch płyt aluminiowych o grubości 0,3 mm, pomiędzy którymi znajduje się rdzeń z polietylenu / LDPE. Tło w kolorze popielato-szarym lub antracyt, litery białe. Tablica podświetlona </w:t>
      </w:r>
      <w:r>
        <w:rPr>
          <w:rStyle w:val="StrongEmphasis"/>
          <w:b w:val="false"/>
          <w:bCs w:val="false"/>
          <w:color w:val="000000"/>
        </w:rPr>
        <w:t xml:space="preserve">wodoodpornymi systemami LED z </w:t>
      </w:r>
      <w:r>
        <w:rPr>
          <w:color w:val="000000"/>
        </w:rPr>
        <w:t xml:space="preserve">hermetycznymi zasilaczami IP67, o napięciu 12V z czujnikiem zmierzchowym. </w:t>
      </w:r>
      <w:r>
        <w:rPr>
          <w:rStyle w:val="StrongEmphasis"/>
          <w:b w:val="false"/>
          <w:bCs w:val="false"/>
          <w:color w:val="000000"/>
        </w:rPr>
        <w:t xml:space="preserve">Tablica LED </w:t>
      </w:r>
      <w:r>
        <w:rPr>
          <w:color w:val="000000"/>
        </w:rPr>
        <w:t xml:space="preserve">personalizowana nadrukiem UV, lub oklejenia folią wycinaną. Dodatkowo istnieje możliwość zabezpieczenia tablicy trwałym laminatem. Tablicę montować </w:t>
      </w:r>
      <w:r>
        <w:rPr>
          <w:color w:val="000000"/>
        </w:rPr>
        <w:t xml:space="preserve"> 6 kołkami  do styropianu typu FID fi 8 mm dług. 16 cm z zaślepkami ze stali nierdzewnej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ścianie frontowej zamontować również tablicę z nazwą i numerem ulicy: ul. E. Godlewskiego 11 o wym. 70x15 cm wykonaną w technologii jw. bez podświetl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 bokach wejścia do budynku zamontować uchwyty</w:t>
      </w:r>
      <w:r>
        <w:rPr>
          <w:rStyle w:val="StrongEmphasis"/>
          <w:color w:val="000000"/>
          <w:sz w:val="18"/>
        </w:rPr>
        <w:t xml:space="preserve"> </w:t>
      </w:r>
      <w:r>
        <w:rPr>
          <w:rStyle w:val="StrongEmphasis"/>
          <w:b w:val="false"/>
          <w:bCs w:val="false"/>
          <w:color w:val="000000"/>
        </w:rPr>
        <w:t>flagowe jednoramienne, prostokątne  ze stali nierdzewnej, mocowany trzema kołkami do styropianu typu FID fi 8 mm dług. 16 cm z zaślepkami ze stali nierdzewnej,</w:t>
      </w:r>
      <w:r>
        <w:rPr>
          <w:color w:val="000000"/>
        </w:rPr>
        <w:t xml:space="preserve">  średnica rurki 25 mm wyposażona w śrubkę do stabilniejszego przymocowania drzewca, wymiar podstawy 10x15 c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d wejściem do budynku zamontować daszek z poliwęglanu typu kryształ na konstrukcji aluminiowej o wym. 2,60x1,00 m wys. 58 cm.</w:t>
      </w:r>
    </w:p>
    <w:p>
      <w:pPr>
        <w:pStyle w:val="Normal"/>
        <w:jc w:val="both"/>
        <w:rPr/>
      </w:pPr>
      <w:r>
        <w:rPr/>
        <w:t>Nad drzwiami wejściowymi na przygotowanym podłożu zamontować i podłączyć oprawę oświetleniową żarową z czujnikiem ruchu. Lampa - reflektorowa ledowa z czujnikiem ruch i zmierzchu o kącie detekcji 240 stopni z możliwością obrócenia głowicy czujnika 80 st. w poziomie i 150 st. w pionie, zasięg czujnika do 12 m stycznie, moc 20,5W, strumień światła 1375 lm, barwa światła 4000K, kąt wykrywania 240st z kątem rozwarcia 180st, klasa szczelności IP 54.</w:t>
      </w:r>
    </w:p>
    <w:p>
      <w:pPr>
        <w:pStyle w:val="Normal"/>
        <w:jc w:val="both"/>
        <w:rPr>
          <w:color w:val="000000"/>
        </w:rPr>
      </w:pPr>
      <w:r>
        <w:rPr/>
        <w:t xml:space="preserve">Na ścianach elewacyjnych budynku  na przygotowanym podłożu zamontować i podłączyć lampy oświetleniowe </w:t>
      </w:r>
      <w:r>
        <w:rPr>
          <w:color w:val="000000"/>
        </w:rPr>
        <w:t xml:space="preserve"> LED elewacyjne ścienne dwukierunkowa zewnętrzna, kinkiet góra-dół. Wyposażo</w:t>
      </w:r>
      <w:r>
        <w:rPr/>
        <w:t>ne w odbłyśnik, kinkiet z aluminium z przezroczystym szkłem. Lampy o stopniu ochrony </w:t>
      </w:r>
      <w:r>
        <w:rPr>
          <w:rStyle w:val="StrongEmphasis"/>
          <w:b w:val="false"/>
          <w:bCs w:val="false"/>
        </w:rPr>
        <w:t>IP 54</w:t>
      </w:r>
      <w:r>
        <w:rPr/>
        <w:t> odporna</w:t>
      </w:r>
      <w:r>
        <w:rPr>
          <w:b/>
          <w:bCs/>
        </w:rPr>
        <w:t xml:space="preserve"> </w:t>
      </w:r>
      <w:r>
        <w:rPr/>
        <w:t>na czynniki zewnętrzne. Wymiary lamp: wysokość 30 cm, szerokość 12 cm, głębokość 18,5 cm. Źródło światła 2x E27 o mocy 18W, strumień światła 1275 lm, barwa światła 4000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4. Opaska wokół budynk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oboty polegają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równaniu i zagęszczeniu powierzchni po dociepleniu fundamentów.</w:t>
      </w:r>
    </w:p>
    <w:p>
      <w:pPr>
        <w:pStyle w:val="Normal"/>
        <w:jc w:val="both"/>
        <w:rPr/>
      </w:pPr>
      <w:r>
        <w:rPr>
          <w:color w:val="000000"/>
        </w:rPr>
        <w:t>Układaniu chodników szer. 120,00 cm i opaski szer. 60 cm z kostki brukowej betonowej w kolorze grafit grubości 6 cm na podsypce piaskowej grub. 4 cm z wypełnieniem spoin piaskiem - kostka w kolorze grafit na  warstwie górnej  z kruszyw łamanych  o uziarnieniu 4-31,5 mm gr. 8 cm i warstwie odsączającej z piasku grub. 5 cm Boki wykończyć  obrzeżami w kolorze grafit 20x6 cm układanych na ławach betonowych z c betonu C12/15 o wym. 15x8 c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Łączenia elementów betonowych dylatować od ścian budynku 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taśmą dylatacyjną </w:t>
      </w:r>
      <w:r>
        <w:rPr>
          <w:color w:val="000000"/>
        </w:rPr>
        <w:t>z pianki polietylenowej.</w:t>
      </w:r>
    </w:p>
    <w:p>
      <w:pPr>
        <w:pStyle w:val="TextBody"/>
        <w:pBdr/>
        <w:spacing w:before="0" w:after="45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Przed wejściem do budynku zamontować wycieraczkę o wym. 100x50 cm  wys. 8 cm </w:t>
      </w:r>
      <w:r>
        <w:rPr>
          <w:color w:val="111111"/>
        </w:rPr>
        <w:t xml:space="preserve">z polimerbetonu przystosowaną do ruchu pieszego ze zintegrowaną krawędzią ze stali ocynkowanej, żebrami wzmacniającymi i otworem odpływowym DN 110. Ruszt kratowy ze stali ocynkowanej o oczkach wielkości  9x13 mm.                                             </w:t>
      </w:r>
      <w:r>
        <w:rPr>
          <w:color w:val="000000"/>
        </w:rPr>
        <w:t>W</w:t>
      </w:r>
      <w:r>
        <w:rPr/>
        <w:t>yrównaniu i obsypaniu powierzchni wzdłuż chodnika i opaski ziemią  urodzajną.</w:t>
      </w:r>
    </w:p>
    <w:p>
      <w:pPr>
        <w:pStyle w:val="TextBody"/>
        <w:pBdr/>
        <w:spacing w:before="0" w:after="450"/>
        <w:rPr>
          <w:b/>
          <w:b/>
          <w:color w:val="000000"/>
        </w:rPr>
      </w:pPr>
      <w:r>
        <w:rPr>
          <w:b/>
          <w:bCs/>
          <w:color w:val="000000"/>
        </w:rPr>
        <w:t xml:space="preserve">5. Roboty porządkowe:                                                                                                </w:t>
      </w:r>
      <w:r>
        <w:rPr>
          <w:color w:val="000000"/>
        </w:rPr>
        <w:t>Roboty polegają na uporządkowaniu terenu i usunięciu wszystkich materiałów z rozbiórki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 dopuszcza zmiany w proponowanych materiałach pod warunkiem użycia równoważnych o parametrach technicznych nie gorsz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Ostateczna kolorystyka wykonania robót w uzgodnieniu z Inwestorem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czegółowy zakres robót do wykonania określa załączony do niniejszego opracowania przedmiar robót.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Opracował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                                                                    </w:t>
      </w:r>
      <w:r>
        <w:rPr/>
        <w:t>Elżbieta Góra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55" w:right="161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  <w:bCs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sz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3z1">
    <w:name w:val="WW8Num3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4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1">
    <w:name w:val="Nagłówek Znak1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;Times New Roman" w:hAnsi="Liberation Serif;Times New Roman" w:eastAsia="NSimSun" w:cs="Lucida Sans"/>
      <w:kern w:val="2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417" w:leader="none"/>
        <w:tab w:val="right" w:pos="883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6:10:00Z</dcterms:created>
  <dc:creator>xxx</dc:creator>
  <dc:description/>
  <cp:keywords/>
  <dc:language>en-US</dc:language>
  <cp:lastModifiedBy>Marta Wytrych</cp:lastModifiedBy>
  <cp:lastPrinted>2025-02-14T12:42:00Z</cp:lastPrinted>
  <dcterms:modified xsi:type="dcterms:W3CDTF">2025-03-12T16:12:00Z</dcterms:modified>
  <cp:revision>3</cp:revision>
  <dc:subject/>
  <dc:title>1</dc:title>
</cp:coreProperties>
</file>