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>Załącznik nr 3 do Umowy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LECENIE USŁUGI NAPRAWY Nr ………….. z dnia 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3. Baza Lotnictwa Taktycznego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-300 Mińsk Mazowieck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(nazwa i adres Wykonawcy)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…………………………………………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mowa Nr ………… z dnia ……………….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realizacja zgodnie z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§ 1 ust. 6 pkt 1) pkt 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ykonawca, zgodnie z zapisami ww. Umowy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§ 1 ust. 7 pkt. 1) lub pkt 2) lub pkt 3) </w:t>
      </w:r>
      <w:r>
        <w:rPr>
          <w:rFonts w:eastAsia="Times New Roman" w:cs="Times New Roman" w:ascii="Times New Roman" w:hAnsi="Times New Roman"/>
          <w:sz w:val="20"/>
          <w:szCs w:val="20"/>
        </w:rPr>
        <w:t>złożył w dniu 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wyce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kosztorys ofertowy) </w:t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865"/>
        <w:gridCol w:w="709"/>
        <w:gridCol w:w="850"/>
        <w:gridCol w:w="1418"/>
        <w:gridCol w:w="1559"/>
        <w:gridCol w:w="992"/>
        <w:gridCol w:w="1711"/>
      </w:tblGrid>
      <w:tr>
        <w:trPr>
          <w:trHeight w:val="11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części zamien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na jednostkowa 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ł za j.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tość netto [zł] </w:t>
              <w:br/>
              <w:t>(cena jednostkowa netto x iloś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szacowane ilości </w:t>
      </w:r>
      <w:r>
        <w:rPr>
          <w:rFonts w:eastAsia="Times New Roman" w:cs="Times New Roman" w:ascii="Times New Roman" w:hAnsi="Times New Roman"/>
          <w:sz w:val="20"/>
          <w:szCs w:val="20"/>
        </w:rPr>
        <w:t>(stawki roboczogodziny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amawiający, zgodnie z zapisami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§ 2 ust. 2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aakceptował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wyce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kosztorys ofertowy) i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zacowane 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stawki roboczogodziny), w dniu 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amawiający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z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ykonawcy wykonanie usługi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naprawy awar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na podstawie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zasad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ykonania napraw awaryjnych, o których mowa w ww. Umowie w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§ 1 ust. 6 i ust. 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(Szef Infrastruktur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urier New" w:hAnsi="Courier New" w:cs="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FF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FF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Calibri" w:hAnsi="Calibri" w:eastAsia="Calibri" w:cs="Calibri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357"/>
      <w:jc w:val="both"/>
      <w:textAlignment w:val="center"/>
    </w:pPr>
    <w:rPr>
      <w:rFonts w:ascii="MyriadPro-Regular;Times New Roman" w:hAnsi="MyriadPro-Regular;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suppressAutoHyphens w:val="true"/>
      <w:spacing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23:00Z</dcterms:created>
  <dc:creator>Infrastruktura</dc:creator>
  <dc:description/>
  <cp:keywords/>
  <dc:language>en-US</dc:language>
  <cp:lastModifiedBy>Muszelik Marcin</cp:lastModifiedBy>
  <cp:lastPrinted>2023-02-10T11:35:00Z</cp:lastPrinted>
  <dcterms:modified xsi:type="dcterms:W3CDTF">2025-05-16T1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36jxUzXWk8sTcj5mPjS12ICumLN15mJ</vt:lpwstr>
  </property>
  <property fmtid="{D5CDD505-2E9C-101B-9397-08002B2CF9AE}" pid="8" name="docIndexRef">
    <vt:lpwstr>a74973d7-9b0b-4db5-b282-8dc280349378</vt:lpwstr>
  </property>
</Properties>
</file>