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045644574"/>
      <w:bookmarkStart w:id="3" w:name="__Fieldmark__0_304564457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045644574"/>
      <w:bookmarkStart w:id="5" w:name="__Fieldmark__1_304564457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0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13T07:52:00Z</dcterms:modified>
  <cp:revision>12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