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bookmarkEnd w:id="1"/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WEJHER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870805697"/>
      <w:bookmarkStart w:id="3" w:name="__Fieldmark__0_870805697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870805697"/>
      <w:bookmarkStart w:id="5" w:name="__Fieldmark__1_870805697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3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6:34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4-12-31T06:34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