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 na usługi społeczne i inne szczególne usługi o wartości szacunkowej poniżej 750 000 euro na podstawie ustawy z dnia 11 września 2019 r. Prawo zamówień publicznych (Dz. U. 2024 r., poz. 1320 ze zmianami) 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WEJHEROWIE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color w:val="FF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FF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669395229"/>
      <w:bookmarkStart w:id="1" w:name="__Fieldmark__0_669395229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669395229"/>
      <w:bookmarkStart w:id="3" w:name="__Fieldmark__1_669395229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PP W WEJHEROWIE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lekarskiego osoby zatrzymanej i wydanie zaświadczenia lekarskiego o istnieniu lub braku przeciwwskazań medycznych do umieszczenia jej w Pomieszczeniu dla Osób Zatrzymanych, oraz badania lekarskiego osoby doprowadzonej do wytrzeźwienia stwierdzającego objawy stanu nietrzeźwości i wydanie zaświadczenia lekarskiego o istnieniu lub braku przeciwwskazań medycznych do umieszczenia jej w Pomieszczeniu dla Osób Zatrzymanych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sz w:val="23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1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12-31T06:31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