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WYKAZ OSÓB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</w:rPr>
        <w:t>skierowanych przez wykonawcę do realizacji zamówienia publicznego, w szczególności odpowiedzialnych za świadczenie usług, kontrolę jakości lub kierowanie robotami budowlanym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 potrzeby postępowania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Zmianę nawierzchni boiska wielofunkcyjnego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przy Szkole Podstawowej w Mroczn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soba pełniąca funkcję kierownika robót budowla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posiadająca uprawnienia do kierowania robotami budowlanym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 specjalności konstrukcyjno-budowla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ez ograniczeń lub odpowiadające im uprawnienia wydane na podstawie wcześniej obowiązujących przepisów</w:t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291"/>
        <w:gridCol w:w="2292"/>
        <w:gridCol w:w="2292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isko i imię /nazw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ne kwalifikacje zawodowe, uprawniania, doświadczenie i wykształceni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wykonywanych czynności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dysponowania osobami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360" w:before="0" w:after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33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0" w:name="_Hlk71637142"/>
    <w:bookmarkStart w:id="1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2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wykaz osób, podmiotów</w:t>
      <w:tab/>
      <w:t xml:space="preserve">IP.271.1.2.2025 </w:t>
    </w:r>
    <w:bookmarkEnd w:id="2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2">
    <w:name w:val="WW8Num16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5-01-15T12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