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mianę nawierzchni boiska wielofunkcyjn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przy Szkole Podstawowej w Mrocznie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2.2025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1-15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