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ZAMÓWIEŃ PODOBNYCH</w:t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/roboty budowlane/ wykonanych w ciągu 5 lat na potrzeby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lk187838521"/>
      <w:bookmarkEnd w:id="0"/>
      <w:r>
        <w:rPr>
          <w:rFonts w:cs="Times New Roman" w:ascii="Times New Roman" w:hAnsi="Times New Roman"/>
          <w:b/>
          <w:sz w:val="32"/>
          <w:szCs w:val="32"/>
        </w:rPr>
        <w:t xml:space="preserve">Zmianę nawierzchni boiska wielofunkcyjn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przy Szkole Podstawowej w Mrocz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_Hlk187838521"/>
      <w:bookmarkStart w:id="2" w:name="_Hlk18783852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72146678"/>
      <w:bookmarkStart w:id="4" w:name="_Hlk72146779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Wykaz (co najmniej jednej) robót budowlanych</w:t>
      </w:r>
      <w:r>
        <w:rPr>
          <w:rFonts w:cs="Times New Roman" w:ascii="Times New Roman" w:hAnsi="Times New Roman"/>
          <w:sz w:val="24"/>
          <w:szCs w:val="24"/>
        </w:rPr>
        <w:t xml:space="preserve"> polegających na wykonaniu nawierzchni poliuretanowej w systemie 2S (SBR + EPDM)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wcześniej niż w okresie ostatnich 5 lat, a jeżeli okres prowadzenia działalności jest krótszy - w tym okresie, wraz z podaniem ich rodzaju, wartości </w:t>
      </w:r>
      <w:r>
        <w:rPr>
          <w:rFonts w:cs="Times New Roman" w:ascii="Times New Roman" w:hAnsi="Times New Roman"/>
          <w:b/>
          <w:bCs/>
          <w:sz w:val="24"/>
          <w:szCs w:val="24"/>
        </w:rPr>
        <w:t>nie mniejszej niż 200000,00zł</w:t>
      </w:r>
      <w:r>
        <w:rPr>
          <w:rFonts w:cs="Times New Roman" w:ascii="Times New Roman" w:hAnsi="Times New Roman"/>
          <w:sz w:val="24"/>
          <w:szCs w:val="24"/>
        </w:rPr>
        <w:t xml:space="preserve">, daty i miejsca wykonania oraz podmiotów, na rzecz których roboty te zostały wykonane, </w:t>
      </w:r>
      <w:r>
        <w:rPr>
          <w:rFonts w:cs="Times New Roman" w:ascii="Times New Roman" w:hAnsi="Times New Roman"/>
          <w:b/>
          <w:bCs/>
          <w:sz w:val="24"/>
          <w:szCs w:val="24"/>
        </w:rPr>
        <w:t>oraz załączeniem dowodów określających czy te roboty budowlane zostały wykonane należy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72146678"/>
      <w:bookmarkStart w:id="6" w:name="_Hlk72146678"/>
      <w:bookmarkEnd w:id="6"/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7"/>
        <w:gridCol w:w="1574"/>
        <w:gridCol w:w="1670"/>
        <w:gridCol w:w="1577"/>
        <w:gridCol w:w="15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okres realizacji (od – d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e (np. nazwa, opis itp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artość należy podać w złotych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biorc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azwa/firma, adres/siedziba Odbior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wody określające czy te roboty budowlane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dami, o których mowa są referencje bądź inne dokumenty sporządzone przez podmiot, na rzecz którego roboty budowlane zostały wykonane, a jeżeli Wykonawca z przyczyn niezależnych od niego nie jest w stanie uzyskać tych dokumentów – inne odpowiednie dokumen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7" w:name="_Hlk71637142"/>
    <w:bookmarkStart w:id="8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9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, zamówienia podobne</w:t>
      <w:tab/>
      <w:t xml:space="preserve">IP.271.1.2.2025 </w:t>
    </w:r>
    <w:bookmarkEnd w:id="9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1-15T12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