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mianę nawierzchni boiska wielofunkcyjn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zy Szkole Podstawowej w Mrocz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0" w:name="_Hlk71637142"/>
    <w:bookmarkStart w:id="1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2.2025 </w:t>
    </w:r>
    <w:bookmarkEnd w:id="1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5T11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