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mianę nawierzchni boiska wielofunkcyjn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przy Szkole Podstawowej w Mrocz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83206918"/>
      <w:bookmarkEnd w:id="2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miana nawierzchni boiska wielofunkcyjnego przy Szkole Podstawowej w Mroczni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ana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OKRES GWARANCJI I RĘKOJMI przedmiotu zamówienia jak niżej:</w:t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KRES GWARANCJI I RĘKOJMI 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miesiącach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ako oferowany okres gwarancj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 xml:space="preserve"> i rękojmi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należy wpisać: wg wyboru Wykonawc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inny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średni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ały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ikro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1) </w:t>
      </w:r>
      <w:r>
        <w:rPr>
          <w:rFonts w:cs="Times New Roman" w:ascii="Times New Roman" w:hAnsi="Times New Roman"/>
          <w:b/>
          <w:bCs/>
          <w:iCs/>
        </w:rPr>
        <w:t>w przypadku wyboru naszej oferty przed podpisaniem umowy przedstawimy Zamawiającemu kosztorys ofertowy, który będzie załącznikiem do umowy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ADIUM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esiono wa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łącznej kwocie (PLN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form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dium wniesione w pieniądzu, proszę zwrócić na rachune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; NRB wpisa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highlight w:val="white"/>
          <w:u w:val="single"/>
        </w:rPr>
      </w:pPr>
      <w:r>
        <w:rPr>
          <w:b/>
          <w:u w:val="single"/>
        </w:rPr>
        <w:t>ZABEZPIECZENIE NALE</w:t>
      </w:r>
      <w:r>
        <w:rPr>
          <w:b/>
          <w:highlight w:val="white"/>
          <w:u w:val="single"/>
        </w:rPr>
        <w:t>ŻYTEGO WYKONANIA UMO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highlight w:val="white"/>
          <w:u w:val="single"/>
        </w:rPr>
      </w:pPr>
      <w:r>
        <w:rPr>
          <w:rFonts w:cs="Times New Roman" w:ascii="Times New Roman" w:hAnsi="Times New Roman"/>
          <w:b/>
          <w:highlight w:val="white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Zobowiązuję się do wniesienia zabezpieczenia należytego wykonania umowy w wysokości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(proszę o określenie wartości w 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highlight w:val="white"/>
        </w:rPr>
        <w:t xml:space="preserve">łkowitej ceny ofertowej w form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3" w:name="_Hlk52351862"/>
      <w:r>
        <w:rPr>
          <w:b/>
          <w:u w:val="single"/>
          <w:shd w:fill="FFFFFF" w:val="clear"/>
        </w:rPr>
        <w:t>ZOBOWIĄZANIA W PRZYPADKU PRZYZNANIA ZAMÓWIENIA:</w:t>
      </w:r>
      <w:bookmarkEnd w:id="3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/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jest*                                            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4" w:name="_Hlk2046236911"/>
      <w:bookmarkStart w:id="5" w:name="_Hlk2046233711"/>
      <w:bookmarkEnd w:id="4"/>
      <w:bookmarkEnd w:id="5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estem podatnikiem VAT*                      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estem zwolniony z podatku VAT*         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dotyczy</w:t>
      </w:r>
      <w:bookmarkStart w:id="6" w:name="_Hlk70601258"/>
      <w:r>
        <w:rPr>
          <w:rFonts w:cs="Times New Roman" w:ascii="Times New Roman" w:hAnsi="Times New Roman"/>
          <w:bCs/>
        </w:rPr>
        <w:t>*</w:t>
      </w:r>
      <w:bookmarkEnd w:id="6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bookmarkStart w:id="7" w:name="_Hlk71637142"/>
    <w:bookmarkStart w:id="8" w:name="_Hlk71637142"/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9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2.2025 </w:t>
    </w:r>
    <w:bookmarkEnd w:id="9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35:00Z</dcterms:created>
  <dc:creator>Monika Białas</dc:creator>
  <dc:description/>
  <cp:keywords/>
  <dc:language>en-US</dc:language>
  <cp:lastModifiedBy>benia@grodziczno.pl</cp:lastModifiedBy>
  <cp:lastPrinted>2020-10-05T11:18:00Z</cp:lastPrinted>
  <dcterms:modified xsi:type="dcterms:W3CDTF">2025-01-15T11:45:00Z</dcterms:modified>
  <cp:revision>6</cp:revision>
  <dc:subject/>
  <dc:title/>
</cp:coreProperties>
</file>