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In.271.06.2025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>
          <w:b/>
          <w:b/>
          <w:sz w:val="28"/>
          <w:szCs w:val="28"/>
        </w:rPr>
      </w:pPr>
      <w:bookmarkStart w:id="0" w:name="_Hlk153196828"/>
      <w:r>
        <w:rPr>
          <w:b/>
          <w:sz w:val="28"/>
          <w:szCs w:val="28"/>
        </w:rPr>
        <w:t>„</w:t>
      </w:r>
      <w:bookmarkEnd w:id="0"/>
      <w:r>
        <w:rPr>
          <w:b/>
          <w:sz w:val="28"/>
          <w:szCs w:val="28"/>
        </w:rPr>
        <w:t>Budowa infrastruktury wodno-ściekowej na obszarze wiejskim Miasta i Gminy Kikół – budowa przydomowych oczyszczalni ścieków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Termin wykonania zamówienia: 6 miesięcy od podpisania umowy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 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3 r., poz. 1502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3 r., poz. 1502, z późn. zm.),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" w:name="__Fieldmark__0_1115815171"/>
      <w:bookmarkStart w:id="2" w:name="__Fieldmark__0_1115815171"/>
      <w:bookmarkEnd w:id="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3" w:name="__Fieldmark__1_1115815171"/>
      <w:bookmarkStart w:id="4" w:name="__Fieldmark__1_1115815171"/>
      <w:bookmarkEnd w:id="4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5" w:name="__Fieldmark__2_1115815171"/>
      <w:bookmarkStart w:id="6" w:name="__Fieldmark__2_1115815171"/>
      <w:bookmarkEnd w:id="6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7" w:name="__Fieldmark__3_1115815171"/>
      <w:bookmarkStart w:id="8" w:name="__Fieldmark__3_1115815171"/>
      <w:bookmarkEnd w:id="8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9" w:name="__Fieldmark__4_1115815171"/>
      <w:bookmarkStart w:id="10" w:name="__Fieldmark__4_1115815171"/>
      <w:bookmarkEnd w:id="10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1" w:name="__Fieldmark__5_1115815171"/>
      <w:bookmarkStart w:id="12" w:name="__Fieldmark__5_1115815171"/>
      <w:bookmarkEnd w:id="1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43:00Z</dcterms:created>
  <dc:creator>kszylar</dc:creator>
  <dc:description/>
  <cp:keywords/>
  <dc:language>en-US</dc:language>
  <cp:lastModifiedBy>Gmina Kikół</cp:lastModifiedBy>
  <cp:lastPrinted>2025-03-24T07:38:00Z</cp:lastPrinted>
  <dcterms:modified xsi:type="dcterms:W3CDTF">2025-03-27T09:50:00Z</dcterms:modified>
  <cp:revision>4</cp:revision>
  <dc:subject/>
  <dc:title/>
</cp:coreProperties>
</file>