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26N Montowo – Białobłoty - Zwiniar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oba pełniąca funkcję kierownika robót drog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drog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oba pełniąca funkcję kierownika robót sanitar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instalacyjnej w zakresie sieci, instalacji i urządzeń cieplnych, wodociągowych i kanzaliza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4.2025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3-04T1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