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5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w trybie przetargu nieograniczonego (podstawa prawna: art. 132 ustawy Pzp) na realizacje zadania pn: </w:t>
      </w:r>
      <w:bookmarkStart w:id="2" w:name="_Hlk10368035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bookmarkStart w:id="3" w:name="_Hlk85709985"/>
      <w:r>
        <w:rPr>
          <w:rFonts w:cs="Calibri Light" w:ascii="Calibri Light" w:hAnsi="Calibri Light"/>
          <w:i/>
          <w:spacing w:val="-7"/>
          <w:sz w:val="22"/>
          <w:szCs w:val="22"/>
        </w:rPr>
        <w:t>Dostawa leków w ramach Terapeutycznych Programów Lekowych</w:t>
      </w:r>
      <w:bookmarkEnd w:id="3"/>
      <w:r>
        <w:rPr>
          <w:rFonts w:cs="Calibri Light" w:ascii="Calibri Light" w:hAnsi="Calibri Light"/>
          <w:i/>
          <w:spacing w:val="-7"/>
          <w:sz w:val="22"/>
          <w:szCs w:val="22"/>
        </w:rPr>
        <w:t>.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”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226/2024, ID Publikacji: 707957-2024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Gwaranta/poręczyciela (jeśli dotyczy)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zamówienia podstawowego za cenę**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zamówienia podstawowego (bez prawa opcji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z w:val="22"/>
          <w:szCs w:val="22"/>
          <w:lang w:eastAsia="pl-PL"/>
        </w:rPr>
        <w:t xml:space="preserve">Oferujemy wykonanie opcjonalnej części przedmiotu zamówienia za cenę: 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Prawo opcji (50% ceny brutto zamówienia podstawowego):</w:t>
        <w:tab/>
        <w:t>….………………………………. 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Maksymalna cena brutto wraz z prawem opcji***: </w:t>
        <w:tab/>
        <w:tab/>
        <w:t>……………………………………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*Wykonawca zobowiązany jest podać cenę za realizację podstawowego przedmiotu zamówienia bez prawa opcji oraz ceny brutto za wykonanie przedmiotu zamówienia objętego prawem opcji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Dz.U.2024.236 t.j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4" w:name="_Hlk63147155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63147155"/>
      <w:bookmarkStart w:id="6" w:name="_Hlk62631253"/>
      <w:bookmarkEnd w:id="5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7" w:name="_Hlk62631253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Posiadamy koncesję / zezwolenie na prowadzenie hurtowni farmaceutycznej nr pozwolenia/ID hurtowni: …………………** (zgodnie z zapisami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SWZ Rozdział XX ust. 1 pkt. 1.2.)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wypełnienia powyższej informacji należy wskazać adres strony internetowej na której dokumentacja jest dostępna w formie elektronicznej: </w:t>
      </w:r>
    </w:p>
    <w:p>
      <w:pPr>
        <w:pStyle w:val="Normal"/>
        <w:widowControl/>
        <w:suppressAutoHyphens w:val="false"/>
        <w:autoSpaceDE w:val="true"/>
        <w:ind w:first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7:00Z</dcterms:created>
  <dc:creator>Centrum Pediatrii im Jana Pawła 2</dc:creator>
  <dc:description/>
  <cp:keywords/>
  <dc:language>en-US</dc:language>
  <cp:lastModifiedBy>Administracja</cp:lastModifiedBy>
  <cp:lastPrinted>2024-11-13T13:20:00Z</cp:lastPrinted>
  <dcterms:modified xsi:type="dcterms:W3CDTF">2024-11-20T10:17:00Z</dcterms:modified>
  <cp:revision>25</cp:revision>
  <dc:subject/>
  <dc:title>Nr sprawy:  8 / 2010</dc:title>
</cp:coreProperties>
</file>