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9" w:after="0"/>
        <w:ind w:left="14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r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IS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U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ZAMÓWIENIA- s</w:t>
      </w:r>
      <w:r>
        <w:rPr>
          <w:rFonts w:cs="Calibri" w:ascii="Calibri" w:hAnsi="Calibri"/>
          <w:sz w:val="20"/>
          <w:szCs w:val="20"/>
        </w:rPr>
        <w:t>tacja ładowania pojazdów elektrycznych</w:t>
      </w:r>
    </w:p>
    <w:p>
      <w:pPr>
        <w:pStyle w:val="TextBody"/>
        <w:spacing w:before="81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3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autoSpaceDE w:val="false"/>
        <w:spacing w:lineRule="auto" w:line="240" w:before="0" w:after="0"/>
        <w:ind w:left="707" w:hanging="566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magani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ąc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jektowan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obiektu</w:t>
      </w:r>
    </w:p>
    <w:p>
      <w:pPr>
        <w:pStyle w:val="TextBody"/>
        <w:spacing w:before="82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0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wykonanie pełnej wielobranżowej dokumentacji projektowej zasilania oraz dostawy stacji ładowania pojazdów elektrycznych AC 22kW wolnostojącymi wraz z co najmniej dwoma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ablami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łączami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pe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talowaną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ziałce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względniającej wymagania Zamawiającego. Dokumentacja powinna zawierać m.in. rozwiązania z branży budowlanej (posadowienie, zabezpieczenia mechaniczne ładowarek - bariery, oznakowanie miejsc parkingowych), elektrycznej, teletechnicznej (zasilanie, trasy kablowe, podłączenie),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  <w:tab w:val="left" w:pos="767" w:leader="none"/>
        </w:tabs>
        <w:autoSpaceDE w:val="false"/>
        <w:spacing w:lineRule="auto" w:line="276" w:before="1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kompleksowe wykonanie i uruchomienie instalacji elektrycznej zasilającej stację ładowania wraz </w:t>
        <w:br/>
        <w:t>z dostawą wymaganych materiałów, okablowaniem, wymaganymi pracami ziemnymi, modernizacją rozdzielni, dostarczeniem stacji, instalacją odbojnic, wykonanie oznakowania pionowego i poziomego (malowanie) zgodnie z wymaganiami przepisów prawa dla ogólnodostępnej stacji ładowania oraz UDT;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2" w:after="0"/>
        <w:ind w:left="708" w:right="139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stacja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ć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liwość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dywidualneg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liczania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użycia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nergii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lektrycznej oraz posiadać możliwość zainstalowania aplikacji do jej obsługi bądź posiadać wewnętrzną aplikacje umożliwiającą korzystanie ze stacji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07" w:leader="none"/>
        </w:tabs>
        <w:autoSpaceDE w:val="false"/>
        <w:spacing w:lineRule="exact" w:line="274" w:before="0" w:after="0"/>
        <w:ind w:left="707" w:hanging="56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onanie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cj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4"/>
          <w:sz w:val="20"/>
          <w:szCs w:val="20"/>
        </w:rPr>
        <w:t>UDT,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41" w:after="0"/>
        <w:ind w:left="708" w:right="140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eprowadzenie instruktażu z obsługi urządzeń dla wyznaczonych pracowników </w:t>
      </w:r>
      <w:r>
        <w:rPr>
          <w:rFonts w:cs="Calibri"/>
          <w:spacing w:val="-2"/>
          <w:sz w:val="20"/>
          <w:szCs w:val="20"/>
        </w:rPr>
        <w:t>Zamawia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3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uwzględnienie w opracowanych dokumentach faktu realizacji zadania na czynnym parkingu oraz uwarunkowania z tego wynikające, w tym między innymi konieczność podziału przedsięwzięcia na podzadania, etapowanie fazowanie robót gwarantujące niezakłócone użytkowanie parkingów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07" w:leader="none"/>
        </w:tabs>
        <w:autoSpaceDE w:val="false"/>
        <w:spacing w:lineRule="exact" w:line="274" w:before="0" w:after="0"/>
        <w:ind w:left="707" w:hanging="56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Ładowa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ądem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miennym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2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-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liwoś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egulacj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c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ładowarki;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41" w:after="0"/>
        <w:ind w:left="767" w:hanging="62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żliwoś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wóch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jazdó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-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rk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osażo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abel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p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2;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41" w:after="0"/>
        <w:ind w:left="708" w:right="139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Stacja ładowania powinna być wykonana z aluminium albo stali kwasoodpornej lub materiałó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ważnych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malowan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osób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niemożliwiający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tratę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lorów na skutek wpływu czynników atmosferycznych w okresie objętym gwarancją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07" w:leader="none"/>
        </w:tabs>
        <w:autoSpaceDE w:val="false"/>
        <w:spacing w:lineRule="exact" w:line="271" w:before="0" w:after="0"/>
        <w:ind w:left="707" w:hanging="56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cj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jęt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warancj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imaln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s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4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miesięcy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07" w:leader="none"/>
        </w:tabs>
        <w:autoSpaceDE w:val="false"/>
        <w:spacing w:lineRule="auto" w:line="240" w:before="41" w:after="0"/>
        <w:ind w:left="707" w:hanging="56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naczo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ac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wnątrz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-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pień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chron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P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54/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K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08;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41" w:after="0"/>
        <w:ind w:left="767" w:hanging="62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żliwość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rządzani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c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cj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jedynczych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unktów</w:t>
      </w:r>
      <w:r>
        <w:rPr>
          <w:rFonts w:cs="Calibri"/>
          <w:spacing w:val="-2"/>
          <w:sz w:val="20"/>
          <w:szCs w:val="20"/>
        </w:rPr>
        <w:t xml:space="preserve"> ładowania;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40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Interfejs stacji ładowania umożliwiający podgląd parametrów ładowania w czasie rzeczywistym Wewnętrzne zabezpieczenie wykrywające prądy upływów DC;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79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protokół komunikacji minimum. OCPP 1.6 pozwalający na korzystanie zewnętrznego dostawcy aplikacji do zarządzania stacją albo wewnętrzną aplikację umożliwiającą dokonywanie płatności przez użytkowników pojazdów elektrycznych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707" w:leader="none"/>
        </w:tabs>
        <w:autoSpaceDE w:val="false"/>
        <w:spacing w:lineRule="auto" w:line="240" w:before="3" w:after="0"/>
        <w:ind w:left="707" w:hanging="566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bsług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mniej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ęzyków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Polski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ngielski,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mieck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Szwedzki),</w:t>
      </w:r>
    </w:p>
    <w:p>
      <w:pPr>
        <w:pStyle w:val="Akapitzlist"/>
        <w:widowControl w:val="false"/>
        <w:numPr>
          <w:ilvl w:val="1"/>
          <w:numId w:val="3"/>
        </w:numPr>
        <w:tabs>
          <w:tab w:val="left" w:pos="708" w:leader="none"/>
        </w:tabs>
        <w:autoSpaceDE w:val="false"/>
        <w:spacing w:lineRule="auto" w:line="276" w:before="41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Stacja musi być zgodna z wszystkimi normami i przepisami obowiązującymi na terenie RP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cji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jazdów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lektrycznych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ć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zystkie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ogi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rzędu Dozoru Technicznego dla stacji ładowania ogólnodostępnych,</w:t>
      </w:r>
    </w:p>
    <w:p>
      <w:pPr>
        <w:pStyle w:val="TextBody"/>
        <w:spacing w:before="3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Uwagi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48" w:leader="none"/>
        </w:tabs>
        <w:autoSpaceDE w:val="false"/>
        <w:spacing w:lineRule="auto" w:line="276" w:before="41" w:after="0"/>
        <w:ind w:left="141" w:right="138" w:hanging="141"/>
        <w:contextualSpacing w:val="false"/>
        <w:jc w:val="both"/>
        <w:rPr/>
      </w:pPr>
      <w:r>
        <w:rPr>
          <w:rFonts w:cs="Calibri"/>
          <w:sz w:val="20"/>
          <w:szCs w:val="20"/>
        </w:rPr>
        <w:t>wykonanie pełnej wielobranżowej dokumentacji projektowej zasilania oraz dostawy wolnostojących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cji ładowania pojazdów elektrycznych w liczbie odpowiadającej wielkości parkingu (zgodnej z wymaganiami wynikającymi z przepisów) typu AC o mocy 44 kW, wraz z co najmniej dwoma punktami ładowania wyposażonymi w złącza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pe 2, instalowanymi na działce uwzględniającej wymagania Zamawiającego. Dokumentacja techniczna powinna zawierać m.in. rozwiązania z branży budowlanej (posadowienie, zabezpieczenia mechaniczne ładowarek - bariery, oznakowanie miejsc parkingowych), elektrycznej, teletechnicznej (zasilanie, trasy kablowe, podłączenie)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0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/>
      </w:pPr>
      <w:r>
        <w:rPr>
          <w:rFonts w:cs="Calibri"/>
          <w:sz w:val="20"/>
          <w:szCs w:val="20"/>
        </w:rPr>
        <w:t>Kompleksowa dostawa, wykonanie i uruchomienie instalacji elektrycznej zasilającej stacje ładowania wraz z dostawą wymaganych materiałów, okablowaniem, wymaganymi pracami ziemnymi, modernizacją rozdzielni, dostarczeniem stacji, instalacją odbojnic, wykonanie oznakowania pionowego i poziomego (malowanie) zgodnie z wymaganiami przepisów prawa dla ogólnodostępnej stacji ładowania oraz UDT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48" w:leader="none"/>
        </w:tabs>
        <w:autoSpaceDE w:val="false"/>
        <w:spacing w:lineRule="auto" w:line="276" w:before="2" w:after="0"/>
        <w:ind w:left="141" w:right="138" w:hanging="0"/>
        <w:contextualSpacing w:val="false"/>
        <w:jc w:val="both"/>
        <w:rPr/>
      </w:pPr>
      <w:r>
        <w:rPr>
          <w:rFonts w:cs="Calibri"/>
          <w:sz w:val="20"/>
          <w:szCs w:val="20"/>
        </w:rPr>
        <w:t>Każda stacja powinna mieć możliwość indywidualnego rozliczania zużycia energii elektrycznej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ażdeg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unktu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ie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instalowaneg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icznik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rtyfikatem MID oraz posiadać możliwość zainstalowania aplikacji do zdalnej obsługi i zarządzani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onaniem odbioru stacji przez UDT, wraz z przeprowadzenie wszystkich niezbędnych czynności wymaganych prawem w celu przeprowadzenia badania wstępnego przez UDT, takich jak: opinia ppoż, pomiary instalacji elektrycznej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8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eprowadzenie instruktażu z obsługi urządzeń dla wyznaczonych pracowników </w:t>
      </w:r>
      <w:r>
        <w:rPr>
          <w:rFonts w:cs="Calibri"/>
          <w:spacing w:val="-2"/>
          <w:sz w:val="20"/>
          <w:szCs w:val="20"/>
        </w:rPr>
        <w:t>Zamawiającego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/>
      </w:pPr>
      <w:r>
        <w:rPr>
          <w:rFonts w:cs="Calibri"/>
          <w:sz w:val="20"/>
          <w:szCs w:val="20"/>
        </w:rPr>
        <w:t>uwzględnienie w opracowanych dokumentach faktu realizacji zadania na czynnym parking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warunkowani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g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nikające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ęd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ieczn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ziału przedsięwzięcia na podzadania, etapowanie fazowanie robót gwarantujące niezakłócone użytkowanie parkingów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Ładowanie prądem przemiennym do 22 kW dla każdego punktu ładowania z uwzględnieniem równoległej pracy dwóch punktów ładowania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8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żliwość zdalnej zmiany mocy stacji ładowania lub poszczególnych punktów ładowania w trybie ciągłym przy pracującym urządzeniu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/>
      </w:pPr>
      <w:r>
        <w:rPr>
          <w:rFonts w:cs="Calibri"/>
          <w:sz w:val="20"/>
          <w:szCs w:val="20"/>
        </w:rPr>
        <w:t>Stacja ładowania powinna być wykonana z aluminium albo stali kwasoodpornej lub materiałów równoważnych oraz pomalowana w sposób uniemożliwiający utratę kolorów na skutek wpływu czynników atmosferycznych w okresie objętym gwarancją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exact" w:line="274" w:before="0" w:after="0"/>
        <w:ind w:left="848" w:hanging="70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cj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jęt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warancj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imaln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s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4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miesięcy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2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cja ładowania powinna być wyposażona w moduł komunikacji bezprzewodowej GSM co najmniej w paśmie LTE (4G) – przemysłowy sterownik komunikacyjny z wejściem na kartę SIM i modułem komunikacji umożlwiającym połączenie portem Ethernet 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79" w:after="0"/>
        <w:ind w:left="141" w:right="140" w:hanging="0"/>
        <w:contextualSpacing w:val="false"/>
        <w:jc w:val="both"/>
        <w:rPr/>
      </w:pPr>
      <w:r>
        <w:rPr>
          <w:rFonts w:cs="Calibri"/>
          <w:sz w:val="20"/>
          <w:szCs w:val="20"/>
        </w:rPr>
        <w:t>Stacja ładowania powinna być wyposażona w wyświetlacz o przekątnej nie mniejszej niż 7’ z jasności nie mniejszym niż 450 cd/m2, z parametrem niezawodności gwarantowanym przez producenta nie mniejszym niż 40 000,00 godzin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3" w:after="0"/>
        <w:ind w:left="141" w:right="139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acja ładowania musi być wyposażona w system bezpośredniej płatności </w:t>
      </w:r>
      <w:r>
        <w:rPr>
          <w:rFonts w:cs="Calibri"/>
          <w:spacing w:val="-2"/>
          <w:sz w:val="20"/>
          <w:szCs w:val="20"/>
        </w:rPr>
        <w:t>bezgotówkowej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9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cja ładowania wraz z zainstalowanym na niej oprogramowaniem powinna posiadać system zdolny do wystawiania paragonów lub faktur dla użytkowników stacji ładowania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9" w:hanging="0"/>
        <w:contextualSpacing w:val="false"/>
        <w:jc w:val="both"/>
        <w:rPr/>
      </w:pPr>
      <w:r>
        <w:rPr>
          <w:rFonts w:cs="Calibri"/>
          <w:sz w:val="20"/>
          <w:szCs w:val="20"/>
        </w:rPr>
        <w:t>Stacja ładowania powinna być przystosowana do pracy na zewnątrz – minimalny stopień szczelności IP54, stopień odporności na uderzenia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K10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cj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us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implementowan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tokół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munikacji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CPP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rsji c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mniej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.0.1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walający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syłani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a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wnętrz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ystemó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erowani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2"/>
          <w:sz w:val="20"/>
          <w:szCs w:val="20"/>
        </w:rPr>
        <w:t>nadzoru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9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terfejs stacji ładowania musi mieć możliwość obsługi różnych wersji językowych. Interfejs musi obsługiwać minimalnie 5 języków obcych, różnych od języka polskiego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cja ładowania musi być wyposażona w następujące aparaty elektryczne : wyłącznik nadmiarowo-prądowy, wyłącznik różnicowoprądowy, ogranicznik przepięć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/>
      </w:pPr>
      <w:r>
        <w:rPr>
          <w:rFonts w:cs="Calibri"/>
          <w:sz w:val="20"/>
          <w:szCs w:val="20"/>
        </w:rPr>
        <w:t>Stacja ładowania musi być wyposażona aparaturę lub w oprogramowanie umożliwiające zabezpieczenie stacji przed przeciążeniem, spadkiem napięcia, zbyt wysokim napięciem, prądem różnicowym DC, zbyt wysoką temperaturą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/>
      </w:pPr>
      <w:r>
        <w:rPr>
          <w:rFonts w:cs="Calibri"/>
          <w:sz w:val="20"/>
          <w:szCs w:val="20"/>
        </w:rPr>
        <w:t>Stacja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usi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a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zystkimi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ami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pisami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owiązującymi na terenie RP dla stacji ładowania pojazdów elektrycznych oraz spełniać wszystkie wymogi Urzędu Dozoru Technicznego dla ogólnodostępnych stacji ładowania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8" w:leader="none"/>
        </w:tabs>
        <w:autoSpaceDE w:val="false"/>
        <w:spacing w:lineRule="exact" w:line="271" w:before="0" w:after="0"/>
        <w:ind w:left="848" w:hanging="70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nimaln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ługoś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abl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dow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5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m;</w:t>
      </w:r>
    </w:p>
    <w:p>
      <w:pPr>
        <w:pStyle w:val="TextBody"/>
        <w:spacing w:before="1" w:after="0"/>
        <w:ind w:left="14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c</w:t>
      </w:r>
      <w:r>
        <w:rPr>
          <w:rFonts w:cs="Calibri" w:ascii="Calibri" w:hAnsi="Calibri"/>
          <w:spacing w:val="-2"/>
          <w:sz w:val="20"/>
          <w:szCs w:val="20"/>
        </w:rPr>
        <w:t xml:space="preserve"> wykonawczych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707" w:leader="none"/>
        </w:tabs>
        <w:autoSpaceDE w:val="false"/>
        <w:spacing w:lineRule="auto" w:line="240" w:before="41" w:after="0"/>
        <w:ind w:left="707" w:hanging="566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gotowan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l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ływoweg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sileni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nergi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lektryczn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cji</w:t>
      </w:r>
      <w:r>
        <w:rPr>
          <w:rFonts w:cs="Calibri"/>
          <w:spacing w:val="-2"/>
          <w:sz w:val="20"/>
          <w:szCs w:val="20"/>
        </w:rPr>
        <w:t xml:space="preserve"> ład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707" w:leader="none"/>
        </w:tabs>
        <w:autoSpaceDE w:val="false"/>
        <w:spacing w:lineRule="auto" w:line="240" w:before="40" w:after="0"/>
        <w:ind w:left="707" w:hanging="566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starczenie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łożenie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ablowania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lektrycznego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letechnicznego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silającego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stacje,</w:t>
      </w:r>
    </w:p>
    <w:p>
      <w:pPr>
        <w:pStyle w:val="Akapitzlist"/>
        <w:widowControl w:val="false"/>
        <w:numPr>
          <w:ilvl w:val="1"/>
          <w:numId w:val="2"/>
        </w:numPr>
        <w:tabs>
          <w:tab w:val="left" w:pos="426" w:leader="none"/>
          <w:tab w:val="left" w:pos="706" w:leader="none"/>
          <w:tab w:val="left" w:pos="708" w:leader="none"/>
        </w:tabs>
        <w:autoSpaceDE w:val="false"/>
        <w:spacing w:lineRule="auto" w:line="276" w:before="41" w:after="0"/>
        <w:ind w:left="708" w:right="138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aptacja wyznaczonych miejsc parkingowych pod stanowiska do ładowania (posadowienie ładowarki, </w:t>
      </w:r>
    </w:p>
    <w:p>
      <w:pPr>
        <w:pStyle w:val="Akapitzlist"/>
        <w:widowControl w:val="false"/>
        <w:tabs>
          <w:tab w:val="left" w:pos="426" w:leader="none"/>
          <w:tab w:val="left" w:pos="706" w:leader="none"/>
          <w:tab w:val="left" w:pos="708" w:leader="none"/>
        </w:tabs>
        <w:autoSpaceDE w:val="false"/>
        <w:spacing w:lineRule="auto" w:line="276" w:before="41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montaż odbojnic zabezpieczających, oznakowanie miejsc </w:t>
      </w:r>
      <w:r>
        <w:rPr>
          <w:rFonts w:cs="Calibri"/>
          <w:spacing w:val="-2"/>
          <w:sz w:val="20"/>
          <w:szCs w:val="20"/>
        </w:rPr>
        <w:t>parkingowych),</w:t>
      </w:r>
    </w:p>
    <w:p>
      <w:pPr>
        <w:pStyle w:val="Akapitzlist"/>
        <w:widowControl w:val="false"/>
        <w:numPr>
          <w:ilvl w:val="1"/>
          <w:numId w:val="2"/>
        </w:numPr>
        <w:tabs>
          <w:tab w:val="left" w:pos="426" w:leader="none"/>
          <w:tab w:val="left" w:pos="708" w:leader="none"/>
        </w:tabs>
        <w:autoSpaceDE w:val="false"/>
        <w:spacing w:lineRule="auto" w:line="276" w:before="3" w:after="0"/>
        <w:ind w:left="708" w:right="138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onfiguracja i uruchomienie stacji, oraz uporządkowanie terenu po montażu, sporządzenie </w:t>
      </w:r>
    </w:p>
    <w:p>
      <w:pPr>
        <w:pStyle w:val="Akapitzlist"/>
        <w:widowControl w:val="false"/>
        <w:tabs>
          <w:tab w:val="left" w:pos="708" w:leader="none"/>
        </w:tabs>
        <w:autoSpaceDE w:val="false"/>
        <w:spacing w:lineRule="auto" w:line="276" w:before="3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eodezyjnej inwentaryzacji powykonawczej,</w:t>
      </w:r>
    </w:p>
    <w:p>
      <w:pPr>
        <w:pStyle w:val="Akapitzlist"/>
        <w:widowControl w:val="false"/>
        <w:numPr>
          <w:ilvl w:val="1"/>
          <w:numId w:val="2"/>
        </w:numPr>
        <w:tabs>
          <w:tab w:val="left" w:pos="426" w:leader="none"/>
          <w:tab w:val="left" w:pos="706" w:leader="none"/>
          <w:tab w:val="left" w:pos="708" w:leader="none"/>
        </w:tabs>
        <w:autoSpaceDE w:val="false"/>
        <w:spacing w:lineRule="auto" w:line="276" w:before="0" w:after="0"/>
        <w:ind w:left="708" w:right="138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mpleksowy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ór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cji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DT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raz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gotowaniem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umentów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okonanie </w:t>
      </w:r>
      <w:r>
        <w:rPr>
          <w:rFonts w:cs="Calibri"/>
          <w:spacing w:val="-2"/>
          <w:sz w:val="20"/>
          <w:szCs w:val="20"/>
        </w:rPr>
        <w:t>odbioru,</w:t>
      </w:r>
    </w:p>
    <w:p>
      <w:pPr>
        <w:pStyle w:val="Akapitzlist"/>
        <w:widowControl w:val="false"/>
        <w:numPr>
          <w:ilvl w:val="1"/>
          <w:numId w:val="2"/>
        </w:numPr>
        <w:tabs>
          <w:tab w:val="left" w:pos="426" w:leader="none"/>
          <w:tab w:val="left" w:pos="708" w:leader="none"/>
        </w:tabs>
        <w:autoSpaceDE w:val="false"/>
        <w:spacing w:lineRule="auto" w:line="276" w:before="0" w:after="0"/>
        <w:ind w:left="708" w:right="138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eprowadzenie instruktażu z obsługi urządzeń dla wyznaczonych pracowników </w:t>
      </w:r>
      <w:r>
        <w:rPr>
          <w:rFonts w:cs="Calibri"/>
          <w:spacing w:val="-2"/>
          <w:sz w:val="20"/>
          <w:szCs w:val="20"/>
        </w:rPr>
        <w:t>Zamawiającego.</w:t>
      </w:r>
    </w:p>
    <w:p>
      <w:pPr>
        <w:pStyle w:val="Akapitzlist"/>
        <w:widowControl w:val="false"/>
        <w:numPr>
          <w:ilvl w:val="1"/>
          <w:numId w:val="2"/>
        </w:numPr>
        <w:tabs>
          <w:tab w:val="left" w:pos="284" w:leader="none"/>
          <w:tab w:val="left" w:pos="426" w:leader="none"/>
          <w:tab w:val="left" w:pos="708" w:leader="none"/>
        </w:tabs>
        <w:autoSpaceDE w:val="false"/>
        <w:spacing w:lineRule="auto" w:line="276" w:before="0" w:after="0"/>
        <w:ind w:left="708" w:right="138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zedstawiciel Wykonawcy jest zobowiązany do uczestnictwa w odbiorze stacji ładowania przez UDT i w </w:t>
      </w:r>
    </w:p>
    <w:p>
      <w:pPr>
        <w:pStyle w:val="Akapitzlist"/>
        <w:widowControl w:val="false"/>
        <w:tabs>
          <w:tab w:val="left" w:pos="284" w:leader="none"/>
          <w:tab w:val="left" w:pos="426" w:leader="none"/>
          <w:tab w:val="left" w:pos="708" w:leader="none"/>
        </w:tabs>
        <w:autoSpaceDE w:val="false"/>
        <w:spacing w:lineRule="auto" w:line="276" w:before="0" w:after="0"/>
        <w:ind w:left="141" w:right="138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padku stwierdzonych nieprawidłowości do ich usunięcia.</w:t>
      </w:r>
    </w:p>
    <w:p>
      <w:pPr>
        <w:pStyle w:val="Akapitzlist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76" w:before="76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Wykonawca po zawarciu umowy jest zobowiązany złożyć karty katalogowe przedstawiające rysunki lub zdjęcia oferowanych urządzeń oraz dostępną ich kolorystykę, rodzaj zastosowanych materiałów, sposób mocowania do podłoża,</w:t>
      </w:r>
    </w:p>
    <w:p>
      <w:pPr>
        <w:pStyle w:val="Akapitzlist"/>
        <w:widowControl w:val="false"/>
        <w:numPr>
          <w:ilvl w:val="0"/>
          <w:numId w:val="3"/>
        </w:numPr>
        <w:tabs>
          <w:tab w:val="left" w:pos="706" w:leader="none"/>
          <w:tab w:val="left" w:pos="708" w:leader="none"/>
        </w:tabs>
        <w:autoSpaceDE w:val="false"/>
        <w:spacing w:lineRule="auto" w:line="276" w:before="0" w:after="0"/>
        <w:ind w:left="708" w:right="138" w:hanging="56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ce będą prowadzone w czasie normalnego funkcjonowania parkingu. Bezwzględnie wymagane jest odpowiednie oznakowanie i zabezpieczenie terenu budowy przed dostępem osób postronnych.</w:t>
      </w:r>
    </w:p>
    <w:p>
      <w:pPr>
        <w:pStyle w:val="Akapitzlist"/>
        <w:widowControl w:val="false"/>
        <w:numPr>
          <w:ilvl w:val="0"/>
          <w:numId w:val="3"/>
        </w:numPr>
        <w:tabs>
          <w:tab w:val="left" w:pos="708" w:leader="none"/>
        </w:tabs>
        <w:autoSpaceDE w:val="false"/>
        <w:spacing w:lineRule="auto" w:line="276" w:before="0" w:after="0"/>
        <w:ind w:left="708" w:right="138" w:hanging="567"/>
        <w:contextualSpacing w:val="false"/>
        <w:jc w:val="both"/>
        <w:rPr/>
      </w:pPr>
      <w:r>
        <w:rPr>
          <w:rFonts w:cs="Calibri"/>
          <w:sz w:val="20"/>
          <w:szCs w:val="20"/>
        </w:rPr>
        <w:t>Zamawiając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piszę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mowę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D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ę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łącz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nergetyczneg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silania stacji ładowania pojazdów. Realizacja montażu stacji będzie możliwa dopiero po wybudowaniu złącza kablowo – pomiarowego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6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1" w:hanging="708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Calibri" w:hAnsi="Calibri" w:eastAsia="Calibri" w:cs="Calibri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08" w:hanging="567"/>
      </w:pPr>
      <w:rPr>
        <w:sz w:val="20"/>
        <w:spacing w:val="-1"/>
        <w:i w:val="false"/>
        <w:b w:val="false"/>
        <w:szCs w:val="20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1" w:hanging="5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23" w:hanging="5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4" w:hanging="5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6" w:hanging="5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7" w:hanging="5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9" w:hanging="5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0" w:hanging="567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08" w:hanging="567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75" w:hanging="567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7" w:hanging="5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4" w:hanging="5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1" w:hanging="5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8" w:hanging="5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5" w:hanging="5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2" w:hanging="5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567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libri" w:hAnsi="Calibri" w:eastAsia="Times New Roman" w:cs="Calibri"/>
      <w:b w:val="false"/>
      <w:bCs w:val="false"/>
      <w:i w:val="false"/>
      <w:iCs w:val="false"/>
      <w:spacing w:val="-1"/>
      <w:w w:val="100"/>
      <w:sz w:val="20"/>
      <w:szCs w:val="20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47:00Z</dcterms:created>
  <dc:creator>M K</dc:creator>
  <dc:description/>
  <cp:keywords/>
  <dc:language>en-US</dc:language>
  <cp:lastModifiedBy>M K</cp:lastModifiedBy>
  <dcterms:modified xsi:type="dcterms:W3CDTF">2025-03-10T18:50:00Z</dcterms:modified>
  <cp:revision>6</cp:revision>
  <dc:subject/>
  <dc:title/>
</cp:coreProperties>
</file>