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 </w:t>
      </w:r>
      <w:r>
        <w:rPr>
          <w:rFonts w:cs="Arial" w:ascii="Arial" w:hAnsi="Arial"/>
        </w:rPr>
        <w:t xml:space="preserve">na usługi społeczne i inne szczególne usługi o wartości szacunkowej poniżej 750 000 euro na podstawie ustawy z dnia 11 września 2019 r. Prawo zamówień publicznych (Dz. U. 2024 r., poz. 1320 ze zmianami) </w:t>
      </w:r>
      <w:r>
        <w:rPr>
          <w:rFonts w:cs="Arial" w:ascii="Arial" w:hAnsi="Arial"/>
          <w:color w:val="000000"/>
        </w:rPr>
        <w:t xml:space="preserve">na </w:t>
      </w:r>
      <w:r>
        <w:rPr>
          <w:rFonts w:cs="Arial" w:ascii="Arial" w:hAnsi="Arial"/>
          <w:b/>
          <w:color w:val="000000"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</w:r>
      <w:r>
        <w:rPr>
          <w:rFonts w:eastAsia="Calibri" w:cs="Arial" w:ascii="Arial" w:hAnsi="Arial"/>
          <w:lang w:eastAsia="en-US"/>
        </w:rPr>
        <w:t xml:space="preserve">, </w:t>
      </w:r>
      <w:r>
        <w:rPr>
          <w:rFonts w:cs="Arial" w:ascii="Arial" w:hAnsi="Arial"/>
        </w:rPr>
        <w:t>oświadczamy, że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brutt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lang w:val="en-US"/>
        </w:rPr>
        <w:t xml:space="preserve">w tym podatek VAT </w:t>
      </w:r>
      <w:r>
        <w:rPr>
          <w:rFonts w:cs="Arial" w:ascii="Arial" w:hAnsi="Arial"/>
        </w:rPr>
        <w:t xml:space="preserve"> ……..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ne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b/>
          <w:color w:val="FF0000"/>
        </w:rPr>
        <w:t>zgodnie z formularzem cenowym zawartym w tabeli w punkcie 25 niniejszego dokumentu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color w:val="FF0000"/>
          <w:lang w:eastAsia="zh-CN"/>
        </w:rPr>
      </w:pPr>
      <w:r>
        <w:rPr>
          <w:rFonts w:eastAsia="Calibri" w:cs="Arial" w:ascii="Arial" w:hAnsi="Arial"/>
          <w:b/>
          <w:color w:val="FF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Kryterium pozacenow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as reakcji …………….…..……….. minut/ nie więcej niż 360 minut/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color w:val="000000"/>
        </w:rPr>
        <w:t>W przypadku braku dokonania wpisu czasu reakcji, Zamawiający przyjmie wartość maksymalną, czyli 360 minut.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, gdy Wykonawca poda czas reakcji powyżej 360 minut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  <w:t>.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  <w:sz w:val="22"/>
          <w:szCs w:val="22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0" w:name="__Fieldmark__0_2900342394"/>
      <w:bookmarkStart w:id="1" w:name="__Fieldmark__0_2900342394"/>
      <w:bookmarkEnd w:id="1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-BoldMT;MS Mincho" w:cs="Arial" w:ascii="Arial" w:hAnsi="Arial"/>
          <w:color w:val="000000"/>
          <w:sz w:val="22"/>
          <w:szCs w:val="22"/>
        </w:rPr>
        <w:t>nie jest objęty w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  <w:sz w:val="22"/>
          <w:szCs w:val="22"/>
        </w:rPr>
        <w:t>płatności.</w:t>
      </w:r>
    </w:p>
    <w:p>
      <w:pPr>
        <w:pStyle w:val="Normal"/>
        <w:shd w:fill="FFFFFF" w:val="clear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_2900342394"/>
      <w:bookmarkStart w:id="3" w:name="__Fieldmark__1_2900342394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jest objęty 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  <w:sz w:val="22"/>
          <w:szCs w:val="22"/>
        </w:rPr>
        <w:t xml:space="preserve">płatności: </w:t>
      </w:r>
      <w:r>
        <w:rPr>
          <w:rFonts w:cs="Arial" w:ascii="Arial" w:hAnsi="Arial"/>
          <w:color w:val="000000"/>
          <w:sz w:val="22"/>
          <w:szCs w:val="22"/>
        </w:rPr>
        <w:t xml:space="preserve">poz.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/>
        <w:t>4. Informacja o stronach internetowych w celu ustalenia osób uprawnionych do reprezentowania Wykonawcy, w tym umocowanych do udzielania pełnomocnictw osobom przez siebie wskazanym oraz umożliwiających dostęp do podmiotowych środków dowodowych: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/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wykonawców, niebędących podmiotami udostępniającymi zasoby *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25. </w:t>
      </w:r>
      <w:r>
        <w:rPr>
          <w:rFonts w:eastAsia="Calibri" w:cs="Arial" w:ascii="Arial" w:hAnsi="Arial"/>
          <w:b/>
        </w:rPr>
        <w:t>FORMULARZE ASORTYMENTOWO-CENOWE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4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907"/>
        <w:gridCol w:w="296"/>
        <w:gridCol w:w="2615"/>
        <w:gridCol w:w="87"/>
        <w:gridCol w:w="681"/>
        <w:gridCol w:w="617"/>
        <w:gridCol w:w="309"/>
        <w:gridCol w:w="1165"/>
        <w:gridCol w:w="553"/>
        <w:gridCol w:w="120"/>
        <w:gridCol w:w="1809"/>
        <w:gridCol w:w="27"/>
        <w:gridCol w:w="1813"/>
        <w:gridCol w:w="1861"/>
        <w:gridCol w:w="1455"/>
      </w:tblGrid>
      <w:tr>
        <w:trPr>
          <w:trHeight w:val="516" w:hRule="atLeast"/>
        </w:trPr>
        <w:tc>
          <w:tcPr>
            <w:tcW w:w="919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Opis przedmiotu zamówienia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9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      </w:r>
          </w:p>
          <w:p>
            <w:pPr>
              <w:pStyle w:val="Normal"/>
              <w:suppressAutoHyphens w:val="true"/>
              <w:textAlignment w:val="baselin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Lp.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ykonywana czynnoś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j.m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lość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ena jednostkowa PLN NETTO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VAT 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artość BRUTTO PLN  poz. asortymentowej 4x(5+6)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4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z.1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Badania lekarskiego osoby zatrzymanej i wydanie zaświadczenia lekarskiego </w:t>
              <w:br/>
              <w:t xml:space="preserve">o istnieniu lub braku przeciwwskazań medycznych do umieszczenia jej w Pomieszczeniu dla Osób Zatrzymanych oraz badania lekarskiego osoby doprowadzonej do wytrzeźwienia stwierdzającego objawy stanu nietrzeźwości </w:t>
              <w:br/>
              <w:t>i wydanie zaświadczenia lekarskiego o istnieniu lub braku przeciwwskazań medycznych do umieszczenia jej w Pomieszczeniu dla Osób Zatrzymanych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z. 2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 xml:space="preserve">Pobranie krwi </w:t>
              <w:br/>
              <w:t>w oparciu o gotowy zestaw dostarczony przez funkcjonariusza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</w:rPr>
              <w:t xml:space="preserve">200 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z. 3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/>
              <w:t>Badanie ginekologiczne kobiet i nieletnich płci żeńskiej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Podsumowanie wartości BRUTTO PLN dla poz. Nr 1, 2, 3  wykazu z kolumny nr 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1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UWAGA! 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8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2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/>
      <w:sz w:val="23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2-30T12:50:00Z</dcterms:modified>
  <cp:revision>7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