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12/ZWiK/2025 Budowa sieci wodociągowej wraz z przyłączami obejmująca osiedle mieszkaniowe i budynki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TimesNewRomanPSMT" w:cs="Arial" w:ascii="Verdana" w:hAnsi="Verdana"/>
          <w:b/>
          <w:iCs/>
          <w:lang w:eastAsia="en-US"/>
        </w:rPr>
        <w:t>Nadleśnictwa Lądek Zdrój, obręb Strachocin, gm. Stronie Śl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2</Pages>
  <Words>264</Words>
  <Characters>1588</Characters>
  <CharactersWithSpaces>184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3-11T09:3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