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zór umowy </w:t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U  M  O  W A  nr WDT/…./ </w:t>
      </w:r>
    </w:p>
    <w:p>
      <w:pPr>
        <w:pStyle w:val="Normal"/>
        <w:spacing w:lineRule="auto" w:line="276"/>
        <w:rPr/>
      </w:pPr>
      <w:bookmarkStart w:id="0" w:name="_Hlk88201478"/>
      <w:r>
        <w:rPr>
          <w:rFonts w:cs="Times New Roman" w:ascii="Times New Roman" w:hAnsi="Times New Roman"/>
          <w:sz w:val="24"/>
          <w:szCs w:val="24"/>
          <w:lang w:val="pl-PL"/>
        </w:rPr>
        <w:t>Zawarta w dniu …………………..     r. w Zakopanem pomiędz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Gminą Miasto Zakopane – Urzędem Miasta Zakopan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siedzibą w Zakopanem przy </w:t>
        <w:br/>
        <w:t>ul. Kościuszki 13, NIP: 736-000-77-98, którą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eprezentują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urmistrz Miasta Zakopane</w:t>
        <w:tab/>
        <w:tab/>
        <w:tab/>
        <w:tab/>
        <w:tab/>
        <w:t>- Łukasz Filipowicz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 kontrasygnatą Skarbnika Miasta</w:t>
        <w:tab/>
        <w:tab/>
        <w:tab/>
        <w:tab/>
        <w:t>- Heleny Mamcarz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waną w dalszej części umow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Zleceniodawcą”</w:t>
      </w:r>
      <w:bookmarkEnd w:id="0"/>
    </w:p>
    <w:p>
      <w:pPr>
        <w:pStyle w:val="Normal"/>
        <w:spacing w:lineRule="auto" w:line="276"/>
        <w:ind w:left="283" w:hanging="283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a</w:t>
      </w:r>
    </w:p>
    <w:p>
      <w:pPr>
        <w:pStyle w:val="Normal"/>
        <w:spacing w:lineRule="auto" w:line="276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zwanym/ną w dalszej części umow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Zleceniobiorcą”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spacing w:lineRule="auto" w:line="276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mieszkałym: _ _-_ _ _ …………, ul. …………………………, PESEL _ _ _ _ _ _ _ _ _ _ _ ,</w:t>
      </w:r>
    </w:p>
    <w:p>
      <w:pPr>
        <w:pStyle w:val="Normal"/>
        <w:spacing w:lineRule="auto" w:line="276"/>
        <w:ind w:left="283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łącznie zwanym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Stronami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1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1. Zleceniodawca jako organizator publicznego transportu zbiorowego powierza Zleceniobiorcy usługi w zakresie kontroli dokumentów przewozu osób (biletów) w autobusach komunikacji miejskiej zgodnie z obowiązującymi przepisami prawa oraz nakładania i pobierania za pokwitowaniem należności za przewóz i opłaty dodatkowej, a także do wystawiania wezwania do zapłaty pasażerowi na liniach komunikacji miejskiej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2. Celem niniejszej umowy jest określenie szczegółowych warunków wykonywania przez Zleceniobiorcę wymienionych powyżej zadań. Umowa określa również warunki wynagrodzenia Zleceniobiorcy za wykonanie przez niego zadań objętych niniejszą umową.</w:t>
      </w:r>
    </w:p>
    <w:p>
      <w:pPr>
        <w:pStyle w:val="Normal"/>
        <w:spacing w:lineRule="auto" w:line="276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3. Objęte umową zadania Zleceniobiorca realizować będzie w oparciu o ustalenia niniejszej umowy oraz odnoszące się do przedmiotu umowy regulacje prawne, a w szczególności zapisy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Ustawy z dnia 16 grudnia 2010 r. o publicznym transporcie zbiorowym (Dz. U. z 2023 r. poz. 2778 z późn. zm.)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Ustawy z 15 listopada 1984 r, Prawo przewozowe (Dz. U. z 2024 r. poz. 8 1262 z późn. zm.)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Uchwała Nr LV/712/2023 Rady Miasta Zakopane z dnia 7 grudnia 2023 r. w sprawie zmiany uchwały dotyczącej uprawnień do bezpłatnych i ulgowych przejazdów oraz zasad systemu taryfowego i cen na usługi w publicznym transporcie zbiorowym na terenie miasta Zakopane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porządzenia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(Dz.U. UE L.2016.119.1 </w:t>
      </w:r>
      <w:r>
        <w:rPr>
          <w:rFonts w:cs="Times New Roman" w:ascii="Times New Roman" w:hAnsi="Times New Roman"/>
          <w:color w:val="000000"/>
          <w:sz w:val="24"/>
          <w:szCs w:val="24"/>
        </w:rPr>
        <w:t>z dnia 04.05.2016 r.) – – RODO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wy z dnia 10 maja 2018 r. o ochronie danych osobowych (Dz.U. z 2019 poz. 1781 </w:t>
        <w:br/>
        <w:t>z późn. zm.) i przepisy wykonawcze do tej usta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res i cel przetwarzania danych osobowych, a także obowiązki i odpowiedzialność Zleceniobiorcy i inne warunki przetwarzania danych osobowych zostaną określone w odrębnym upoważnieniu do przetwarzania danych osob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4. W przypadku wątpliwości, co do sposobu stosowania powołanych wyżej przepisów na potrzeby umowy, rozstrzygająca będzie interpretacja Zleceniod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5. O wszelkich zmianach przepisów wymienionych w ust. 3 lit. c) Zleceniodawca powiadomi Zleceniobiorcę w terminie wskazanym w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§ 10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Zleceniobiorca zobowiązany jest do udostępnienia na żądanie Zleceniodawcy wszelkich informacji o działaniach podejmowanych w związku z wykonywaniem usług określonych </w:t>
        <w:br/>
        <w:t xml:space="preserve">w niniejszej umowie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1" w:name="_Hlk88141552"/>
      <w:r>
        <w:rPr>
          <w:rFonts w:cs="Times New Roman" w:ascii="Times New Roman" w:hAnsi="Times New Roman"/>
          <w:b/>
          <w:sz w:val="24"/>
          <w:szCs w:val="24"/>
          <w:lang w:val="pl-PL"/>
        </w:rPr>
        <w:t>§ 2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1. Przedmiotem niniejszej umowy, zwanej dalej „Umową” jest świadczenie przez Zleceniobiorcę </w:t>
        <w:br/>
        <w:t xml:space="preserve">w imieniu i na rzecz Zleceniodawcy na terenie Miasta Zakopane usługi w wymienionym poniżej zakresie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owadzenia kontroli ważności dokumentów przewozu oraz kontroli stosowania warunków przewozu bagażu podręcznego oraz zwierząt i rzeczy w pojazdach publicznego transportu zbiorowego organizowanego przez Zleceniodawcę na liniach komunikacji miejskiej obsługiwanej przez operatora – TESKO Tatrzańska Komunalna Grupa Kapitałowa Sp. z o.o., zgodnie z wymogami określonymi w przepisach, o których mowa w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§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 miesiącach: styczeń, luty, marzec, kwiecień, maj, czerwiec, październik, listopad, grudzień – minimum 20  kontroli miesięcznie na każdej linii. Łącznie 150 kontroli miesięcznie na wszystkich liniach (37 kontroli w tygodniu) z czego 15 % kontroli wykonane będzie w dni wolne od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1276" w:hanging="425"/>
        <w:jc w:val="both"/>
        <w:rPr/>
      </w:pPr>
      <w:bookmarkStart w:id="2" w:name="_Hlk119672864"/>
      <w:bookmarkEnd w:id="2"/>
      <w:r>
        <w:rPr>
          <w:rFonts w:cs="Times New Roman" w:ascii="Times New Roman" w:hAnsi="Times New Roman"/>
          <w:sz w:val="24"/>
          <w:szCs w:val="24"/>
          <w:lang w:val="pl-PL"/>
        </w:rPr>
        <w:t>w miesiącach: lipiec, sierpień, wrzesień – minimum 30 kontroli miesięcznie na każdej linii. Łącznie 250 kontroli miesięcznie (62 kontroli w tygodniu) z czego 30 % kontroli wykonane będzie w dni wolne od prac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bookmarkStart w:id="3" w:name="_Hlk119672864"/>
      <w:bookmarkEnd w:id="3"/>
      <w:r>
        <w:rPr>
          <w:rFonts w:cs="Times New Roman" w:ascii="Times New Roman" w:hAnsi="Times New Roman"/>
          <w:sz w:val="24"/>
          <w:szCs w:val="24"/>
          <w:lang w:val="pl-PL"/>
        </w:rPr>
        <w:t>Zleceniobiorca wykona dodatkowo …. kontroli biletowych przeprowadzanych w każdym miesiącu wykonywania przez Zleceniobiorcę kontroli biletów, zgodnie z oświadczeniem złożonym w formularzu ofer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bookmarkStart w:id="4" w:name="_Hlk88141552"/>
      <w:r>
        <w:rPr>
          <w:rFonts w:cs="Times New Roman" w:ascii="Times New Roman" w:hAnsi="Times New Roman"/>
          <w:sz w:val="24"/>
          <w:szCs w:val="24"/>
          <w:lang w:val="pl-PL"/>
        </w:rPr>
        <w:t xml:space="preserve">Zleceniodawca zastrzega sobie prawo do okresowego wskazywania ilości kontroli </w:t>
        <w:br/>
        <w:t>w poszczególne dni tygodnia, w soboty i niedziele oraz godzin, w których powinny być przeprowadzone kontrole</w:t>
      </w:r>
      <w:bookmarkEnd w:id="4"/>
      <w:r>
        <w:rPr>
          <w:rFonts w:cs="Times New Roman" w:ascii="Times New Roman" w:hAnsi="Times New Roman"/>
          <w:sz w:val="24"/>
          <w:szCs w:val="24"/>
          <w:lang w:val="pl-PL"/>
        </w:rPr>
        <w:t>, jak również możliwość zwiększenia lub zmniejszenia obszaru kontroli poprzez wskazanie kolejnych linii komunikacyjnych objętych usługami kontroli lub poprzez wprowadzenie zakazu prowadzenia kontroli na poszczególnych liniach. Decyzja w tej sprawie może każdorazowo zostać wydana przez Naczelnika lub Zastępcę Naczelnika Wydziału Drogownictwa i Transportu Urzędu Miasta Zakopa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trola biletów odbywać się będzie przez wszystkie dni robocze, w soboty, niedziele i święta, w każdym miesiącu kalendarzowym, z wyłączeniem 22 września 2025 r.,  pierwszy dzień świąt wielkanocnych oraz 25 grudnia 2025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„kontrolę biletów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rozumie się wejście osoby kontrolującej do pojazdu komunikacji miejskiej i sprawdzenie czy wszyscy pasażerowie znajdujący się w pojeździe posiadają ważne dokumenty przewozu tj.: bilety na przejazd, dokumenty potwierdzające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prawo do przejazdu ulgowego lub bezpłatnego lub dokumenty zezwalające na przewóz zwierząt, aż do momentu opuszczenia pojazdu. Przystąpieniem do czynności kontrolerskich jest odbicie kontrolki </w:t>
        <w:br/>
        <w:t xml:space="preserve">w kasowniku. Kontrolka jest dokumentem potwierdzającym wykonaną kontrolę, w przypadku nieczytelnej kontrolki lub jej braku wykonana kontrola nie będzie uwzględniona przy naliczeniu wynagrodzenia, o którym mowa w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>§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ontroler zobowiązuje się do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pobierania za pokwitowaniem należności za przewóz i opłaty dodatkowej w razie stwierdzenia braku biletu lub dokumentu poświadczającego uprawnienie do przejazdu bezpłatnego lub ulgowego oraz do wystawiania wezwania do zapłaty pasażerow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 płatności przez Pasażera za pomocą terminala płatniczego przy użyciu karty płatniczej lub innego nośnika pieniądza elektronicznego wydruk potwierdzenia uiszczenia o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płata dodatkowa będzie pobierana przez Kontrolera na podstawie druków ścisłego zarachowania, a wpływy z niej będą wpłacane raz w tygodniu w każdy poniedziałek w kasie Zleceniod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razie odmowy uiszczenia należności za przewóz i opłaty dodatkowej Kontroler jest zobowiązany wystawić wezwanie do zapłaty wg załączonego do umowy wzoru oraz prowadzić ewidencję wezwań do za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leceniobiorca zobowiązuje się poinformować Zleceniodawcę o wszelkich stwierdzonych przypadkach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1) braku rozkładów jazdy na przystanka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2) wykonywania przewozu brudnymi autobusami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3) wykonywania przejazdu niezgodnie z obowiązującym rozkładem jazdy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4) nieaktualnego ustawienia kasowników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5) nieuzasadnionego postoju oraz zatrzymywania się na przystankach bez zezwolenia busów firm prywatnych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pl-PL"/>
        </w:rPr>
        <w:t>awarii i niewłaściwego działania biletomatów MKA w pobliżu przystanków komunikacyjnych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7) niewłaściwego wykonywania obowiązków służbowych przez kierowców, a w szczególności: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) nie zatrzymywania się na przystankach,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b) niekulturalnej obsługi pasażerów,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c) naruszania przepisów o ruchu drogowym,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) odmowy sprzedaży biletów pasażerom,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e) pobrania od pasażerów pieniędzy i nie wydania biletu,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f) palenia papierosów w autobusach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powyższych nieprawidłowościach Zleceniobiorca powiadomi Zleceniodawcę pisemnie lub mailowo w terminie do 2 dni roboczych od daty ich stwier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troler nie ma prawa wydawania jakichkolwiek poleceń prowadzącemu pojazd poza uzasadnionymi przypadkami spowodowania zatrzymania lub zmiany trasy przejazdu autobu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ontroler biletów ma prawo jedynie do wydawania komunikatów kierowcy prowadzącemu pojazd komunikacji miejskiej w zakresie zablokowania i odblokowania kasowników, zatrzymania pojazdu do przybycia służb porządk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szelkie odpowiedzialności i odszkodowania finansowe związane z zatrzymaniem, ograniczeniem wolności pasażerów, bezpodstawnym zatrzymaniem lub zmianą trasy pojazdu komunikacji miejskiej przez kontrolerów biletów, spoczywa na Zleceniobior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leceniodawca uprawniony jest do ograniczenia przedmiotu niniejszej umowy w przypadku wystąpienia siły wyższej. W przypadku wystąpienia takiej siły wyższej, mogą zostać sporządzone w formie pisemnej zmiany przedmiotu umowy oraz sposobu realizacji na wskazany okres, w szczególności poprzez nakazanie Zleceniobiorcy ograniczenia lub zawieszenia wykonywania usługi jednocześnie proporcjonalnie zmniejszając miesięczne wynagrodzenie wskazane w 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trakcie obowiązywania umowy Zleceniodawca przewiduje możliwość wprowadzenia  urządzenia do kontroli biletów, o czym Zleceniobiorca zostanie poinformowany i przeszkolony w przedmiotowym zakres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 dnia przekazania urządzenia kontrola będzie prowadzona przy użyciu urządzenia mob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troler będzie współpracował z Policją lub innymi organami porządkowymi, w celu podjęcia środków zmierzających do ustalenia personaliów, w przypadku nie wylegitymowania się osób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0" w:after="240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§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okonywanie kontroli może być wykonywane tylko wówczas, jeżeli Kontroler posiada identyfikator w widocznym miejscu dla kontrolowanego pasażera, umożliwiającego identyfikację kontrolera w czasie całego okresu kontrol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dentyfikator, o którym mowa w ust. 1, zawiera w szczególnośc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) nazwę przewoźnika lub organizatora publicznego transportu zbiorowego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 numer identyfikacyjny osoby dokonującej kontroli dokumentów przewozu osób, bagażu lub zwierząt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) zdjęcie kontrolującego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) zakres upoważnienia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) okres ważności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) pieczęć i podpis Zleceniod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ontroler może prowadzić kontrolę wyłącznie w autobusach komunikacji miejskiej na liniach obsługiwanych przez operatora – TESKO  Tatrzańska Komunalna Grupa Kapitałowa </w:t>
        <w:br/>
        <w:t xml:space="preserve">Sp. z o.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ontroler wykonujący czynności kontrolne musi być bezwzględnie trzeźwy, czysty, estetycznie </w:t>
        <w:br/>
        <w:t>i schludnie ubrany oraz musi godnie reprezentować Zleceniodawcę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szelkie informacje udzielane pasażerom powinny być zwięzłe i wyczerpujące, a prowadzone rozmowy należy ograniczyć do związanych z wykonywanymi obowiązkam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Kontroler zobowiązany jest wykonać czynności będące przedmiotem niniejszej Umowy </w:t>
        <w:br/>
        <w:t xml:space="preserve">w sposób nie narażający dobrego imienia Zleceniodawcy oraz z poszanowaniem jego interesów. 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ez względu na zaistniałe okoliczności zabrania się Kontrolerowi zwracać do pasażerów podniesionym głosem oraz przybierać postawę lekceważącą. W każdej sytuacji należy przestrzegać zasad grzeczności i uprzejmości w stosunku do pasażerów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ontroler jest zobowiązany do prowadzenia interwencji w stosunku do pasażera, który dopuścił się naruszenia przepisów taryfowych lub porządkowych obowiązujących w pojazdach operatora, należy unikać sporu, starać się zachować spokój i rozwagę, a formalności załatwić taktownie bez zbędnych komentarzy, aczkolwiek stanowczo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zynności kontrolne nie mogą powodować utrudnień i opóźnień w kursowaniu autobusów komunikacji miejskiej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Przeprowadzenie kontroli biletów bez spełnienia warunku opisanego w ust. 1 stanowi naruszenie podstawowych obowiązków Zleceniobior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leceniodawca nie ponosi odpowiedzialności za ewentualne szkody, tak na osobie jak i na mieniu, które mogą powstać przy wykonaniu zlecenia będącego przedmiotem niniejszej umowy. Wszystkie ryzyka związane z wystąpieniem takich szkód ponosi Zleceniobiorc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Kontroler zobowiązany jest podczas kontroli przebywać w autobusie minimum 3 przystanki lub 10 minut. Wyjątkiem jest sytuacja, gdy kontrola rozpoczyna się przed przystankiem końcowym lub nastąpią inne okoliczności uzasadniające krótszy czas kontrol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4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 xml:space="preserve"> Zleceniobiorca nie może powierzyć wykonywania kontroli osobom trzecim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leceniodawca przekaże Zleceniobiorcy dokumenty uprawniające do przeprowadzania kontroli (upoważnienie i identyfikator), druki opłat gotówkowych i kredytowych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5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Zleceniobiorca zobowiązuje się prowadzić pisemną dokumentację osób nieposiadających dokumentu przewozu albo dokumentu poświadczającego uprawnienie do bezpłatnego lub ulgowego przewozu i przekazywać ją Zleceniodawcy do 10 dnia następnego miesiąca kalendarzowego lub w ciągu trzech dni od wezwania Zleceniodawc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leceniobiorca sporządzi do 10 dnia, następnego miesiąca kalendarzowego pisemne miesięczne sprawozdanie merytoryczne z wykonanych czynności kontrolnych, załączając skasowane kontrolki, które dokumentują przeprowadzenie kontroli w danym kursie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leceniobiorca sporządzi do 10 dnia następnego miesiąca kalendarzowego pisemne miesięczne zestawienie przeprowadzonej liczby kontroli biletów w poszczególnych przedziałach czasowych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leceniodawca będzie rozpatrywał pisemne odwołania i skargi pasażerów dotyczące decyzji kontrolerów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6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rony ustalają, że wynagrodzenie dla Zleceniobiorcy za usługi objęte niniejszą umową składać się będzie:</w:t>
      </w:r>
    </w:p>
    <w:p>
      <w:pPr>
        <w:pStyle w:val="TextBody"/>
        <w:numPr>
          <w:ilvl w:val="0"/>
          <w:numId w:val="31"/>
        </w:numPr>
        <w:spacing w:lineRule="auto" w:line="276"/>
        <w:ind w:left="709" w:hanging="425"/>
        <w:jc w:val="both"/>
        <w:rPr>
          <w:szCs w:val="24"/>
        </w:rPr>
      </w:pPr>
      <w:r>
        <w:rPr>
          <w:szCs w:val="24"/>
        </w:rPr>
        <w:t xml:space="preserve">z wynagrodzenia w wysokości …… zł brutto za każdą wykonaną kontrolę co łącznie nie przekroczy kwoty ……… zł brutto, </w:t>
      </w:r>
    </w:p>
    <w:p>
      <w:pPr>
        <w:pStyle w:val="TextBody"/>
        <w:numPr>
          <w:ilvl w:val="0"/>
          <w:numId w:val="31"/>
        </w:numPr>
        <w:spacing w:lineRule="auto" w:line="276"/>
        <w:ind w:left="709" w:hanging="425"/>
        <w:jc w:val="both"/>
        <w:rPr>
          <w:szCs w:val="24"/>
        </w:rPr>
      </w:pPr>
      <w:r>
        <w:rPr>
          <w:szCs w:val="24"/>
        </w:rPr>
        <w:t xml:space="preserve">z wynagrodzenia </w:t>
      </w:r>
      <w:r>
        <w:rPr>
          <w:color w:val="000000"/>
          <w:szCs w:val="24"/>
        </w:rPr>
        <w:t>odpowiadającego 30%</w:t>
      </w:r>
      <w:r>
        <w:rPr>
          <w:szCs w:val="24"/>
        </w:rPr>
        <w:t xml:space="preserve"> rzeczywiście zapłaconych wezwań do zapłaty opłat dodatkowych, pod warunkiem, że wezwanie jest czytelne i zawiera kompletne dane,</w:t>
      </w:r>
    </w:p>
    <w:p>
      <w:pPr>
        <w:pStyle w:val="TextBody"/>
        <w:numPr>
          <w:ilvl w:val="0"/>
          <w:numId w:val="31"/>
        </w:numPr>
        <w:spacing w:lineRule="auto" w:line="276"/>
        <w:ind w:left="709" w:hanging="425"/>
        <w:jc w:val="both"/>
        <w:rPr>
          <w:szCs w:val="24"/>
        </w:rPr>
      </w:pPr>
      <w:r>
        <w:rPr>
          <w:szCs w:val="24"/>
        </w:rPr>
        <w:t>całkowite wynagrodzenie Zleceniobiorcy zgodnie z pkt. 1) i 2) w czasie obowiązywania umowy nie przekroczy kwoty ……….. zł brutto,</w:t>
      </w:r>
    </w:p>
    <w:p>
      <w:pPr>
        <w:pStyle w:val="TextBody"/>
        <w:numPr>
          <w:ilvl w:val="0"/>
          <w:numId w:val="31"/>
        </w:numPr>
        <w:spacing w:lineRule="auto" w:line="276"/>
        <w:ind w:left="709" w:hanging="425"/>
        <w:jc w:val="both"/>
        <w:rPr>
          <w:szCs w:val="24"/>
        </w:rPr>
      </w:pPr>
      <w:r>
        <w:rPr>
          <w:szCs w:val="24"/>
        </w:rPr>
        <w:t>Zleceniodawca dokona potrąceń z wynagrodzenia Zleceniobiorcy wymaganych prawem składek i podatk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nagrodzenie z tytułu przeprowadzonych kontroli będzie płatne miesięcznie z dołu, </w:t>
        <w:br/>
        <w:t>w terminie do 14 dni od daty dostarczenia rachunku/faktury za miesiąc poprzedn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nagrodzenie z tytułu wystawionych wezwań, o którym mowa w ust. 1 pkt. 2) będzie płatne </w:t>
        <w:br/>
        <w:t>z dołu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okres od dnia ………………2025 r. do 30.06.2025 r. w terminie do 14 dni od daty dostarczenia przez Zleceniobiorcę faktury/rachunku wystawionego na podstawie sprawdzonej w terminie  do 31.07.2025 r. przez Zleceniodawcę ewidencji przychodów z opłaty dodatkowej oraz ewidencji wezwań do zapłaty, z uwzględnieniem ust. 1. 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okres od 01.07.2025 r. do 31.12.2025 r. w terminie do 14 dni od daty dostarczenia przez Zleceniobiorcę faktury/rachunku wystawionego na podstawie sprawdzonej w terminie do 31.01.2026 r. przez Zleceniodawcę ewidencji przychodów z opłaty dodatkowej oraz ewidencji wezwań do zapłaty, z uwzględnieniem ust. 1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wota do zapłaty zostanie obliczona zgodnie z następującym wzorem: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*0,3 = B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dzie: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– wartość rzeczywiście wpłaconych w kasie Zleceniodawcy przelewem lub na konto   </w:t>
        <w:br/>
        <w:t xml:space="preserve">              Zleceniodawcy opłat dodatkowych,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 – Wynagrodzenie z tytułu opłat dodatkowych (brutto)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leceniobiorca potwierdza wykonanie zlecenia wymienionego § 2 ust. 1 następującymi załącznikami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1)   sprawozdanie z przeprowadzonych kontroli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2) ewidencja opłat dodatkowych /wezwań do zapłaty – załącznik nr 2 do umowy </w:t>
        <w:br/>
        <w:t xml:space="preserve">            (wzór formularza)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3) zestawienie przeprowadzonej liczby kontroli biletów w poszczególnych przedziałach   </w:t>
        <w:br/>
        <w:t xml:space="preserve">            czasowych – załącznik nr 3 do umowy (wzór formularza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5. Brak wymienionych dokumentów, o których mowa w ust. 4 upoważnia Zleceniodawcę do </w:t>
        <w:br/>
        <w:t xml:space="preserve">     wstrzymania wypłaty wynagrodz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6. Jeżeli po zakończeniu kontroli biletów Kontroler ponownie przeprowadzi w tym samym    </w:t>
        <w:br/>
        <w:t xml:space="preserve">     pojeździe kontrolę biletów, to kontrola ta nie będzie zaliczona do ilości kontroli, od których </w:t>
        <w:br/>
        <w:t xml:space="preserve">     przysługuje Zleceniobiorcy wynagrodzenie z uwzględnieniem § 3 ust. 12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7. Zleceniodawca zastrzega sobie prawo zmiany wymagań, co do dokumentów niezbędnych do  </w:t>
        <w:br/>
        <w:t xml:space="preserve">     comiesięcznego rozliczenia z umowy. 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leceniodawca zastrzega sobie prawo kontroli prawidłowości czynności kontrolnych wykonywanych przez Kontroler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leceniodawca zastrzega sobie możliwość równoczesnego powierzenia czynności kontrolnych  innemu podmiotowi na podstawie stosownej umowy.</w:t>
      </w:r>
    </w:p>
    <w:p>
      <w:pPr>
        <w:pStyle w:val="Normal"/>
        <w:spacing w:lineRule="auto" w:line="276"/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ind w:left="540" w:hanging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8</w:t>
      </w:r>
    </w:p>
    <w:p>
      <w:pPr>
        <w:pStyle w:val="Normal"/>
        <w:numPr>
          <w:ilvl w:val="0"/>
          <w:numId w:val="27"/>
        </w:numPr>
        <w:spacing w:lineRule="auto" w:line="276" w:before="0" w:after="240"/>
        <w:ind w:left="284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ontroler prowadzący kontrolę biletów posiada uprawnienia do bezpłatnego korzystania </w:t>
        <w:br/>
        <w:t xml:space="preserve">z przejazdów środkami komunikacji miejskiej wyłącznie podczas jej przeprowadzania. </w:t>
      </w:r>
    </w:p>
    <w:p>
      <w:pPr>
        <w:pStyle w:val="Normal"/>
        <w:numPr>
          <w:ilvl w:val="0"/>
          <w:numId w:val="27"/>
        </w:numPr>
        <w:spacing w:lineRule="auto" w:line="276"/>
        <w:ind w:left="284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prowadzanie kontroli przez Kontrolera może mieć miejsce tylko wówczas, jeżeli ten posiada identyfikator umieszczony w widocznym miejscu. Obowiązek ten dotyczy czynności formalnych związanych z kontrolą (od jej rozpoczęcia do zakończenia). Identyfikator potwierdzony podpisem i pieczęcią Zleceniodawcy stanowi dokument uprawniający do przeprowadzania kontroli.</w:t>
      </w:r>
    </w:p>
    <w:p>
      <w:pPr>
        <w:pStyle w:val="Normal"/>
        <w:numPr>
          <w:ilvl w:val="0"/>
          <w:numId w:val="27"/>
        </w:numPr>
        <w:spacing w:lineRule="auto" w:line="276"/>
        <w:ind w:left="284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ciągu 7 dni od zakończenia obowiązywania niniejszej umowy, Zleceniobiorca zwróci Zleceniodawcy identyfikator, upoważnienie do wykonywania kontroli biletów, druki ścisłego zarachowania służące do wystawiania wezwań do zapłaty opłaty dodatkowej (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ruki opłat gotówkowych i kredytowych</w:t>
      </w:r>
      <w:r>
        <w:rPr>
          <w:rFonts w:cs="Times New Roman" w:ascii="Times New Roman" w:hAnsi="Times New Roman"/>
          <w:sz w:val="24"/>
          <w:szCs w:val="24"/>
          <w:lang w:val="pl-PL"/>
        </w:rPr>
        <w:t>)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szelkie przekazane urządzenia i sprzęty, które zostały mu przekazane w celu realizacji umowy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raz wszelkie dane pasażerów (np.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ewidencja opłat dodatkowych/wezwań do zapłaty</w:t>
      </w:r>
      <w:r>
        <w:rPr>
          <w:rFonts w:cs="Times New Roman" w:ascii="Times New Roman" w:hAnsi="Times New Roman"/>
          <w:sz w:val="24"/>
          <w:szCs w:val="24"/>
          <w:lang w:val="pl-PL"/>
        </w:rPr>
        <w:t>, które uzyskał podczas wykonywania kontroli).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49" w:leader="none"/>
        </w:tabs>
        <w:spacing w:lineRule="auto" w:line="276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9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9" w:leader="none"/>
        </w:tabs>
        <w:spacing w:lineRule="auto" w:line="276" w:before="24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leceniodawca ma prawo udzielać odpowiedzi na skargi i wnioski pasażerów w sprawach dotyczących kontroli biletów po uprzednim wyjaśnieniu sprawy ze Zleceniobiorcą.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9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leceniodawca zastrzega sobie prawo do wglądu w każdej chwili w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ewidencję opłat dodatkowych/wezwań do zapłat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ewidencję osób jadących bez ważnego biletu prowadzoną przez Zleceniobiorcę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§ 10</w:t>
      </w:r>
    </w:p>
    <w:p>
      <w:pPr>
        <w:pStyle w:val="Normal"/>
        <w:numPr>
          <w:ilvl w:val="0"/>
          <w:numId w:val="18"/>
        </w:numPr>
        <w:spacing w:lineRule="auto" w:line="276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leceniodawca zobowiązuje się do dostarczenia zmian dotyczących przepisów taryfowych, zarządzeń wewnętrznych oraz rozkładów jazdy w terminie nie krótszym niż 7 dni przed wprowadzeniem zmiany. Niedostarczenie w/w zmian zwalnia Zleceniobiorcę od skutków wykonania kontroli niezgodnie z nowymi ustaleniam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§ 1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 w:before="24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>W celu właściwej realizacji Umowy Kontroler zobowiązany jest do posiadania poczty elektronicznej jak również własnego telefonu komórkowego umożliwiającego wykonywanie połączeń z numerami alarmowymi, służbami porządkowymi oraz umożliwiającego odbieranie połączeń w tym połączeń z numerów zastrzeżonych, a także instalowanie pomocniczych aplikacji mobilnych w celu m.in. weryfikacji „Zakopiańskiej Karty Mieszkańca” lub biletów w wersji mobilnej w tym kodów QR. Numer telefonu komórkowego oraz adres poczty elektronicznej zostaną podane przez Zleceniobiorcę w stosownym kwestionariuszu, a w przypadku ich zmiany Zleceniobiorca jest zobowiązany do niezwłocznego poinformowania</w:t>
        <w:br/>
        <w:t xml:space="preserve">o tym fakcie Zleceniodawcę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>Kontroler zobowiązany jest do kontroli biletów zakupywanych w aplikacji mobilnych oraz dokumentów uprawniających do ulg lub bezpłatnych przejazdów z zakodowanymi danymi m.in. poprzez skanowanie kodów Q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 xml:space="preserve">Do skutecznego poinformowania o zmianie danych kontaktowych oświadczenia, wnioski, pisma itd. wysyłane na poprzednie dane kontaktowe uważa się za skutecznie doręczone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0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§ 12</w:t>
      </w:r>
    </w:p>
    <w:p>
      <w:pPr>
        <w:pStyle w:val="Normal"/>
        <w:numPr>
          <w:ilvl w:val="0"/>
          <w:numId w:val="21"/>
        </w:numPr>
        <w:spacing w:lineRule="auto" w:line="276" w:before="24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celu realizacji Umowy i wykonywania kontroli Zleceniodawca powierzy Kontrolerowi mienie umożliwiające współpracę z elektronicznymi systemami wnoszenia opłat za przejazdy w pojazdach publicznego transportu zbiorowego (zwane dalej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„Sprzętem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lub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„Terminalem”</w:t>
      </w:r>
      <w:r>
        <w:rPr>
          <w:rFonts w:cs="Times New Roman" w:ascii="Times New Roman" w:hAnsi="Times New Roman"/>
          <w:sz w:val="24"/>
          <w:szCs w:val="24"/>
          <w:lang w:val="pl-PL"/>
        </w:rPr>
        <w:t>), wyszczególnione w „Protokole przekazania Sprzętu” składające się z elektronicznego urządzenia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kazanie Kontrolerowi do używania wyżej wymienionego Sprzętu nastąpi po przeszkoleniu Kontrolera na podstawie „Protokołu przekazania Sprzętu” zawierającego check-listę ze szczegółowym opisem przekazanego Sprzętu. Protokół, o którym mowa powyżej zostanie sporządzony zgodnie z aktualnie obowiązującym wzorem Zleceniodawcy i musi być potwierdzony podpisem Kontrolera i osoby działającej w imieniu Zleceniodawcy. Wraz z ww. sprzętem Kontroler otrzymuje informacje i wytyczne umożliwiające prawidłowe korzystanie </w:t>
        <w:br/>
        <w:t xml:space="preserve">z przekazanego Sprzętu w postaci pisemnego lub elektronicznego dokumentu zwanego dalej „Instrukcją obsługi”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ontroler będzie używał Sprzętu wyłącznie w związku z prowadzeniem kontroli dokumentów przewozu (biletów) i opłat wniesionych za przejazd przy użyciu nośników, o których mowa </w:t>
        <w:br/>
        <w:t>w ust. 2 i pobieraniem opłat dodatkowych w komunikacji miejskiej organizowanej przez Zleceniodawcę, w sposób odpowiadający jego przeznaczeniu i właściwościom, a także zgodnie z przekazaną „Instrukcją obsługi” i niniejszą Umową. Korzystanie przez Kontrolera z ww. sprzętu jest uwzględnione w jego wynagrodzeniu wynikającym z świadczonych przez niego usług w ramach niniejszej Umowy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brania się w szczególności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prawiania Sprzętu we własnym zakresie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konywania jakichkolwiek przeróbek Sprzętu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stalowania we własnym zakresie jakiegokolwiek oprogramowania lub dokonywania zmian w zainstalowanym oprogramowaniu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ładowania Sprzętu w sposób niezgodny z Instrukcją obsługi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leceniobiorca ponosi odpowiedzialność za powierzony mu w całości Sprzęt z chwilą jego  przekazania i podpisania „Protokołu przekazania Sprzętu”, w którym potwierdza otrzymanie </w:t>
        <w:br/>
        <w:t>w   pełni sprawnego Sprzętu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okresie obowiązywania Umowy Zleceniodawca ma prawo do udzielania Zleceniobiorcy dodatkowych wytycznych potrzebnych do prawidłowego korzystania ze Sprzętu oraz realizacji niniejszej Umowy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ontroler nie może oddać Sprzętu do używania innym osobom. Zleceniobiorca jest odpowiedzialny za awarię lub uszkodzenie Sprzętu, jeśli używa go w sposób sprzeczny </w:t>
        <w:br/>
        <w:t xml:space="preserve">z Umową, właściwościami lub przeznaczeniem albo powierza Sprzęt innej nieuprawnionej osobie. W takim przypadku Zleceniodawca na koszt Zleceniobiorcy usunie powstałe w Sprzęcie szkody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troler zobowiązany jest do zabezpieczenia Sprzętu przed zniszczeniem, uszkodzeniem, zagubieniem oraz kradzieżą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utraty przez Kontrolera Sprzętu, ponosi on odpowiedzialność za wszelkie skutki </w:t>
        <w:br/>
        <w:t xml:space="preserve">z tego wynikłe i zostanie obciążony przez Zleceniodawcę równowartością pieniężną rynkowej wartości dla poszczególnych elementów Sprzętu, uwzględniającą stopień jego zużycia. 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ach, kiedy utrata lub uszkodzenie Sprzętu nastąpiło w skutek zaistnienia sytuacji </w:t>
        <w:br/>
        <w:t xml:space="preserve">w kontrolowanym pojeździe wskazującej na związek przyczynowy z działaniem pasażera, a w szczególności jego agresywnym zachowaniem Zleceniodawca może zwolnić Zleceniobiorcę </w:t>
        <w:br/>
        <w:t>z poniesienia kosztów naprawy uszkodzonego Sprzętu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utraty, awarii, uszkodzenia lub zniszczenia Sprzętu Kontroler zobowiązany jest bezpośrednio po zaistnieniu ww. przypadków do niezwłocznego poinformowania (najlepiej telefonicznie) Zleceniodawcę o tym fakcie. Ponadto Kontroler zobowiązany jest nie później niż w dniu następnym (jeśli dzień następny jest dniem świątecznym to w pierwszym dniu roboczym) od powzięcia informacji o utracie (któregokolwiek elementu Sprzętu), awarii, uszkodzeniu lub zniszczeniu Sprzętu, do zwrotu wszystkich posiadanych jego elementów (zgodnie z check-listą „Protokołu przekazania Sprzętu”) do siedziby Zleceniodawcy. Ponadto w przypadku wystąpienia ww. sytuacji Zleceniobiorca zobowiązany jest do sporządzenia pisemnego raportu wyjaśniającego okoliczności jej zaistnienia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leceniodawca ma prawo do kontroli sposobu wykorzystania Sprzętu przez Kontrolera.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tym celu Zleceniodawca ma prawo wezwać Zleceniobiorcę do przedstawienia Sprzętu. </w:t>
        <w:br/>
        <w:t>W takim wypadku Zleceniobiorca zobowiązany jest do stawiennictwa wraz z całym użyczonym Sprzętem w siedzibie Zleceniodawcy w terminie do 5 dni roboczych od dnia wezwania przez Zleceniodawc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leceniodawca może żądać w każdej chwili natychmiastowego zwrotu całego przekazanego Sprzętu, w szczególności, jeżeli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troler używa któregokolwiek elementu Sprzętu sprzecznie z właściwościami, przeznaczeniem, „Instrukcją obsługi”, Umową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troler przekaże którykolwiek element Sprzętu innej osobie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 sytuacji, o której mowa w ust. 9, 10, 17 Zleceniodawca może obciążyć dodatkowo Zleceniobiorcę karą umowną, o której mowa w § 11 ust. 5 Umowy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leceniobiorca zobowiązany jest do niezwłocznego zwrotu całego Sprzętu - (zgodnie z check-listą zawartą w „Protokole przekazania Sprzętu”), bez uprzedniego wezwania, nie później niż do 14 dni od daty zaistnienia jednego z niżej wymienionych przypadkó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traty uprawnień do przeprowadzania kontroli przez Kontroler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pływu terminu ważności legitymacji kontroler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związania Umowy przez którąkolwiek ze Stron lub upływu okresu, na jaki Umowa została zawarta.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razie niezwrócenia Sprzętu przez Zleceniobiorcę po upływie określonego powyżej terminu, Zleceniodawca ma prawo obciążyć Kontrolera równowartością pieniężną rynkowej wartości dla poszczególnych elementów Sprzętu, uwzględniającą stopień jego zużycia.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 zakończeniu Umowy Zleceniobiorcę ma obowiązek zwrócić cały Sprzęt (zgodnie z check-listą zawartą w „Protokole przekazania Sprzętu”) Zleceniodawcy w niepogorszonym stanie </w:t>
        <w:br/>
        <w:t xml:space="preserve">z wyjątkiem naturalnego zużycia wynikającego z prawidłowego używania.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ażdorazowo przy zwrocie Sprzętu przez Zleceniobiorcę musi zostać sporządzony „Protokół zdania Sprzętu” zgodny z aktualnie obowiązującym u Zleceniodawcy wzorem, potwierdzony podpisem Zleceniobiorcy i osoby działającej w imieniu Zleceniodawcy.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leceniodawca zastrzega sobie prawo do wymiany urządzeń kontrolerskich (Sprzętu) na urządzenia nowszego typu lub z dodatkowymi funkcjami. Zleceniobiorcę zostanie poinformowany o konieczności wymiany urządzenia z odpowiednim wyprzedzeniem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razie utraty lub zniszczenia wydanego Zleceniobiorcę Sprzętu z winy Kontrolera lub niezwrócenie go w ciągu czternastu dni od dnia ustania obowiązywania Umowy podlega karze umownej w wysokości 500 złotych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13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 niewykonania wskazanej w umowie ilości kontroli, Zleceniodawca potrąci z wynagrodzenia karę umowną za każdą niewykonaną kontrolę w wysokości dwukrotności stawki wynagrodzenia za każdą wykonaną kontrolę określonej w § 6 ust. 1 pkt 1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(*zapis do wprowadzenia tylko gdy w wyniku przeprowadzonego Postępowania zostanie wskazana dodatkowa ilość wykonanych kontroli biletowych, zgodnie z oświadczeniem złożonym w formularzy ofertowym)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niewykonania wskazanej w umowie ilości dodatkowych kontroli, wskazanych  </w:t>
        <w:br/>
        <w:t>w § 2 ust. 2 Zleceniodawca potrąci z wynagrodzenia karę umowną za każdą niewykonaną kontrolę w wysokości dwukrotności stawki wynagrodzenia za każdą niewykonaną dodatkową kontrolę określoną w § 6 ust. 1 pkt 1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niewypełnienia przez Zleceniobiorcę na wezwaniu do uiszczenia opłaty dodatkowej rodzaju, serii i numeru dokumentu, numeru PESEL lub wypełnienia tych danych </w:t>
        <w:br/>
        <w:t xml:space="preserve">w sposób nieczytelny, Zleceniodawca potrąci z wynagrodzenia karę umowną w wysokości opłaty dodatkowej, na jaką wystawiono wezwanie do uiszczenia opłaty dodatkowej. 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leceniobiorca w przypadku odstąpienia od umowy, zapłaci Zleceniodawcy karę umowną </w:t>
        <w:br/>
        <w:t>w wysokości stanowiącej 50 % wynagrodzenia brutto obliczonego jako iloczyn liczby kontroli zgodnie z § 2 ust. 1 pkt 1 a) i b) oraz stawki wynagrodzenia za każdą wykonaną kontrolę zgodnie z § 6 ust. 1 pkt 1.</w:t>
      </w:r>
    </w:p>
    <w:p>
      <w:pPr>
        <w:pStyle w:val="Normal"/>
        <w:widowControl w:val="false"/>
        <w:numPr>
          <w:ilvl w:val="0"/>
          <w:numId w:val="28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sytuacji, gdy kary umowne nie pokrywają szkody, stronom przysługuje prawo żądania odszkodowania na zasadach ogólnych. 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§ 14</w:t>
      </w:r>
    </w:p>
    <w:p>
      <w:pPr>
        <w:pStyle w:val="Normal"/>
        <w:widowControl w:val="false"/>
        <w:spacing w:lineRule="auto" w:line="276"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pl-PL"/>
        </w:rPr>
        <w:t>(* zapis do wprowadzenia tylko gdy w wyniku przeprowadzonego Postępowania zostanie wyłoniona firma w tym firma zatrudniająca pracowników )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jpóźniej w dniu rozpoczęcia świadczenia usługi Zleceniobiorca lub Podwykonawca zobowiązany będzie przedłożyć Zleceniodawcy Wykaz osób, które będą realizować przedmiot umowy oraz kopie zanonimizowanych (zawierających imię i nazwisko, data zawarcia umowy, rodzaj umowy o pracę oraz wymiar zatrudnienia) umów o pracę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orazowa zmiana wykazu osób wymienionych w oświadczeniu, o którym mowa w ust. 3 niniejszego paragrafu nie wymaga sporządzenia aneksu do umowy (Zleceniobiorca przedstawia korektę listy osób do wykonywania zamówienia do wiadomości Zleceniodawcy w terminie do 7 dni kalendarzowych od wystąpienia zmiany)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leceniodawca uprawniony jest do wykonywania czynności kontrolnych w zakresie spełniania przez Zleceniobiorcę lub Podwykonawcę wymogu zatrudnienia n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odstawie umowy o pracę, w tym w szczególności do: </w:t>
      </w:r>
    </w:p>
    <w:p>
      <w:pPr>
        <w:pStyle w:val="Akapitzlist"/>
        <w:numPr>
          <w:ilvl w:val="0"/>
          <w:numId w:val="37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żądania oświadczeń i dokumentów potwierdzających spełnianie wymogu, o którym mowa </w:t>
        <w:br/>
        <w:t>w ust. 1 niniejszego paragrafu, m.in. poświadczonej za zgodność z oryginałem kopii zanonimizowanej (tj. bez adresu i nr PESEL) umowy o pracę zatrudnionego pracownika bądź innych dokumentów - zawierających informacje, w tym dane osobowe, niezbędne do weryfikacji zatrudnienia na podstawie umowy o pracę, w szczególności imię i nazwisko zatrudnionego pracownika, datę zawarcia umowy o pracę, rodzaj umowy o pracę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konywania oceny złożonych przez Zleceniobiorcę oświadczeń i dokumentów na potwierdzenie spełniania wymogu, o którym mowa w ust. 1 niniejszego paragrafu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żądania wyjaśnień w przypadku wątpliwości w zakresie potwierdzenia spełniania ww. wymogu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283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przeprowadzania kontroli na miejscu wykonywania świadczenia, a w przypadku uzasadnionych wątpliwości co do przestrzegania prawa pracy przez Zleceniobiorcę, zwrócenia się do Państwowej Inspekcji Pracy o przeprowadzenie kontroli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leceniodawca uprawniony będzie do kontroli spełniania przez Zleceniobiorcę wymagań dotyczących zatrudniania osób. Na żądanie Zleceniodawcy, Zleceniobiorca zobowiązany będzie </w:t>
        <w:br/>
        <w:t>w terminie 5 dni roboczych udokumentować fakt zatrudniania ww. osób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jeżeli z przyczyn o charakterze obiektywnym osoby wymienione w wykazie osób, o którym nie będą w stanie wykonywać niniejszego zamówienia, Zleceniobiorca w ramach zastępstwa i po uprzednim pisemnym powiadomieniu Zleceniodawcy, będzie uprawniony do powierzenia wykonywania prac innym osobom spełniającym wymagania określone w umowie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15</w:t>
      </w:r>
    </w:p>
    <w:p>
      <w:pPr>
        <w:pStyle w:val="Normal"/>
        <w:numPr>
          <w:ilvl w:val="0"/>
          <w:numId w:val="36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Niniejsza umowa zostaje zawarta na okres od dnia …………… r. do dnia ……………r., jednak nie wcześniej niż od dnia 01.01.2025 r. </w:t>
      </w:r>
    </w:p>
    <w:p>
      <w:pPr>
        <w:pStyle w:val="Normal"/>
        <w:numPr>
          <w:ilvl w:val="0"/>
          <w:numId w:val="36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leceniodawcy przysługuje prawo do rozwiązania umowy bez zachowania okresu wypowiedzenia w sytuacj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) wykonywania przez Zleceniobiorcę kontroli w ilościach mniejszych niż określono w § 2 ust. 1 lit. a i b umowy lub przerwania świadczenia usług,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naruszania przez Zleceniobiorcę innych zasad świadczenia usług, określonych w umowie, </w:t>
        <w:br/>
        <w:t>w szczególności wymienionych w § 2 – § 8,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) dwukrotnej nieterminowej zgodnie z § 2 ust. 7 wpłaty pobranej przez Zleceniobiorcę opłaty  dodatkowej,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) w razie wystąpienia okoliczności, których nie można było przewidzieć w chwili zawarcia umowy, powodujących, że dalsze trwanie umowy będzie niecelowe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leceniobiorcy przysługuje prawo do rozwiązania umowy bez zachowania okresu wypowiedzenia w sytuacji nie wywiązywania się przez Zleceniodawcę z obowiązku zapłaty wynagrodzenia, mimo dodatkowego wezwania do zapłaty po upływie terminu płatności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ażda ze stron może wypowiedzieć umowę z zachowaniem dwutygodniowego okresu wypowiedzenia ze skutkiem na koniec miesiąca kalendarzowego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związanie umowy bez wypowiedzenia oraz wypowiedzenie umowy wymaga formy pisemnej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1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autoSpaceDE w:val="false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439 ust. 1 ustawy Prawo zamówień publicznych Zleceniodawca wskazuje następujące zasady wprowadzenia zmian wysokości wynagrodzenia należnego Zleceniobiorcy w przypadku zmiany kosztów związanych z realizacją zamówienia: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będzie podlegało waloryzacji (wzrost/spadek) od pierwszego dnia miesiąca następującego po miesiącu, w którym złożony został wniosek (informacja)                                      o dokonanie waloryzacji (wzrost/spadek) gdy wartość zmiany ceny materiałów lub kosztów związanych z realizacją zamówienia przekroczy (zmniejszy się) o 30 %  w stosunku do stawek przyjętych w dniu przedstawienia oferty,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loryzacja (wzrost/spadek) wynagrodzenia dopuszczalna jest tylko 1 raz,                              nie wcześniej niż po upływie 6 miesięcy licząc od dnia zawarcia umowy,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loryzacja (wzrost/spadek) będzie odbywać się w oparciu o udokumentowaną zmianę ceny  materiałów lub kosztów związanych z realizacją zamówienia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z zmianę ceny rozumie się wzrost (spadek) odpowiednio cen lub kosztów, względem ceny przyjętych w dniu przedstawienia oferty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leceniodawca będzie uprawniony do waloryzacji wynagrodzenia wyłącznie w sytuacji wykazania przez Zleceniobiorcę, że na dzień zaistnienia podstaw do waloryzacji, ceny wskazane są wyższe aniżeli ceny obowiązujące w dniu zawarcia umowy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leceniodawca będzie uprawniony do obniżenia wynagrodzenia wyłącznie w sytuacji wykazania, że na dzień zaistnienia podstaw do obniżenia, ceny wskazane  są niższe, aniżeli ceny obowiązujące w dniu zawarcia umowy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a wysokości wynagrodzenia opisana w niniejszym ustępie następuje w przypadku ziszczenia się powyższych warunków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loryzacja (wzrost/spadek) nie może dotyczyć wynagrodzenia Zleceniobiorcy za usługi wykonane przed datą złożenia wniosku (informacji)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terminie 14 dni od otrzymania wniosku, Zleceniodawca, któremu przedłożono wniosek, może zwrócić się do Zleceniobiorcy z wezwaniem o jego uzupełnienie, poprzez przekazanie dodatkowych wyjaśnień, informacji lub dokumentów; wnioskodawca zobowiązany jest odpowiedzieć na wezwanie wyczerpująco i zgodnie ze stanem faktycznym, w terminie 7 dni od dnia otrzymania wezwania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leceniodawca, któremu przedłożono wniosek, w terminie 14 dni od otrzymania kompletnego wniosku, informacji i wyjaśnień, zajmie pisemnie stanowisko w sprawie. Za dzień przekazania stanowiska, uznaje się dzień jego wysłania na adres właściwy dla doręczeń pism odpowiednio do Zleceniobiorcy i Zleceniodawcy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twierdzenia przez Zleceniodawcę, że ceny materiałów lub kosztów związanych z realizacją zamówienia (zmniejszyły się) o 30 % w stosunku do stawek przyjętych w dniu przedstawienia oferty, Zleceniodawca przedkłada tą informację  Zleceniobiorcy z dokumentami potwierdzającymi spadek cen i kosztów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zostanie wykazane, że zmiany ceny lub kosztów związanych z realizacją</w:t>
        <w:br/>
        <w:t>zamówienia uzasadniają zmianę wysokości wynagrodzenia należnego Zleceniobiorcy, strony umowy zawrą stosowny aneks do umowy, określający nową wysokość wynagrodzenia Zleceniobiorcy, z uwzględnieniem dowiedzionych zmian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aksymalna wartość zmiany wynagrodzenia nie może przekroczyć 5 % wartości umowy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17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en-US"/>
        </w:rPr>
        <w:t>Klauzula informacyjna z RODO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Zgodnie z art. 13 ust. 1 i ust. 2 oraz art. 14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, zwanym RODO, Zleceniodawca informuje, że: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Administratorem danych osobowych Zleceniobiorcę, jego przedstawicieli i pracowników, pozyskanych w związku z zawarciem i wykonaniem umowy jest Gmina Miasto Zakopane reprezentowany przez Burmistrza z siedzibą: ul. Kościuszki 13, 34 – 500 Zakopane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Administrator  wyznaczył Inspektora Ochrony Danych – z którym można skontaktować się poprzez e-mail: iod@zakopane.eu w każdej sprawie dotyczącej przetwarzania Pani/Pana danych osobowych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Dane osobowe Zleceniobiorcy, jego przedstawicieli i pracowników będą przetwarzane w celu realizacji umowy, polegającej na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 xml:space="preserve">świadczeniu usług kontroli biletów w autobusach komunikacji miejskiej przez kontrolera w 2025 r.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 xml:space="preserve">Podstawą prawną przetwarzania danych osobowych Zleceniobiorcy, jego przedstawicieli i pracowników jest art. 6 ust. 1 lit. b) RODO, co oznacza, że przetwarzanie jest niezbędne do wykonania umowy oraz art. 6 ust. 1 lit. c) RODO, tj. przetwarzanie jest niezbędne do wypełnienia obowiązku prawnego ciążącego na administratorze.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Dane osobowe Zleceniobiorcy, jego przedstawicieli i pracowników mogą zostać przekazane organom państwowym i podmiotom publicznym w ramach posiadanych uprawnień wynikających z przepisów prawa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Dane osobowe Zleceniobiorcy, jego przedstawicieli i pracowników będą przechowywane przez okres wynikający z obowiązujących przepisów prawa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Zleceniobiorca, jego przedstawiciele i pracownicy posiadają prawo żądania od Administratora dostępu do swoich danych osobowych, ich sprostowania, usunięcia danych osobowych lub ograniczenia ich przetwarzania oraz prawo wniesienia sprzeciwu wobec przetwarzania i prawo do przenoszenia danych, w przypadkach i na warunkach określonych w RODO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Zleceniobiorca, jego przedstawiciele i pracownicy posiadają prawo wniesienia skargi do organu nadzorującego przestrzeganie przepisów w zakresie ochrony danych osobowych tj. Prezesa Urzędu Ochrony Danych Osobowych z siedzibą ul. Stawki 2, 00-193 Warszawa, jeśli uznają, że przetwarzanie danych osobowych ich dotyczących narusza przepisy RODO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Podanie danych osobowych jest warunkiem zawarcia umowy. Konsekwencją niepodania danych osobowych jest brak możliwości zawarcia i realizacji umowy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 xml:space="preserve">Dane osobowe niezbędne do zawarcia i realizacji umowy zostały pozyskane przez Administratora od Zleceniobiorcy. </w:t>
      </w:r>
    </w:p>
    <w:p>
      <w:pPr>
        <w:pStyle w:val="Normal"/>
        <w:numPr>
          <w:ilvl w:val="0"/>
          <w:numId w:val="29"/>
        </w:numPr>
        <w:spacing w:lineRule="auto" w:line="276" w:before="0" w:after="160"/>
        <w:jc w:val="both"/>
        <w:rPr>
          <w:rFonts w:ascii="Times New Roman" w:hAnsi="Times New Roman" w:cs="Times New Roman"/>
          <w:b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Dane osobowe Zlecenobiorcy, jego przedstawicieli i pracowników nie będą podlegały zautomatyzowanemu podejmowaniu decyzji i nie będą poddawane profilowaniu.</w:t>
      </w:r>
    </w:p>
    <w:p>
      <w:pPr>
        <w:pStyle w:val="Normal"/>
        <w:widowControl w:val="false"/>
        <w:shd w:fill="FFFFFF" w:val="clear"/>
        <w:spacing w:lineRule="auto" w:line="276" w:before="120" w:after="0"/>
        <w:ind w:right="19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pl-PL"/>
        </w:rPr>
        <w:t>§18</w:t>
      </w:r>
    </w:p>
    <w:p>
      <w:pPr>
        <w:pStyle w:val="Normal"/>
        <w:widowControl w:val="false"/>
        <w:shd w:fill="FFFFFF" w:val="clear"/>
        <w:spacing w:lineRule="auto" w:line="276"/>
        <w:ind w:left="5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pl-PL"/>
        </w:rPr>
        <w:t>Ustala się, że osobami upoważnionymi przez Strony Umowy do bezpośrednich kontaktów</w:t>
        <w:br/>
        <w:t>w celu prawi</w:t>
        <w:softHyphen/>
        <w:t>dłowej realizacji Umowy, będą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spacing w:lineRule="auto" w:line="276" w:before="11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pl-PL"/>
        </w:rPr>
        <w:t>po stronie Zleceniodawcy - ……………………………………….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899" w:leader="dot"/>
        </w:tabs>
        <w:spacing w:lineRule="auto" w:line="276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pl-PL"/>
        </w:rPr>
        <w:t>po stronie Zleceniobiorcy - ……………………………………………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color w:val="000000"/>
          <w:spacing w:val="3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19</w:t>
      </w:r>
    </w:p>
    <w:p>
      <w:pPr>
        <w:pStyle w:val="Normal"/>
        <w:spacing w:lineRule="auto" w:line="276"/>
        <w:ind w:left="12" w:hanging="1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Wszelkie zmiany i uzupełnienia Umowy wymagają pod rygorem nieważności zachowania formy pisemnej.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 2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1. W sprawach nieuregulowanych niniejszą umową mają zastosowanie przepisy Kodeksu Cywilneg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 21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szelkie ewentualne spory związane z niniejszą umową rozstrzygane będą przez właściwy sąd dla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Zleceniodawc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§ 22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Umowę sporządzono w trzech jednobrzmiących egzemplarzach, dwa dla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Zleceniodawca </w:t>
        <w:br/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 jeden dla Zleceniobiorc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>Wykaz załączników do umow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>wzór wypełnionego wezwania do zapłat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 xml:space="preserve">ewidencja opłat dodatkowych/wezwań do zapłaty za miesiąc ………..………. 2025 r. </w:t>
        <w:br/>
        <w:t xml:space="preserve">      (wzór formularza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 xml:space="preserve">zestawienie przeprowadzonej liczby kontroli biletów w poszczególnych przedziałach         </w:t>
        <w:br/>
        <w:t xml:space="preserve">       czasowych w środkach komunikacji miejskiej w Zakopanem w miesiącu     </w:t>
        <w:br/>
        <w:t xml:space="preserve">       ……..……2025 r. (wzór formularza)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 xml:space="preserve">Wzór ewidencji opłat dodatkowych/wezwań do zapłaty rozliczajacych dodatkowe ilości </w:t>
        <w:br/>
        <w:t xml:space="preserve"> kontroli 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(*załącznik do wprowadzenia tylko gdy w wyniku przeprowadzonego Postępowania zostanie wskazana dodatkowa ilość wykonanych kontroli biletowych, zgodnie z oświadczeniem złożonym w formularzy ofertowym)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leceniobiorca                                             </w:t>
        <w:tab/>
        <w:tab/>
        <w:tab/>
        <w:t xml:space="preserve">     </w:t>
        <w:tab/>
        <w:t>Zleceniodawca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4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7"/>
    <w:lvlOverride w:ilvl="0">
      <w:startOverride w:val="1"/>
    </w:lvlOverride>
  </w:num>
  <w:num w:numId="38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2"/>
      <w:lang w:val="pl-P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2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MS Sans Serif;Arial" w:hAnsi="MS Sans Serif;Arial" w:cs="MS Sans Serif;Arial"/>
      <w:lang w:val="en-US"/>
    </w:rPr>
  </w:style>
  <w:style w:type="character" w:styleId="Alb">
    <w:name w:val="a_lb"/>
    <w:basedOn w:val="Domylnaczcionkaakapitu"/>
    <w:qFormat/>
    <w:rPr/>
  </w:style>
  <w:style w:type="character" w:styleId="Normaltextrun">
    <w:name w:val="normaltextru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val="en-US"/>
    </w:rPr>
  </w:style>
  <w:style w:type="character" w:styleId="TematkomentarzaZnak">
    <w:name w:val="Temat komentarza Znak"/>
    <w:qFormat/>
    <w:rPr>
      <w:rFonts w:ascii="MS Sans Serif;Arial" w:hAnsi="MS Sans Serif;Arial" w:cs="MS Sans Serif;Arial"/>
      <w:b/>
      <w:bCs/>
      <w:lang w:val="en-US"/>
    </w:rPr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podstawowywcity3Znak">
    <w:name w:val="Tekst podstawowy wcięty 3 Znak"/>
    <w:qFormat/>
    <w:rPr>
      <w:rFonts w:ascii="MS Sans Serif;Arial" w:hAnsi="MS Sans Serif;Arial" w:cs="MS Sans Serif;Arial"/>
      <w:sz w:val="16"/>
      <w:szCs w:val="16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lang w:val="pl-PL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34:00Z</dcterms:created>
  <dc:creator>EWELA</dc:creator>
  <dc:description/>
  <cp:keywords/>
  <dc:language>en-US</dc:language>
  <cp:lastModifiedBy>Magdalena Kuś</cp:lastModifiedBy>
  <cp:lastPrinted>2024-12-17T14:30:00Z</cp:lastPrinted>
  <dcterms:modified xsi:type="dcterms:W3CDTF">2024-12-17T13:30:00Z</dcterms:modified>
  <cp:revision>6</cp:revision>
  <dc:subject/>
  <dc:title/>
</cp:coreProperties>
</file>