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, aby wprowadzić tekst</w: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</w:rPr>
        <w:br/>
      </w: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Przebudowa drogi powiatowej nr 1936E (ul. Zamoście) na odcinku od Al. Jana Pawła II do granic Miasta Bełchatowa (do ul. Ludwikowskiej)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10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>, tj.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11.2025</w:t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UM Belc</cp:lastModifiedBy>
  <cp:lastPrinted>2025-03-13T11:35:00Z</cp:lastPrinted>
  <dcterms:modified xsi:type="dcterms:W3CDTF">2025-04-29T13:25:00Z</dcterms:modified>
  <cp:revision>19</cp:revision>
  <dc:subject/>
  <dc:title/>
</cp:coreProperties>
</file>