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4 do Umowy nr In-I.272……….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UWAG (WZÓR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Dnia ……………… w Urzędzie Miasta Poznania komisja w składzie: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Ze strony Zamawiająceg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ła spisania uwag, dotyczących zastrzeżeń do realizacji Umowy nr In-I.272……..2025</w:t>
        <w:br/>
        <w:t>z dnia ………………,zwanej dalej „Umową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łonkowie Komisji reprezentujący Zamawiającego wyrażają następujące zastrzeżenia dotyczące realizacji Umow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nowisko Wykonawcy wobec zastrzeżeń Zamawiającego zgłoszonych w pkt. 1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y, zgodnie z § 2 ust. 6 Umowy przysługuje 5 dni roboczych na usunięcie uwag określonych przez Zamawiającego w pkt. 1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  <w:lang w:val="pl-PL"/>
        </w:rPr>
        <w:t>Pkt. 4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Protokół sporządzono w 2 egzemplarzach – 1 dla Zamawiającego, 1 dla Wykonawc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e strony Wykonawcy:</w:t>
        <w:tab/>
        <w:tab/>
        <w:tab/>
        <w:tab/>
        <w:t>Ze strony Zamawiającego: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</w:t>
        <w:tab/>
        <w:tab/>
        <w:tab/>
        <w:t>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51:00Z</dcterms:created>
  <dc:creator>Darek Gołębiewski</dc:creator>
  <dc:description/>
  <cp:keywords/>
  <dc:language>en-US</dc:language>
  <cp:lastModifiedBy>Katarzyna Szafrańska</cp:lastModifiedBy>
  <cp:lastPrinted>2025-05-21T08:51:00Z</cp:lastPrinted>
  <dcterms:modified xsi:type="dcterms:W3CDTF">2025-05-21T06:51:00Z</dcterms:modified>
  <cp:revision>2</cp:revision>
  <dc:subject/>
  <dc:title>Załącznik Nr 2</dc:title>
</cp:coreProperties>
</file>