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nr 2 do Umowy nr In-I.272…..2025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TOKÓŁ DOSTAWY TOWARU (WZÓR)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dniu ……………… firma ………………dostarczyła do siedziby Urzędu Miasta Poznania Towar (opis Towaru wraz numerami katalogowymi i fabrycznymi zawiera załącznik do niniejszego protokołu) na podstawie Umowy nr In-I.272…2025 z dnia ………………, zwanej dalej „Umową”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>Pkt 1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Ilość dostarczonego Towaru oraz jego numery katalogowe i fabryczne sprawdziła Komisja w składzie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>Ze strony Zamawiającego: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-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>Ze strony Wykonawcy: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……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.…………..</w:t>
      </w:r>
    </w:p>
    <w:p>
      <w:pPr>
        <w:pStyle w:val="Normal"/>
        <w:spacing w:lineRule="auto" w:line="360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;Arial" w:ascii="Arial;Arial" w:hAnsi="Arial;Arial"/>
          <w:sz w:val="22"/>
          <w:szCs w:val="22"/>
        </w:rPr>
        <w:t xml:space="preserve">Zamawiający, zgodnie z §2 ust. 6 Umowy zobowiązuje się sprawdzić zgodność dostarczonego Towaru z powołaną wyżej Umową w terminie 3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;Arial" w:ascii="Arial;Arial" w:hAnsi="Arial;Arial"/>
          <w:sz w:val="22"/>
          <w:szCs w:val="22"/>
        </w:rPr>
        <w:t>Zamawiający, zgodnie z §2 ust. 6 Umowy zobowiązuje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900" w:hanging="360"/>
        <w:rPr/>
      </w:pPr>
      <w:r>
        <w:rPr>
          <w:rFonts w:cs="Arial;Arial" w:ascii="Arial;Arial" w:hAnsi="Arial;Arial"/>
          <w:sz w:val="22"/>
          <w:szCs w:val="22"/>
        </w:rPr>
        <w:t>w przypadku braku zastrzeżeń podpisać Protokół odbioru Towaru w ramach realizacji Umowy, 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900" w:hanging="360"/>
        <w:rPr/>
      </w:pPr>
      <w:r>
        <w:rPr>
          <w:rFonts w:cs="Arial;Arial" w:ascii="Arial;Arial" w:hAnsi="Arial;Arial"/>
          <w:sz w:val="22"/>
          <w:szCs w:val="22"/>
        </w:rPr>
        <w:t>w przypadku zastrzeżeń dotyczących dostarczonego Towaru przekazać Wykonawcy protokół uwag i podpisać go wraz ze Wykonawcą.</w:t>
      </w:r>
    </w:p>
    <w:p>
      <w:pPr>
        <w:pStyle w:val="Normal"/>
        <w:spacing w:lineRule="auto" w:line="36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>Pkt 3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Niniejszy protokół potwierdza jedynie dostarczenie do siedziby Zamawiającego Towaru określonego w załączniku do niniejszego protokołu i nie stanowi podstawy do wystawienia faktury VAT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. 4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sporządzono w 2 egzemplarzach – 1 dla Zamawiającego, 1 dla Wykonawcy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tokół podpisali: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.</w:t>
      </w:r>
      <w:r>
        <w:br w:type="page"/>
      </w:r>
    </w:p>
    <w:p>
      <w:pPr>
        <w:pStyle w:val="Heading2"/>
        <w:spacing w:lineRule="auto" w:line="360"/>
        <w:jc w:val="left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  <w:t xml:space="preserve">Załącznik do Protokołu dostawy z dnia ………………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ostawa do siedziby Urzędu Miasta Poznania nw. urządzeń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035"/>
        <w:gridCol w:w="2340"/>
        <w:gridCol w:w="2340"/>
      </w:tblGrid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zwa i model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 katalogowy - P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 fabryczny – S/N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ostawa do siedziby Urzędu Miasta Poznania nw. kontraktów serwisowych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43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.p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Nazwa i kod produkt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 kontrak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…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50:00Z</dcterms:created>
  <dc:creator>user</dc:creator>
  <dc:description/>
  <cp:keywords/>
  <dc:language>en-US</dc:language>
  <cp:lastModifiedBy>Katarzyna Szafrańska</cp:lastModifiedBy>
  <cp:lastPrinted>2025-05-21T08:50:00Z</cp:lastPrinted>
  <dcterms:modified xsi:type="dcterms:W3CDTF">2025-05-28T10:37:00Z</dcterms:modified>
  <cp:revision>3</cp:revision>
  <dc:subject/>
  <dc:title>Protokół potwierdzający fakt dostarczenia Towaru</dc:title>
</cp:coreProperties>
</file>