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budowę drogi gminnej nr 183014N Krzemieniewo-Boleszyn - etap II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" w:name="_Hlk71637142"/>
    <w:bookmarkStart w:id="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3.2025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2-17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