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drogi gminnej nr 183014N Krzemieniewo-Boleszyn - etap II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99016800"/>
      <w:bookmarkEnd w:id="0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1680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3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4" w:name="_Hlk99005462"/>
      <w:bookmarkStart w:id="5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6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7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0" w:name="_Hlk71637142"/>
    <w:bookmarkStart w:id="1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3.2025 </w:t>
    </w:r>
    <w:bookmarkEnd w:id="1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2-17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