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SPECYFIKACJA TECHNICZNA WYKONANIA I ODBIORU ROBÓT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REMONTOWYCH W BUDYNKU ADMINISTROWANYM PRZEZ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ZARZĄD BUDYNKÓW I LOKALI KOMUNALNYCH W SZCZECINIE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1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Y  LOKALU  MIESZKALNEGO  NR 14   PRZY  ULICY KRZYWOUSTEGO  51.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. NAZWA ORAZ ADRES ZAMAWIAJĄC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</w: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rząd Budynków i Lokali Komunalnych  70-456 Szczecin ulica  Mariacka 25 .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II. OPIS PRZEDMIOTU ZAMÓWIE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dmiotem zamówienia jest: </w:t>
        <w:tab/>
        <w:tab/>
        <w:tab/>
        <w:tab/>
        <w:tab/>
        <w:tab/>
        <w:tab/>
        <w:tab/>
        <w:t xml:space="preserve">           1. Wymiana instalacji elektrycznej wraz z wymianą zabezpieczenia przedlicznikowego w tablicy piętrowej TP na S 301 C32 A dla zwiększonej mocy do 6 kW przy projektowanym przewodzie YDY 5 x 6 m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zasilającym tablicę licznikową TL-1f  i projektowaną tablicę bezpiecznikową TM 7-modułową w lokalu w przedpokoju. Po dwie żyły fazowe w rezerwie. 2. Wykonanie ogrzewania elektrycznego z zastosowaniem grzejników konwektorowych            w pokojach oraz drabinki elektrycznej w kuchni.  </w:t>
        <w:tab/>
        <w:tab/>
        <w:tab/>
        <w:tab/>
        <w:t xml:space="preserve">               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rzedłożyć dokument utylizacji całego gruzu po wszystkich pracach w lokalu.</w:t>
        <w:tab/>
        <w:tab/>
        <w:tab/>
        <w:tab/>
        <w:tab/>
        <w:t xml:space="preserve">                    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II. PRACE TOWARZYSZĄCE I ROBOTY TYMCZASOW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towarzyszące i roboty tymczasowe w ramach przedmiotowej inwestycji nie występują.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V. PODSTAWA OPRAC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1 – kosztorysy inwestorskie, przedmiary robót,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 obowiązujące przepisy i normy w zakresie objętym niniejszym opracowaniem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. INFORMACJE O TERENIE BUDOWY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ja robót powinna przebiegać wg ogólnie przyjętych zasad obowiązujących przy robotach budowlan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esy osób trzecich podczas realizacji przedmiotowej inwestycji nie będą narusz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ochrony środowiska będą spełnione poprzez zagospodarowanie odpadów z demontażu prowadzonych robót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m metalowy, gruz oraz pozostałe odpady należy dostarczyć na przeznaczone do ich składowania miejs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lecze dla potrzeb wykonawcy należy uzgodnić z Inwestore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dotyczące organizacji ruchu w przedmiotowej inwestycji nie mają zastosowan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enie dla planowanej inwestycji nie jest wymaga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chodników i jezdni nie dotyczy planowanej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. ZAKRES STOSOWANIA SPECYFIKACJ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kresu robót  niniejszej specyfikacji wchodzą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OGÓLNOBUDOWLAN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oboty demontażowe  instalacji elektrycznej, </w:t>
        <w:tab/>
        <w:tab/>
        <w:tab/>
        <w:tab/>
        <w:tab/>
        <w:t xml:space="preserve">                    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</w:rPr>
        <w:t xml:space="preserve">- przecieranie tynków stropów i ścian. 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OBOTY ELEKTRYCZNE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miana instalacji elektrycznej wraz z wymianą zabezpieczenia przedlicznikowego              w tablicy piętrowej TP na S 301 C32 A dla zwiększonej mocy do 6 kW przy projektowanym przewodzie YDY 5 x 6 m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zasilającym tablicę licznikową TL-1f  i projektowaną tablicę bezpiecznikową TM 7-modułową 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e ogrzewania elektrycznego z zastosowaniem grzejników konwektorowych               w pokojach i drabinki elektrycznej w kuchni. 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. SPOSÓB REALIZACJI ZAMÓWIE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szelkie prace wykonane będą w oparciu o sporządzony kosztorys inwestorski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godnie z obmiarem robót wyszczególnionym w kosztorysie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przystępujący do wykonania winien posiadać możliwość korzystania z maszyn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sprzętu gwarantujących właściwą tj. spełniającą wymagania jakość robót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 przewozu materiałów powinien być stosowany transport samochodowy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odki transportowe powinny zabezpieczać załadowane wyroby przed wpływam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tmosferycznymi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strzenie ładunkowe powinny być czyste, pozbawione wystających gwoździ i innych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lementów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y do wykonania prac dostarcza wykonawc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VIII. KONTROLA JAKOŚCI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ntrola jakości robót polega na sprawdzeniu zgodności prowadzonych robót z niniejszą ST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X. PODSTAWA PŁATNOŚCI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- podstawą płatności jest wykonanie robót zgodnie zakresem robót ujętym w kosztorysi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 niniejszą specyfikacją oraz protokół odbioru prac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X. DOKUMENTY WYMAGANE PRZY ODBIORZE ROBÓT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 odbioru należy przedłożyć aprobaty, atesty stosowanych materiałów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rotokoły badań instalacji elektrycznej (pomiary elektryczne).    </w:t>
        <w:tab/>
        <w:tab/>
        <w:tab/>
        <w:tab/>
        <w:tab/>
        <w:tab/>
        <w:t xml:space="preserve">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 JEST ODPOWIEDZIALNY ZA WYKONANIE ROBÓT ZGODNIE ZE SPECYFIKACJĄ, OKREŚLAJĄCĄ ZAKRES ROBÓT Z MATERIAŁÓW WŁASNYCH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4963" w:firstLine="7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</w:t>
        <w:tab/>
        <w:tab/>
        <w:tab/>
        <w:t xml:space="preserve">         inż. Jan Skwarczyński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172" w:leader="none"/>
      </w:tabs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1:40:00Z</dcterms:created>
  <dc:creator>.</dc:creator>
  <dc:description/>
  <cp:keywords/>
  <dc:language>en-US</dc:language>
  <cp:lastModifiedBy>Agata Frankowska</cp:lastModifiedBy>
  <cp:lastPrinted>2025-03-31T12:01:00Z</cp:lastPrinted>
  <dcterms:modified xsi:type="dcterms:W3CDTF">2025-03-31T10:01:00Z</dcterms:modified>
  <cp:revision>3</cp:revision>
  <dc:subject/>
  <dc:title/>
</cp:coreProperties>
</file>