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/>
      </w:pPr>
      <w:bookmarkStart w:id="0" w:name="_Hlk141081008"/>
      <w:bookmarkStart w:id="1" w:name="_Hlk63683902"/>
      <w:bookmarkEnd w:id="0"/>
      <w:bookmarkEnd w:id="1"/>
      <w:r>
        <w:rPr>
          <w:rFonts w:cs="Arial" w:ascii="Arial" w:hAnsi="Arial"/>
          <w:sz w:val="20"/>
          <w:szCs w:val="20"/>
        </w:rPr>
        <w:t>Załącznik nr 7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2" w:name="_Hlk141080994"/>
      <w:bookmarkEnd w:id="2"/>
      <w:r>
        <w:rPr>
          <w:rFonts w:cs="Arial" w:ascii="Arial" w:hAnsi="Arial"/>
          <w:sz w:val="20"/>
          <w:szCs w:val="20"/>
        </w:rPr>
        <w:t>In.271.20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3" w:name="_Hlk63683902"/>
      <w:bookmarkStart w:id="4" w:name="_Hlk63683902"/>
      <w:bookmarkEnd w:id="4"/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trzeby postepowania o udzielenie zamówienia publicznego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dbiór i zagospodarowanie stałych odpadów komunalnych z terenu Miasta i Gminy Kikół odbieranych od właścicieli nieruchomości zamieszkałych przez mieszkańców </w:t>
      </w:r>
      <w:r>
        <w:rPr>
          <w:rFonts w:cs="Arial" w:ascii="Arial" w:hAnsi="Arial"/>
          <w:sz w:val="20"/>
          <w:szCs w:val="20"/>
        </w:rPr>
        <w:t xml:space="preserve">prowadzonego przez Miasto i Gminę Kikół o przynależności lub braku przynależności do tej samej grupy kapitałowej w rozumieniu ustawy z dnia 16 lutego 2007 r. o ochronie konkurencji i konsumentów, 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5" w:name="_Hlk141081008"/>
      <w:bookmarkStart w:id="6" w:name="_Hlk141080994"/>
      <w:bookmarkStart w:id="7" w:name="_Hlk141081008"/>
      <w:bookmarkStart w:id="8" w:name="_Hlk141080994"/>
      <w:bookmarkEnd w:id="7"/>
      <w:bookmarkEnd w:id="8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9" w:name="_Hlk141081134"/>
      <w:bookmarkEnd w:id="9"/>
      <w:r>
        <w:rPr>
          <w:rFonts w:cs="Arial" w:ascii="Arial" w:hAnsi="Arial"/>
          <w:sz w:val="20"/>
          <w:szCs w:val="20"/>
        </w:rPr>
        <w:t xml:space="preserve">Niniejszym oświadczam, że </w:t>
      </w:r>
      <w:r>
        <w:rPr>
          <w:rFonts w:cs="Arial" w:ascii="Arial" w:hAnsi="Arial"/>
          <w:bCs/>
          <w:sz w:val="20"/>
          <w:szCs w:val="20"/>
        </w:rPr>
        <w:t xml:space="preserve">należę/nie należę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" w:name="_Hlk141081134"/>
      <w:bookmarkStart w:id="11" w:name="_Hlk141081134"/>
      <w:bookmarkEnd w:id="11"/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Wykaz Wykonawców należących do tej samej grupy kapitałowej, którzy złożyli ofert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2" w:name="_Hlk63684308"/>
      <w:bookmarkStart w:id="13" w:name="_Hlk63684308"/>
      <w:bookmarkEnd w:id="13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4" w:name="_Hlk141081236"/>
      <w:bookmarkStart w:id="15" w:name="_Hlk141081236"/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1"/>
          <w:szCs w:val="21"/>
        </w:rPr>
      </w:pPr>
      <w:bookmarkStart w:id="16" w:name="_Hlk63684308"/>
      <w:bookmarkEnd w:id="16"/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Kwalifikowany podpis elektroniczn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bookmarkStart w:id="17" w:name="_Hlk141081236"/>
      <w:r>
        <w:rPr>
          <w:rFonts w:cs="Arial" w:ascii="Arial" w:hAnsi="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  <w:bookmarkEnd w:id="17"/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user</cp:lastModifiedBy>
  <cp:lastPrinted>2017-01-23T13:41:00Z</cp:lastPrinted>
  <dcterms:modified xsi:type="dcterms:W3CDTF">2024-12-04T16:56:00Z</dcterms:modified>
  <cp:revision>50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