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bookmarkStart w:id="3" w:name="_Hlk88481947"/>
      <w:bookmarkStart w:id="4" w:name="_Hlk82073047"/>
      <w:bookmarkEnd w:id="4"/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>Całodobowa ochrona osób i mienia.”</w:t>
      </w:r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U. 2023 poz. 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US/4/2024</w:t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03-25T13:48:00Z</cp:lastPrinted>
  <dcterms:modified xsi:type="dcterms:W3CDTF">2024-11-29T13:34:00Z</dcterms:modified>
  <cp:revision>15</cp:revision>
  <dc:subject/>
  <dc:title>Nr sprawy:  8 / 2010</dc:title>
</cp:coreProperties>
</file>