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nr 2 do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32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</w:p>
    <w:p>
      <w:pPr>
        <w:pStyle w:val="Heading1"/>
        <w:spacing w:lineRule="auto" w:line="30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4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Tahoma" w:ascii="Cambria" w:hAnsi="Cambria"/>
          <w:b/>
          <w:bCs/>
          <w:sz w:val="18"/>
          <w:szCs w:val="18"/>
        </w:rPr>
        <w:t xml:space="preserve">dostawę gazu medycznego wraz z dzierżawą butli i aparatów do podaży gazu,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bookmarkStart w:id="0" w:name="_Hlk190332961"/>
      <w:bookmarkEnd w:id="0"/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.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  <w:bookmarkStart w:id="1" w:name="_Hlk190332961"/>
      <w:bookmarkStart w:id="2" w:name="_Hlk190332961"/>
      <w:bookmarkEnd w:id="2"/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zgodną z wyliczeniem przedstawionym w </w:t>
      </w:r>
      <w:r>
        <w:rPr>
          <w:rFonts w:cs="Cambria" w:ascii="Cambria" w:hAnsi="Cambria"/>
          <w:b/>
          <w:sz w:val="18"/>
          <w:szCs w:val="18"/>
        </w:rPr>
        <w:t>formularzu asortymentowo-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za związanych niniejszą ofertą przez okres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z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ujemy wykonanie zamówienia na zasadach określonych w Specyfikacji Warunków zamówienia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Akapitzlis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426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4-08-05T14:59:00Z</cp:lastPrinted>
  <dcterms:modified xsi:type="dcterms:W3CDTF">2025-04-10T06:18:00Z</dcterms:modified>
  <cp:revision>76</cp:revision>
  <dc:subject/>
  <dc:title/>
</cp:coreProperties>
</file>