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ascii="Cambria" w:hAnsi="Cambria" w:eastAsia="Batang;바탕" w:cs="Cambria"/>
          <w:sz w:val="18"/>
          <w:szCs w:val="18"/>
        </w:rPr>
      </w:pPr>
      <w:r>
        <w:rPr>
          <w:rFonts w:eastAsia="Batang;바탕" w:cs="Tahoma" w:ascii="Cambria" w:hAnsi="Cambria"/>
          <w:sz w:val="18"/>
          <w:szCs w:val="18"/>
        </w:rPr>
        <w:t>Oznaczenie sprawy: PN</w:t>
      </w:r>
      <w:r>
        <w:rPr>
          <w:rFonts w:eastAsia="Batang;바탕" w:cs="Cambria" w:ascii="Cambria" w:hAnsi="Cambria"/>
          <w:sz w:val="18"/>
          <w:szCs w:val="18"/>
        </w:rPr>
        <w:t>-32/</w:t>
      </w:r>
      <w:r>
        <w:rPr>
          <w:rFonts w:eastAsia="Batang;바탕" w:cs="Tahoma" w:ascii="Cambria" w:hAnsi="Cambria"/>
          <w:sz w:val="18"/>
          <w:szCs w:val="18"/>
        </w:rPr>
        <w:t>25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right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  <w:t>Załącznik Nr 1 do SWZ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Arial" w:ascii="Cambria" w:hAnsi="Cambria"/>
          <w:b/>
          <w:u w:val="single"/>
        </w:rPr>
        <w:t>Dotyczy postępowania na dostawę gazów medycznych do GPSK UM w Poznaniu</w:t>
      </w:r>
    </w:p>
    <w:p>
      <w:pPr>
        <w:pStyle w:val="Normal"/>
        <w:tabs>
          <w:tab w:val="clear" w:pos="708"/>
          <w:tab w:val="left" w:pos="567" w:leader="none"/>
        </w:tabs>
        <w:ind w:right="-285" w:hanging="0"/>
        <w:rPr>
          <w:rFonts w:ascii="Cambria" w:hAnsi="Cambria" w:cs="Arial"/>
          <w:b/>
          <w:b/>
          <w:u w:val="single"/>
          <w:lang w:val="en-US"/>
        </w:rPr>
      </w:pPr>
      <w:r>
        <w:rPr>
          <w:rFonts w:cs="Arial" w:ascii="Cambria" w:hAnsi="Cambria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Cambria" w:hAnsi="Cambria" w:cs="Arial"/>
          <w:b/>
          <w:b/>
          <w:bCs/>
          <w:u w:val="single"/>
          <w:lang w:val="en-US"/>
        </w:rPr>
      </w:pPr>
      <w:r>
        <w:rPr>
          <w:rFonts w:cs="Arial" w:ascii="Cambria" w:hAnsi="Cambria"/>
          <w:b/>
          <w:bCs/>
          <w:u w:val="single"/>
          <w:lang w:val="en-US"/>
        </w:rPr>
        <w:t>Dostawa gazów medycz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1080" w:hanging="1080"/>
        <w:rPr>
          <w:rFonts w:ascii="Cambria" w:hAnsi="Cambria" w:cs="Arial"/>
          <w:b/>
          <w:b/>
          <w:bCs/>
          <w:u w:val="single"/>
          <w:lang w:val="en-US"/>
        </w:rPr>
      </w:pPr>
      <w:r>
        <w:rPr>
          <w:rFonts w:cs="Arial" w:ascii="Cambria" w:hAnsi="Cambria"/>
          <w:b/>
          <w:bCs/>
          <w:u w:val="single"/>
          <w:lang w:val="en-US"/>
        </w:rPr>
        <w:t>GAZY medyczn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/>
          <w:b/>
          <w:bCs/>
          <w:u w:val="single"/>
          <w:lang w:val="en-US"/>
        </w:rPr>
      </w:pPr>
      <w:r>
        <w:rPr>
          <w:rFonts w:cs="Arial" w:ascii="Cambria" w:hAnsi="Cambria"/>
          <w:lang w:val="en-US"/>
        </w:rPr>
        <w:t xml:space="preserve">Przedmiotem zamówienia jest: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Pozycja nr 1, 2 - dostawa i transport gazu medycznego (produkt leczniczy)- mieszanina tlenku azotu w azocie NO/N2 (800ppm) w butlach ze stopu aluminium wyposażonych w reduktor, manometr i przepływomierz zintegrowane na stałe w jednym module (poz. 3, 4 butle dzierżawione od Wykonawcy) - </w:t>
      </w:r>
      <w:r>
        <w:rPr>
          <w:rFonts w:cs="Arial" w:ascii="Cambria" w:hAnsi="Cambria"/>
          <w:lang w:val="en-US"/>
        </w:rPr>
        <w:t>dostawy sukcesywne w miarę potrzeb zgłaszanych przez Zamawiającego- tlenku azotu o stężeniu odpowiadającym aparatom (800ppm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b/>
          <w:b/>
          <w:lang w:val="en-US"/>
        </w:rPr>
      </w:pPr>
      <w:r>
        <w:rPr>
          <w:rFonts w:cs="Arial" w:ascii="Cambria" w:hAnsi="Cambria"/>
          <w:lang w:val="en-US"/>
        </w:rPr>
        <w:t>Dzierżawa - w okresie trwania umowy - butli w ilości oraz o pojemności zgodnych z formularzem asortymentowo-cenowym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b/>
          <w:lang w:val="en-US"/>
        </w:rPr>
        <w:t>Poz</w:t>
      </w:r>
      <w:r>
        <w:rPr>
          <w:rFonts w:cs="Arial" w:ascii="Cambria" w:hAnsi="Cambria"/>
          <w:lang w:val="en-US"/>
        </w:rPr>
        <w:t>.</w:t>
      </w:r>
      <w:r>
        <w:rPr>
          <w:rFonts w:cs="Arial" w:ascii="Cambria" w:hAnsi="Cambria"/>
          <w:b/>
          <w:lang w:val="en-US"/>
        </w:rPr>
        <w:t xml:space="preserve"> 5</w:t>
      </w:r>
      <w:r>
        <w:rPr>
          <w:rFonts w:cs="Arial" w:ascii="Cambria" w:hAnsi="Cambria"/>
          <w:lang w:val="en-US"/>
        </w:rPr>
        <w:t xml:space="preserve"> - Dzierżawa w okresie trwania umowy pięciu aparatów do podaży medycznego tlenku azotu szczegółowo przedstawionych w opisie przedmiotu zamówienia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lang w:val="en-US"/>
        </w:rPr>
        <w:t>Sprawowanie obsługi serwisowej zlokalizowanej na terenie RP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lang w:val="en-US"/>
        </w:rPr>
        <w:t xml:space="preserve">Czas reakcji serwisu od momentu zgłoszenia awarii: do 24 godzin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lang w:val="en-US"/>
        </w:rPr>
        <w:t xml:space="preserve">Czas usunięcia zgłoszonej awarii: do 3 dni od momentu reakcji serwisu na zgłoszenie awarii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lang w:val="en-US"/>
        </w:rPr>
        <w:t>Szkolenie personelu z zakresu obsługi urządzeń w terminie uzgodnionym z Dzierżawcą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lang w:val="en-US"/>
        </w:rPr>
        <w:t>Przeprowadzenie kalibracji urządzenia wraz z gazem kalibracyjnym zgodnie z zaleceniami producenta nie rzadziej niż raz w miesiącu, na początku każdego miesiąca</w:t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u w:val="single"/>
          <w:lang w:val="en-US"/>
        </w:rPr>
        <w:t>5 sztuk aparatów do leczenia tlenkiem azotu do zastosowania na Oddziale Neonatologicznym oraz w Ambulansie Neonatologicznym</w:t>
      </w:r>
    </w:p>
    <w:p>
      <w:pPr>
        <w:pStyle w:val="Normal"/>
        <w:jc w:val="center"/>
        <w:rPr>
          <w:rFonts w:ascii="Cambria" w:hAnsi="Cambria" w:cs="Arial"/>
          <w:b/>
          <w:b/>
          <w:u w:val="single"/>
          <w:lang w:val="en-US"/>
        </w:rPr>
      </w:pPr>
      <w:r>
        <w:rPr>
          <w:rFonts w:cs="Arial" w:ascii="Cambria" w:hAnsi="Cambria"/>
          <w:b/>
          <w:u w:val="single"/>
          <w:lang w:val="en-US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2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Typ / model oferowanego sprzętu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Nazwa własna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val="en-US"/>
              </w:rPr>
              <w:t xml:space="preserve">Wytwórca (nazwa, siedziba):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 xml:space="preserve">Wymagane warunki (parametry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en-US"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8"/>
                <w:szCs w:val="18"/>
                <w:lang w:val="en-US"/>
              </w:rPr>
              <w:t>Wymagania dla przedmiotu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8"/>
                <w:szCs w:val="18"/>
                <w:lang w:val="en-US"/>
              </w:rPr>
              <w:t>Parametry oferowane przez Wykonawcę (potwierdzić spełnianie parametru TAK bądź NIE / opisać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18"/>
                <w:szCs w:val="18"/>
                <w:lang w:val="en-US"/>
              </w:rPr>
              <w:t>*należy wypełnić wszystkie rubryk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b/>
                <w:b/>
                <w:bCs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  <w:t>Urządzenie wyprodukowane nie wcześniej niż przed rokiem 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lang w:val="en-US" w:eastAsia="ar-SA"/>
              </w:rPr>
            </w:pPr>
            <w:r>
              <w:rPr>
                <w:rFonts w:cs="Arial" w:ascii="Cambria" w:hAnsi="Cambria"/>
                <w:b/>
                <w:bCs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val="en-US"/>
              </w:rPr>
              <w:t>System podawania gazu jest stosowany w terapii  dostarczania pacjentowi wziewnego tlenku azotu przez wdechowe ramię obwodu oddechowego respiratora zapewniający stałe stężenie wdychanego NO ustawione przez użytkowni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val="en-US"/>
              </w:rPr>
              <w:t>Urządzenie wykorzystuje moduł wstrzykiwacza lub inny czujnik przepływu umożliwiający śledzenie krzywych respiratora i podawanie zsynchronizowanej i proporcjonalnej dawki tlenku azotu (NO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val="en-US"/>
              </w:rPr>
              <w:t>Możliwość automatycznej współpracy z wszystkimi rodzajami respiratorów posiadanymi przez Szpital.</w:t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  <w:t>Babylog 8000, Drägerwerk AG &amp; Co. KGaA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lang w:val="en-GB"/>
              </w:rPr>
              <w:t>BEAR 750, VIASYS Healthcare</w:t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  <w:t>SERVO i, MAQUET Holding B.V. &amp; Co. KG.</w:t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  <w:t>AVEA CLiO, CareFusion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lang w:val="en-GB"/>
              </w:rPr>
              <w:t>SERVO-n, Maquet Critical Care AB</w:t>
            </w:r>
          </w:p>
          <w:p>
            <w:pPr>
              <w:pStyle w:val="Normal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VN-500, Dräger Medic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val="en-US"/>
              </w:rPr>
              <w:t>Urządzenie zapewnia nieprzerwane, zintegrowane monitorowanie wdychanego O2, NO2 i NO oraz kompleksowy system alarm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contextualSpacing/>
              <w:rPr/>
            </w:pPr>
            <w:r>
              <w:rPr>
                <w:rFonts w:cs="Arial" w:ascii="Cambria" w:hAnsi="Cambria"/>
                <w:lang w:val="en-US"/>
              </w:rPr>
              <w:t>Wysokie stężenie N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contextualSpacing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Niskie stężenie N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contextualSpacing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Wysokie stężenie N2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contextualSpacing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Wysokie stężenie O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contextualSpacing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Niskie stężenie O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contextualSpacing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Brak but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contextualSpacing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Butla zamknię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contextualSpacing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Niski stan akumulato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val="en-US"/>
              </w:rPr>
              <w:t>Urządzenie wyposażone jest w akumulator zapewniający nieprzerwane dostarczanie NO przy braku zewnętrznego źródła zasilani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val="en-US"/>
              </w:rPr>
              <w:t>Urządzenie posiada wbudowany system awaryjny, oraz drugi, pneumatyczny, niezależny system podawania do zastosowania na krótki czas lub w transporcie pacjenta.</w:t>
            </w:r>
          </w:p>
          <w:p>
            <w:pPr>
              <w:pStyle w:val="Normal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(parametr szczególnie uwzględniany przez Szpital w czasie transportu ambulanse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en-US"/>
              </w:rPr>
            </w:pPr>
            <w:r>
              <w:rPr>
                <w:rFonts w:eastAsia="Cambria" w:cs="Cambria" w:ascii="Cambria" w:hAnsi="Cambria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val="en-US"/>
              </w:rPr>
              <w:t>Urządzenie posiada certyfikaty zgodności z normami UE do zastosowania w  ambulansach i na Oddziale Neonatologiczny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  <w:t xml:space="preserve">Krótki czas od momentu uruchomienia aparatu do momentu gotowości do podłączenia pacjent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 w:eastAsia="ar-SA"/>
              </w:rPr>
            </w:pPr>
            <w:r>
              <w:rPr>
                <w:rFonts w:cs="Arial" w:ascii="Cambria" w:hAnsi="Cambria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  <w:t>Maksymalna masa aparatu do 6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 w:eastAsia="ar-SA"/>
              </w:rPr>
            </w:pPr>
            <w:r>
              <w:rPr>
                <w:rFonts w:cs="Arial" w:ascii="Cambria" w:hAnsi="Cambria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Cambria" w:hAnsi="Cambria"/>
                <w:lang w:eastAsia="ar-SA"/>
              </w:rPr>
              <w:t>Zgodność do wentylacji z urządzeniami nieinwazyjnymi tj. np. CPA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 w:eastAsia="ar-SA"/>
              </w:rPr>
            </w:pPr>
            <w:r>
              <w:rPr>
                <w:rFonts w:cs="Arial" w:ascii="Cambria" w:hAnsi="Cambria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Cambria" w:hAnsi="Cambria"/>
                <w:lang w:eastAsia="ar-SA"/>
              </w:rPr>
              <w:t>Monitorowanie wdechowego stężenia medycznego tlenku azotu w zakresie min 0 – 80 ppm. Wymagana możliwość regulacji w zakresie 0 – 10 ppm co 0,1 ppm . Regulacja co 1,0 ppm w zakresie 10 – 80 pp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 w:eastAsia="ar-SA"/>
              </w:rPr>
            </w:pPr>
            <w:r>
              <w:rPr>
                <w:rFonts w:cs="Arial" w:ascii="Cambria" w:hAnsi="Cambria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Cambria" w:hAnsi="Cambria"/>
                <w:lang w:eastAsia="ar-SA"/>
              </w:rPr>
              <w:t>Pomiar stężenia tlenu od 21-100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 w:eastAsia="ar-SA"/>
              </w:rPr>
            </w:pPr>
            <w:r>
              <w:rPr>
                <w:rFonts w:cs="Arial" w:ascii="Cambria" w:hAnsi="Cambria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Cambria" w:hAnsi="Cambria"/>
                <w:lang w:eastAsia="ar-SA"/>
              </w:rPr>
              <w:t>Elektroniczny panel dotykowy kolorowy, przyciski membranowe lub pokrętło, regulacja głośności alarmu , regulacja jaskrawości wyświetlacz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 w:eastAsia="ar-SA"/>
              </w:rPr>
            </w:pPr>
            <w:r>
              <w:rPr>
                <w:rFonts w:cs="Arial" w:ascii="Cambria" w:hAnsi="Cambria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Cambria" w:hAnsi="Cambria"/>
                <w:lang w:eastAsia="ar-SA"/>
              </w:rPr>
              <w:t>Aparat umożliwia stabilne, ustawione przez użytkownika podawanie tlenku azotu (NO) oraz monitorowanie jego stężenia w czasie wentylacji mechanicz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 w:eastAsia="ar-SA"/>
              </w:rPr>
            </w:pPr>
            <w:r>
              <w:rPr>
                <w:rFonts w:cs="Arial" w:ascii="Cambria" w:hAnsi="Cambria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Cambria" w:hAnsi="Cambria"/>
                <w:lang w:eastAsia="ar-SA"/>
              </w:rPr>
              <w:t xml:space="preserve">Wymiary urządzenia uwzględniające aparat plus elementy mocujące do uchwytu na platformie  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  <w:t>Wysokość max: 35 cm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  <w:t>Głębokość max: 32 cm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  <w:t>Szerokość max: 37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 w:eastAsia="ar-SA"/>
              </w:rPr>
            </w:pPr>
            <w:r>
              <w:rPr>
                <w:rFonts w:cs="Arial" w:ascii="Cambria" w:hAnsi="Cambria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Cambria" w:hAnsi="Cambria"/>
                <w:lang w:eastAsia="ar-SA"/>
              </w:rPr>
              <w:t xml:space="preserve">Mobilny wózek (2 szt.) do ustawienia min. dwóch butli o min. objętości 10 l każda umożliwiający szybki demontaż aparatu i przełożenie do inkubatora transportowego na przygotowany uchwyt montaż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 w:eastAsia="ar-SA"/>
              </w:rPr>
            </w:pPr>
            <w:r>
              <w:rPr>
                <w:rFonts w:cs="Arial" w:ascii="Cambria" w:hAnsi="Cambria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  <w:t>Reduktory w ilości niezbędnej do użytkowania apar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 w:eastAsia="ar-SA"/>
              </w:rPr>
            </w:pPr>
            <w:r>
              <w:rPr>
                <w:rFonts w:cs="Arial" w:ascii="Cambria" w:hAnsi="Cambria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  <w:t>Menu w języku polski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en-US" w:eastAsia="ar-SA"/>
              </w:rPr>
            </w:pPr>
            <w:r>
              <w:rPr>
                <w:rFonts w:cs="Arial" w:ascii="Cambria" w:hAnsi="Cambria"/>
                <w:lang w:val="en-US" w:eastAsia="ar-SA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60"/>
        <w:jc w:val="both"/>
        <w:rPr>
          <w:rFonts w:ascii="Cambria" w:hAnsi="Cambria" w:cs="Calibri"/>
          <w:b/>
          <w:b/>
          <w:u w:val="single"/>
          <w:lang w:val="en-US"/>
        </w:rPr>
      </w:pPr>
      <w:r>
        <w:br w:type="page"/>
      </w:r>
      <w:r>
        <w:rPr>
          <w:rFonts w:cs="Calibri" w:ascii="Cambria" w:hAnsi="Cambria"/>
          <w:b/>
          <w:u w:val="single"/>
          <w:lang w:val="en-US"/>
        </w:rPr>
        <w:t>Wymagania dotyczące przedmiotu zamówienia: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Cambria" w:hAnsi="Cambria" w:cs="Calibri"/>
          <w:b/>
          <w:b/>
          <w:sz w:val="20"/>
          <w:szCs w:val="20"/>
          <w:u w:val="single"/>
          <w:lang w:val="en-US"/>
        </w:rPr>
      </w:pPr>
      <w:r>
        <w:rPr>
          <w:rFonts w:cs="Calibri" w:ascii="Cambria" w:hAnsi="Cambria"/>
          <w:b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lang w:val="en-US"/>
        </w:rPr>
        <w:t>Rozliczenie pomiędzy stronami odbywać się będzie na podstawie ilości zużytych butli gazu. W kwocie oferty Wykonawca musi uwzględnić koszty takie jak: dostawy gazu, odbioru zużytych butli oraz dzierżawę butli wraz z oprzyrządowaniem, opłaty celne, akcyzowe, ewentualne koszty reklamacyjne, szkolenia it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lang w:val="en-US"/>
        </w:rPr>
        <w:t>Wykonawca gwarantuje, iż dostarczone butle są sprawne i szczelne. Na zgłaszane reklamacje przez Zamawiającego, Wykonawca reagował będzie w terminie 7 dni. Obsługa reklamacyjna odbywać się będzie w siedzibie Zamawiającego, w przypadku konieczności zabrania butli do siedziby Wykonawcy, butla z gazem będzie komisyjnie ważona, co stanowić będzie podstawę do obciążenia Zamawiającego należnością za zużyty gaz medyczny.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  <w:t>Wraz z pierwszą dostawą gazów Wykonawca dostarczy Kartę charakterystyki gazu będącego przedmiotem umowy.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  <w:t>Koszt transportu wliczony w koszt przedmiotu zamówienia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  <w:t>Każda dostarczona do Zamawiającego napełniona butla z gazem posiadać musi ważną legalizację Urzędu Dozoru Technicznego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  <w:t>Wszystkie dostarczane butle gazowe muszą być oznakowane etykietą produktu wraz z nalepkami ostrzegawczymi oraz za pomocą barw rozpoznawczych</w:t>
      </w:r>
    </w:p>
    <w:p>
      <w:pPr>
        <w:pStyle w:val="Akapitzlist"/>
        <w:spacing w:before="0" w:after="0"/>
        <w:ind w:left="567" w:hanging="0"/>
        <w:contextualSpacing w:val="false"/>
        <w:jc w:val="both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</w:r>
    </w:p>
    <w:p>
      <w:pPr>
        <w:pStyle w:val="Akapitzlist"/>
        <w:spacing w:before="0" w:after="200"/>
        <w:ind w:left="284" w:hanging="0"/>
        <w:contextualSpacing/>
        <w:jc w:val="both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7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 r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797"/>
      <w:gridCol w:w="850"/>
      <w:gridCol w:w="992"/>
    </w:tblGrid>
    <w:tr>
      <w:trPr>
        <w:tblHeader w:val="true"/>
        <w:trHeight w:val="145" w:hRule="atLeas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bookmarkStart w:id="0" w:name="_Hlk127513334"/>
          <w:bookmarkEnd w:id="0"/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4"/>
              <w:szCs w:val="10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4"/>
              <w:szCs w:val="12"/>
            </w:rPr>
            <w:t>ul. Polna 33, 60 – 535 Poznań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  <w:t>F16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7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jc w:val="center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03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bCs/>
              <w:iCs/>
              <w:sz w:val="20"/>
            </w:rPr>
          </w:pPr>
          <w:r>
            <w:rPr>
              <w:rFonts w:cs="Tahoma" w:ascii="Tahoma" w:hAnsi="Tahoma"/>
              <w:bCs/>
              <w:szCs w:val="22"/>
            </w:rPr>
            <w:t>Opis przedmiotu zamówienia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Cambria" w:hAnsi="Cambri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18:00Z</dcterms:created>
  <dc:creator>personel</dc:creator>
  <dc:description/>
  <cp:keywords/>
  <dc:language>en-US</dc:language>
  <cp:lastModifiedBy>Personel</cp:lastModifiedBy>
  <cp:lastPrinted>2024-01-10T12:52:00Z</cp:lastPrinted>
  <dcterms:modified xsi:type="dcterms:W3CDTF">2025-04-10T06:16:00Z</dcterms:modified>
  <cp:revision>11</cp:revision>
  <dc:subject/>
  <dc:title>Załącznik  Nr  1  do 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