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38556961"/>
      <w:bookmarkStart w:id="3" w:name="__Fieldmark__0_153855696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38556961"/>
      <w:bookmarkStart w:id="5" w:name="__Fieldmark__1_153855696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