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</w:rPr>
      </w:pPr>
      <w:bookmarkStart w:id="3" w:name="_Hlk82073047"/>
      <w:bookmarkEnd w:id="3"/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Opieka serwisowa i nadzór autorski nad systemem Mediqus firmy Gabos Software Sp. z o.o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U. 2023 poz. 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5" w:name="_Hlk79061440"/>
      <w:bookmarkStart w:id="6" w:name="_Hlk79061440"/>
      <w:bookmarkEnd w:id="6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PZ/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4-12-03T14:20:00Z</dcterms:modified>
  <cp:revision>16</cp:revision>
  <dc:subject/>
  <dc:title>Nr sprawy:  8 / 2010</dc:title>
</cp:coreProperties>
</file>