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OTOKÓŁ OKRESOWEJ KONTROLI ROCZNEJ ZA ROK …………..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NR …………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ROGA WOJEWÓDZKA NR ……………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23"/>
        <w:gridCol w:w="4997"/>
      </w:tblGrid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ne identyfikacyjne drogi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rząd Drogi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 ewidencyjny odcinka drogi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ieg odcinka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ługość w km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lasa drogi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jewództwo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SYSTEM OCENIANIA STANU TECHNICZNEGO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RÓG WOJEWÓDZKICH</w:t>
      </w:r>
    </w:p>
    <w:p>
      <w:pPr>
        <w:pStyle w:val="Normal"/>
        <w:tabs>
          <w:tab w:val="clear" w:pos="708"/>
          <w:tab w:val="left" w:pos="5023" w:leader="none"/>
          <w:tab w:val="left" w:pos="5542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701"/>
        <w:gridCol w:w="6496"/>
      </w:tblGrid>
      <w:tr>
        <w:trPr/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ystem oceny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an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 stanu i elementu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r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Bez uszkodzeń i zanieczyszczeń możliwych do stwierdzenia podczas przeglądu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walając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azuje zanieczyszczenia lub pierwsze objawy uszkodzeń pogarszających wygląd estetyczny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agan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azuje uszkodzenia, których nie naprawienie spowoduje skrócenie czasu bezpiecznej eksploatacji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azuje uszkodzenia obniżające przydatność użytkową, ale do naprawy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rdzo zł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azuje nieodwracalne uszkodzenia dyskwalifikujące przydatność użytkową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TAN TECHNICZNY ELEMENTÓW DRÓG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(rodzaj uszkodzenia, opis nieprawidłowości)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dcinek nr 1: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5"/>
        <w:gridCol w:w="2127"/>
        <w:gridCol w:w="2409"/>
        <w:gridCol w:w="882"/>
      </w:tblGrid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 uszkodzenia, nieprawidłow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okalizacja nieprawidłowośc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e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wierzch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nalizacja deszcz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zenia oczyszczaj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odni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boc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arp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pusty pod drogą do Ø800m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znakowanie pozi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znakowanie pion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zenia ob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iel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menty bezpieczeństwa dró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gnalizacja świetl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prawidłowości zagrażające bezpieczeństwu ruchu drogowego (opis uszkodzeń): </w:t>
            </w:r>
          </w:p>
        </w:tc>
      </w:tr>
      <w:tr>
        <w:trPr/>
        <w:tc>
          <w:tcPr>
            <w:tcW w:w="8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szkodzenia zagrażające katastrofą budowlaną (opis uszkodzeń):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NIOSKOWANE ZALECENI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117"/>
        <w:gridCol w:w="1417"/>
        <w:gridCol w:w="1418"/>
        <w:gridCol w:w="138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zale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rzeba wykonania (tak/n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kalizacj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ryb wykonania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knięcie jezdni dla ruc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knięcie chodnika dla ruchu pies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wężenie jezdni do ……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graniczenie prędkości odcinka/miej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kowe oznakowanie odcinka/miej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ieczność odtworzenia punktów referen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e prac porządkow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zyszczenie wpustów ulicznych, korytek, nawierzchni chodników i jezdni przy krawężnika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e remontu elementów dro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e odnowy/przebudowy elementów dro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tworzenie elementów dro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graniczenie skrajni pionowej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……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graniczenie skrajni poziomej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……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żytkowanie dróg na dotychczasowych warunkach (tak/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WCA PRZEGLĄDU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06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ię nazwisk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r uprawnień budowlanych </w:t>
              <w:br/>
              <w:t>wraz z podpis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 przeprowadzenia przeglądu</w:t>
            </w:r>
          </w:p>
        </w:tc>
      </w:tr>
      <w:tr>
        <w:trPr>
          <w:trHeight w:val="4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TOKÓŁ OKRESOWEJ KONTROLI ZATWIERDZIŁ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5"/>
        <w:gridCol w:w="1195"/>
        <w:gridCol w:w="1701"/>
        <w:gridCol w:w="17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ano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ię nazwisk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i</w:t>
            </w:r>
          </w:p>
        </w:tc>
      </w:tr>
      <w:tr>
        <w:trPr>
          <w:trHeight w:val="4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0:00Z</dcterms:created>
  <dc:creator>happy user</dc:creator>
  <dc:description/>
  <cp:keywords/>
  <dc:language>en-US</dc:language>
  <cp:lastModifiedBy>WA5</cp:lastModifiedBy>
  <cp:lastPrinted>2016-01-20T09:30:00Z</cp:lastPrinted>
  <dcterms:modified xsi:type="dcterms:W3CDTF">2016-01-20T08:30:00Z</dcterms:modified>
  <cp:revision>2</cp:revision>
  <dc:subject/>
  <dc:title> </dc:title>
</cp:coreProperties>
</file>