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GKP.271.1.2024.LS Odbudowa mostu w m. Bielice zniszczonego podczas powodzi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Pages>1</Pages>
  <Words>252</Words>
  <Characters>1517</Characters>
  <CharactersWithSpaces>17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1-03T08:4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