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kup farb i akcesoriów malarski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40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– Z</w:t>
      </w:r>
      <w:r>
        <w:rPr>
          <w:rFonts w:eastAsia="TimesNewRoman;MS Mincho" w:cs="Arial" w:ascii="Arial" w:hAnsi="Arial"/>
          <w:b/>
        </w:rPr>
        <w:t>akup materiałów malarskich – Czołg. - Sam.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Z</w:t>
      </w:r>
      <w:r>
        <w:rPr>
          <w:rFonts w:eastAsia="TimesNewRoman;MS Mincho" w:cs="Arial" w:ascii="Arial" w:hAnsi="Arial"/>
          <w:b/>
        </w:rPr>
        <w:t>akup materiałów malarskich – SOI Gli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 – Z</w:t>
      </w:r>
      <w:r>
        <w:rPr>
          <w:rFonts w:eastAsia="TimesNewRoman;MS Mincho" w:cs="Arial" w:ascii="Arial" w:hAnsi="Arial"/>
          <w:b/>
        </w:rPr>
        <w:t>akup materiałów malarskich – SOI Bytom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4 – Z</w:t>
      </w:r>
      <w:r>
        <w:rPr>
          <w:rFonts w:eastAsia="TimesNewRoman;MS Mincho" w:cs="Arial" w:ascii="Arial" w:hAnsi="Arial"/>
          <w:b/>
        </w:rPr>
        <w:t>akup materiałów malarskich – SOI Tarnowskie - Gór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5 – Z</w:t>
      </w:r>
      <w:r>
        <w:rPr>
          <w:rFonts w:eastAsia="TimesNewRoman;MS Mincho" w:cs="Arial" w:ascii="Arial" w:hAnsi="Arial"/>
          <w:b/>
        </w:rPr>
        <w:t>akup materiałów malarskich – SOI Kato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Krapkow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Opo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>akup materiałów malarskich – SOI Bielsko - Biał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Część 6 – Z</w:t>
      </w:r>
      <w:r>
        <w:rPr>
          <w:rFonts w:eastAsia="TimesNewRoman;MS Mincho" w:cs="Arial" w:ascii="Arial" w:hAnsi="Arial"/>
          <w:b/>
        </w:rPr>
        <w:t xml:space="preserve">akup materiałów malarskich – </w:t>
      </w:r>
      <w:r>
        <w:rPr>
          <w:rFonts w:cs="Arial" w:ascii="Arial" w:hAnsi="Arial"/>
          <w:b/>
        </w:rPr>
        <w:t>SOI Lublinie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482122953"/>
      <w:bookmarkStart w:id="1" w:name="__Fieldmark__0_248212295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482122953"/>
      <w:bookmarkStart w:id="3" w:name="__Fieldmark__1_248212295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482122953"/>
      <w:bookmarkStart w:id="5" w:name="__Fieldmark__2_248212295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482122953"/>
      <w:bookmarkStart w:id="7" w:name="__Fieldmark__3_248212295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482122953"/>
      <w:bookmarkStart w:id="9" w:name="__Fieldmark__4_248212295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482122953"/>
      <w:bookmarkStart w:id="11" w:name="__Fieldmark__5_248212295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5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40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5-28T06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