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WOG-1200.2712.40.2025</w:t>
      </w:r>
    </w:p>
    <w:p>
      <w:pPr>
        <w:pStyle w:val="Header"/>
        <w:ind w:left="5664" w:firstLine="708"/>
        <w:rPr/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56" w:before="0" w:after="156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Zakup farb i akcesoriów malarskich.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40.202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na podstawie art. 125 ust.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z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7:54:00Z</dcterms:created>
  <dc:creator>zp118</dc:creator>
  <dc:description/>
  <cp:keywords/>
  <dc:language>en-US</dc:language>
  <cp:lastModifiedBy>Meler Julia</cp:lastModifiedBy>
  <cp:lastPrinted>2024-09-20T11:56:00Z</cp:lastPrinted>
  <dcterms:modified xsi:type="dcterms:W3CDTF">2025-05-28T06:49:00Z</dcterms:modified>
  <cp:revision>18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02005659-546d-43e7-a955-a49a92cb12cb</vt:lpwstr>
  </property>
</Properties>
</file>